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Overview}</w:t>
        <w:tab/>
        <w:tab/>
        <w:tab/>
        <w:t>\label{sec: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tting started quickly}</w:t>
        <w:tab/>
        <w:t>\label{sec:quickst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ing SWI-Prolog}</w:t>
        <w:tab/>
        <w:t>\label{sec:start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Unix} \label{sec:startun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 is installed as `swipl'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SWI-Prolog itself and its utility programs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ndard Unix \program{man} pages. SWI-Prolog is normally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eractive application simply by 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Prolog, one normally loads a program into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which may be abbreviated by putting the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tween square brackets. The following goal load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raw.githubusercontent.com/SWI-Prolog/swipl-devel/master/demo/likes.pl}{likes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clauses for the predicates \nopredref{likes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k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source file may be given as 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likes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oint, Unix and Windows users unite, so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ease continue at \secref{exec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rt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WI-Prolog has been installed on a Windows system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ew things are available to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folder (called \jargon{directory} in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) called \file{swipl} containing the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braries, etc., of the system.  No file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program \program{swipl-win.exe}, providing a window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olog. The program \program{swipl.exe} is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-Prolog that runs in a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file extension \fileext{pl} is associat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rogram{swipl-win.exe}.  Opening a \fileext{pl}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gram{swipl-win.exe} to start, change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in which the file to open resides, and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start the \file{likes.pl} file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artunix} is by simply double-clicking this file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rules from the console}</w:t>
        <w:tab/>
        <w:t>\label{sec:consult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e strongly advice to put your program in a file,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 and use make/0 to reload it (see \secref{viewprogram}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manage facts and rules from the terminal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ant way to add a few clauses is by consulting the pseud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. The input is ended using the system end-of-fi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us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hello :- format('Hello world~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^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he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assertz/1 and retract/1 are alternatives to a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rules and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ng a query}</w:t>
        <w:tab/>
        <w:tab/>
        <w:tab/>
        <w:t>\label{sec:exec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rogram, one can ask Prolog queri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below asks Prolog what food `sam' likes. The system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t X = &lt;value&gt;} if it can prove the goal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 The user can type the semi-colon (;) or spacebar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most installations, single-charact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ecuted without waiting for the {\sc return} k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)he wants another solution. Use the \textsc{return} key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see the more answers. Prolog completes the output with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(.) if the user uses the \textsc{return} key 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knows} there are no more answers. If Prolog cannot find (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, it writes \textbf{false.} Finally, Prolog answers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to indicate the query or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dahl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andoori 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nswer written by Prolog is a valid Prolog program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ed, produces the same set of answers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The SWI-Prolog top level differs in several w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top level. The current top level was des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Ulrich Neumerk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amining and modifying your program} \label{sec:view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perly configured, the predicate edit/1 starts the built-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nfigured editor on the argument.  The argument can b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linked to a location: a file name, predicate name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etc.  If the argument resolves to only one locatio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on this location, otherwise the user is presented a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graphical user interface is available, the editor normal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window and the system prompts for the next command.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ource file, save it and run make/0 to update an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If the editor cannot be opened in a window i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nd leaving the editor runs make/0 to reload any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dit(lik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/src/pl-devel/linux/likes compiled 0.00 sec, 0 cla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also be \jargon{decompiled} using listing/1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listing/1 is just a predicate name,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dicator} of the form \arg{Name/Arity}, e.g., 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(mild/1).} or a \jargon{head}, e.g., \exam{?- listing(likes(s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_).}, listing all \jargon{matching} clauses. The predicate listing/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without arguments lists the entire program.\footnote{Thi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\jargon{hook} predicates that are defined by defaul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not very informativ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mi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dah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tandoor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kur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pping Prolog}</w:t>
        <w:tab/>
        <w:tab/>
        <w:tab/>
        <w:t>\label{sec:ha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level can be stopped in two ways: ente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 character (typically \textit{Control-D}) or by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/0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user's initialisation file}</w:t>
        <w:tab/>
        <w:t>\label{sec:ini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rtup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r 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stem initialisation, the system consul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) the user's startup file. The basename of this file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of the operating system. On MS-Windows, it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pl.ini} and on Unix systems \file{.swiplrc}.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using the file_search_path/2 cla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profile}.\footnote{Older versions first searc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orking directory. This feature has been removed fo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. Users can implement loading a setup file from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their global preference file.} The table below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for this search path. The phrase &lt;appdata&gt;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SIDL name for the folder. The actual name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language. English versions typically use \file{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}. See also win_folder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 \bf Unix</w:t>
        <w:tab/>
        <w:t>&amp; \bf Window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home</w:t>
        <w:tab/>
        <w:t>&amp; \chr{~}</w:t>
        <w:tab/>
        <w:t>&amp; &lt;appdata&gt;/SWI-Prolo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startup file is found it is load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looking for further startup files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can be changed with the `\argoption{-f}{fil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\arg{File} denotes an absolute path, this file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le is searched for using the same convention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artup file. Finally, if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e}, no 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vides a file \file{customize/dotswiplrc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ented) commands that are often used to customize the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, such as interfacing to the editor, color selection or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Many of the development tools provide menu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startup file and starting a fresh startup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mdlineoption{-s} (script) and \cmdlineoption{-F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-wide initialisation) in \secref{cmdline} and \secref{init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 files and goals}</w:t>
        <w:tab/>
        <w:tab/>
        <w:t>\label{sec:init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 line arguments (see \secref{cmdline}), SWI-Prolo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load files and execute queries for initialisation purpo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 operation. The most commonly us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f}{file} or \argoption{-s}{file} to make Prolog load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to define initialisation go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goal} to define the \jargon{top-level goal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ypical example for starting an application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swipl -s load.pl -g go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SWI-Prolog to load \file{load.pl}, start the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entry point} \nopredref{go}{0} and ---instead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 level--- exit after completing \nopredref{go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may have multiple \argoption{-g}{goal} occurr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are executed in order. Possible choice points of individual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uned. If a \arg{goal} fails execution stops with ex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1}. If a \arg{goal} raises an exception, the exception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cess stops with exit code \const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may be used to suppress all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s well as the error message that is normally print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goal \emph{fail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S-Windows, the same can be achieved using a short-c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defined command line arguments. A typicall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to write a file \file{run.pl} with content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Double-clicking \file{run.pl} will star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[load].</w:t>
        <w:tab/>
        <w:tab/>
        <w:tab/>
        <w:t>% lo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go.</w:t>
        <w:tab/>
        <w:tab/>
        <w:tab/>
        <w:tab/>
        <w:t>%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alt.</w:t>
        <w:tab/>
        <w:tab/>
        <w:tab/>
        <w:t>%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 discusses further scripting o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runtime} discusses the generation of runtim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xecutables are a means to deliver executab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options}</w:t>
        <w:tab/>
        <w:tab/>
        <w:tab/>
        <w:t>\label{sec:cmd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n be executed in one of the follow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hel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vers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dump-runtime-variabl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must appear as only option. They cause Prolo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ormational message and exit.  See \secref{info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script-file} [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guments are passed on Unix systems if file 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exttt{\#!/path/to/executable} [\arg{option} ...]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Arguments after the script file are mad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[\const{--}] 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ormal way to start Prolog. The option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unning-options}, \secref{stacksizes} and \secref{run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argv} provides access to \arg{arg} .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e followed by one or more Prolog file name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ith extension \fileext{pl}, \fileext{prolog} or (on Window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ferred extension registered during installation),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. The first file is registered i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ssociated_file}. In addition, \program{pl-win[.ex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the directory in which this primary source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c 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c} option is used to compile a set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an executable.  See \secref{comp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b \arg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ation.  See \secref{maint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formational command lin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fo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rc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the architectur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 flag \prologflag{arch}) and exi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dump-runtime-variables}. Also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ump-runtime-variables}{[=forma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a sequence of variab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shell scripts to deal with Prolog parame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also used by \program{swipl-ld} (see \secref{plld})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xample of us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`swipl --dump-runtime-variab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I$PLBASE/include -L$PLBASE/lib/$PLARC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followed by \const{=sh} to dump in POSIX shel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or \const{=cmd} to dump in MS-Windows \program{cmd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most importa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as \cmdlineoption{-h} and \cmdlineoption{-he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dentifier.  Also available as \cmdlineoption{-v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mand line options for runn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ning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ome=DI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IR as home directory.  See \secref{findhom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qui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erbose}\index{qui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verbose} to \const{silent}, sup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and banner messages.  Also available as \cmdlineoption{-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.  See th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signal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any signal handling by Prolog, a property tha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embedded applications. This option sets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ignals} to \const{false}. See \secref{sigembedded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Note that the handler to unblock system call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This can be prevented using \exam{--sigalert=0} ad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mdlineoption{--sigalert}. This flag also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c_thread} to \const{false} as synchroniz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 thread is based on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pldoc}{[=por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lDoc documentation system on a free network port and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browser on \verb$http://localhost:$\arg{port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is specified, the server is started at the given 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is \emph{not}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sigalert=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ignal \arg{NUM} (1\ldots{}31) for alerting a thread. This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read_signal/2, and derived Prolog signal handling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hen the target thread is blocked on an interru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 (e.g., sleep/1, read/write to most devices)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\const{SIGUSR2}.  If \arg{NUM} is 0 (zero), this handl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nly.  Switches controlling the terminal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haracter commands to the tracer and get_single_char/1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anipulating the terminal is enabled unless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onnected to a terminal or it is running as a GNU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 process.  See also \prologflag{tty_contr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win_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vailable only in \program{swipl-win.exe} and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menu item. If causes \program{plwin} to start in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\My Documents\Prolog$ or local equivalent thereo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folder/2).  The \file{Prolog} subdirectory is creat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compilation. Se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}. This flag provides compatibility with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\footnote{YAP, SICStus} It is used in SWI-Prolog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itialization specified using initialization/2 direc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plscript}, and initializ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a script file.  The script file is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 file specified with the \argoption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Unlike \argoption{-f}{file}, using \cmdlineoption{-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top Prolog from loading the personal 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initialisation file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swiplrc} (Unix) or \file{swipl.ini} (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`\argoption{-f}{none}' stops SWI-Prolog from searching for a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option can be used as an alternative to \argoption{-s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ops Prolog from loading the personal initialisation fi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init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startup script from the SWI-Prolog hom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is named \file{&lt;script&gt;.rc}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cript} name is deduced from the executable, tak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al characters (letters, digits and underscor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. \argoption{-F}{none} stops looking for a script.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 management of slightly different versions. One coul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rite a script \file{iso.rc} and then select ISO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sing \exam{pl -F iso} or make a link from \program{iso-p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x}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rom \arg{bootfile} instead of the system's default boot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ile is a file resulting from a Prolog compil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b} or \cmdlineoption{-c} option or a program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}{alias=path1[:path2 \ldots]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alias for file_search_path. \arg{alias}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, and arg{path1 ...} is a list of values for the alias.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separator is \chr{;}. On other systems it is \chr{:}.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 term of the form \mbox{alias(value)} or path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aliases are added to file_search_path/2 using asserta/1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cede predefined values for the alias. See file_search_path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using this file loc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isables the most important extensions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7 (see \secref{extensions}) that introduce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rlier versions.  In particular, lists are re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way, double quoted text is represented b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 and the functional notation on dicts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 as a syntactic entity, and the predicates that act on them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upported if this flag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and line, argumen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canning for more arguments, so you can pass argumen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fter this one.  See current_prolog_flag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argv} for obtaining the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stack siz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cksiz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imit for the Prolog stacks is 128~MB on 32-bit and 256~MB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-bit hardware. The 128~MB limit on 32-bit systems is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 and the command line options can thus onl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the limit. On 64-bit systems, the limit can both be redu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arged. See \secref{limits}. Below are two examples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the local stack limit to catch unbounded recursion quick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using a big (32~GB) global limit, which is only possi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-bit hardware. Note that setting the limit using the command lin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 \emph{soft} limit. Stack parameters can be changed (both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larged) at any time using the predicate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L8m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G32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G}{size[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global stack (sometimes also called \jargon{term stack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eap}).  This is where compound terms and large numbers 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size[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local stack (sometimes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environment stack}). This is where environ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T}{size[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trail stack.  This is where we keep track of assign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can rollback on backtracking or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M}{size[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\arg{table space}. This is where tri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ized\footnote{The letter M is used because the T wa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It is a memnonic for \textbf{M}emoizing.} answ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bling} are stored. The default is 1Gb on 64-bit mach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Mb on 32-bit machine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table_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goals from the command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g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executed just before entering the top level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ear multiple times. See \secref{initgoal} for details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goal is present the system calls version/0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message. The welcome message can be sup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quiet}, but also with \argoption{-g}{true}.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complex term. In this case quotes are norm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it from being expanded by the shell. A safe way to run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ly is below. If \nopredref{go/0}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halt} causes the process to stop with exit code 0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exit code is 1 and it it raises an exception the exi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&lt;options&gt; -g go -g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goal} as interactive top level instead of the defaul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. The \arg{goal} can be a complex term. If the top-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SWI-Prolog exits with status 0. If it fails the exit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f the top level raises an exception, this is printed as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the top level is \emph{restarted}. This flag also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started by break/0 and abort/0. If you want to preven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ntering interactive mode, start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\argoption{-g}{goal} \argoption{-t}{halt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files into an `intermediate code file'. See \secref{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\cmdlineoption{-c} or \cmdlineoption{-b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utput file 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intenanc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aint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for system maintenance.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b}{initfile \ldots \cmdlineoption{-c} 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compilation.  \arg{initfile \ldots} are compiled by the C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er, \arg{file \ldots} by the normal Prolo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token1,token2,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messages for DEBUG statements tagged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tokens. Only has effect if the system is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DO_DEBUG} flag. 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NU Emacs Interface}</w:t>
        <w:tab/>
        <w:tab/>
        <w:tab/>
        <w:t>\label{sec:g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NU-Emacs}\index{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default Prolog mode of GNU~Emacs is not very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lternatives th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bruda.ca/emacs/prolog_mode_for_emac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log mode for Emacs and XEmacs maintained by Stefan Bru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pce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 configuration options for editing Prolog code with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di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act with SWI-Prolog directly in Emacs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trace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 Prolog code with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nline Help}</w:t>
        <w:tab/>
        <w:tab/>
        <w:tab/>
        <w:tab/>
        <w:t>\label{sec: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n online help system that covers this manu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PCE graphics system is available, online help opens a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Otherwise the documentation is shown in the Prolog conso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 is controlled by the predicates below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 only covers the core SWI-Prolog manu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ite\footnote{\url{http://www.swi-prolog.org}} provides an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that covers the core system as well as all standar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It is possible to install the SWI-Prolog website lo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ing the website repos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git://www.swi-prolog.org/home/pl/git/plweb.git} and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n the \file{README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elp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help(help/1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elp}{1}{+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pecified part of the manual.  \arg{What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  &amp; Give help on specified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 &amp; Give help on named predicate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C interface function with that na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       &amp; Display specified section. Section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sh-separated numbers: \exam{2-3}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ion 2.3 of the manual.  Section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tained using apropo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assert).}    &amp; Give help on predicate asse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3-4).}       &amp; Display section 3.4 of the manu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'PL_retry').}&amp; Give help on interface function PL_retry(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propos/1 and the SWI-Prolog home p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wi-prolog.org}, which provides a FAQ, an HTM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nual for online browsing, and HTML and PDF versions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ropos}{1}{+Patt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predicates, functions and sections that hav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} in their name or summary description.  Lowercase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also match a corresponding uppercase letter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\linewidth-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apropos(file).}   &amp; Display predicates, function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have `file' (or `File', etc.)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mmary descrip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lain}{1}{+ToEx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n explanation on the given `object'. The argument may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ata object. If the argument is an atom, a ter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/Arity} or a term of the form {\em Module:Name/Ari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/1 describes the predicate as well as possible reference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gxref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lain}{2}{+ToExplain, -Explan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xplanation} with an explanation for \arg{ToExpl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yields further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history}</w:t>
        <w:tab/>
        <w:tab/>
        <w:tab/>
        <w:t>\label{sec: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query substitution mechanism similar to what i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ix shells. The availability of this feature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, using the \prologflag{history} Prolog fla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history is available if no interactive command line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To enable history, remembering the last 50 commands,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to your startup file (see \secref{initfi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history,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system allows the user to compose new querie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efore and remembered by the system. The availabl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hown in \tabref{history}. History expansion is not d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s appear in quoted atom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!.+            &amp; Repeat 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.+           &amp; Repeat query numbered &lt;n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.+          &amp; Repeat last query starting with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h.+             &amp; Show history of comm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h.+            &amp; Show this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History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use of top-level bindings}    \label{sec:topv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resulting from the successful execution of a top-level go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ed in a database \emph{if they are not too large}.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used in further top-level queries as \$Var. I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 is used in a subsequent query the system assoc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ith the latest bindin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aplist(plus(1), "hello"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5,102,109,109,1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format('~s~n', [$X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Reusing top-level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opevel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riables may be set by executing \predref{=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?- $X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0 seconds cpu time for 183,128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,016 atoms, 1,904 functors, 2,042 predicates, 52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5,915 byte codes; 11,239 externa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mit    Allocated      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        :                                624,8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stack :    2,048,000        8,192          40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 :    4,096,000       16,384          96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stack :    4,096,000        8,192          43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Debugger}</w:t>
        <w:tab/>
        <w:tab/>
        <w:t>\label{sec:debug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6-port tracer, extending the standard 4-port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yrd:80,Clocksin:87} with two additional ports.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nify} port allows the user to inspect the result after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ead. The \arg{exception} port shows exceptions raised by throw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the built-in predicates. See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ports are called \const{call}, \const{exit}, \const{redo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 and \const{unify}. The tracer is started by the trace/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when a spy point is reached and the system is in debugg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py/1 and debug/0), or when an exception is raised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-level goal trace/0 means ``trace the next query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shows the port, displaying the port name, the current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ursion and the goal. The goal is print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.  The style is defined by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 and can be modified using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\const{w}, \const{p} and \const{d} commands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H|T], M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_numlist(T, H, M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], Min, 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H|T], Min0, M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1 is min(H, Mi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_numlist(T, Min1, 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visible(+all), leash(-ex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trace, min_numlist([3, 2]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7) min_numlist([3, 2]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7) min_numlist([3, 2], _G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8) min_numlist([2], 3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8) min_numlist([2], 3, _G0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ll: (9) _G54 is min(2, 3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xit: (9) 2 is min(2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9) min_numlist([], 2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9) min_numlist([], 2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9) min_numlist([], 2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8) min_numlist([2], 3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7) min_numlist([3, 2]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Example trace of the program above showing al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lines marked \chr{^} indicat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jargon{transparent} predicates.  See \secref{module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{\em leashed ports} (set with the predicate leash/1, defaul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all}, \const{exit}, \const{redo} and \const{fail})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n action. All actions are single-character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ecuted {\bf without} waiting for a return, unles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tty} is active. Trac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+}{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 point (see spy/1) on the current predic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-}{No 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spy point (see nospy/1) from the current predic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/}{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 port.  After the `/', the user can ente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port to search for.  This line consists of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dicating the port type, followed by an optional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unify with the goal run by the port.  If no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t is taken as a variable, searching for any 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ype.  If an atom is given, any goal whose functo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qual to that atom match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                  &amp; Search for any fail 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e solve           &amp; Search for a fail or exit port of any go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 \const{sol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c solve(a, _)      &amp; Search for a call to {solve}/2 whos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a variable or the atom \const{a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a member(_, _)     &amp; Search for any port on member/2.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setting a spy point on member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.}{Repeat 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last find command (see `/'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lternatives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ll goals that have alternativ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ontex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`Show Context'. If \const{on}, the context module of the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tween square brackets (see \secref{module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off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isting}{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current predicate with listing/1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bor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Prolog execution (see abort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b}{Break}{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Prolog break environment (see break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ree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next port. (Also \textsc{return}, \textsc{space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d}{Displa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term{max_depth}{Depth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, limiting the depth to which te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the \const{w} and \const{p} op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e}{Exi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(see halt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f}{Fail}{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failure of the current goal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g}{Goals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list of parent goals (the execution stack). Note that due to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optimization a number of parent goals might not exist any mor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h}{Hel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vailable options (also `?'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i}{Ignore}{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current goal, pretending it succee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ea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next spy poi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n}{No debug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 in `no debug' mod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p}{Prin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debugger_write_optio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[quoted(true), portray(true), max_depth(10), priority(699)]}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r}{Retr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actions (except for database and I/O actions) back to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of the current goal and resume execution at the call por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s}{Ski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is} goal (thus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lls to children of this goal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u}{U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e parent} goal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this goal and all calls to children of this goal)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to stop tracing a failure driven loop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w}{Write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debugger_write_optio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[quoted(true), attributes(write), priority(699)]}, bypassing portray/1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4-port model \cite{Byrd:80} as described in many Prolog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 is not visible in many Prolog implementation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ptimisation removes part of the choice and exit points. Back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re not shown if either the goal succeeded deterministic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lternatives were removed using the cut. When running in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bug/0) choice points are only destroyed when removed by the cu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mode, last call optimisation is switched off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system can run out of stack in debug mode, while n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 when running in non-debug m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information to all predicates available for manip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is in \secref{debugg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ilation}</w:t>
        <w:tab/>
        <w:tab/>
        <w:tab/>
        <w:t>\label{sec: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uring program development}</w:t>
        <w:tab/>
        <w:t>\label{sec:devel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ogram development, programs are normally loaded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(\texttt{?- [load].}). It is common practice to organ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s a collection of source files and a \jargon{load file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ile containing only use_module/[1,2] or ensure_loade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, possibly with a definition of the \jargon{entry poi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the predicate that is normally used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often called \file{load.pl}. If the entry poin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go}, a typical session start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pilation mess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Windows, the user may open \file{load.pl} from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, which will cause \program{swipl-win.exe} to be sta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olding \file{load.pl}.  Prolog loads \file{load.pl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top level.  If Prolog is started from an interactive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choose the type \texttt{swipl -s load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 running the result}</w:t>
        <w:tab/>
        <w:t>\label{sec:run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if you want to make your progra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usage.  The best choice depends on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sed only on machines holding the SWI-Prolo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size of the program, and the operating system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PrologScript}</w:t>
        <w:tab/>
        <w:t>\label{sec:p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ource file can be used directly as a Unix progra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verb$#!$ magic start. The Unix \verb$#!$ magic is allow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etter of a Prolog file is \verb$#$, the fir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comment.\footnote{The \texttt{\#}-sign can be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a normal Prolog clause. In the unlikely case this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first line blank or add a header comment.} To create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use one of the two alternatives below as first line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bind a script to a specific Prolog installatio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uses the default prolog installed in \verb"$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path/to/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arguments to the execu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differs between Unix-derived system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the \verb$#!$ must be followed immediately with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executable and should have none or one argument. N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ath, nor the argument shall use quotes or spac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his way, the Prolog flag \prologflag{argv} contain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s that follow the script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7.5.8, initialization/2 support the \arg{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\const{program} and \const{main}, allowing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Prolog script that evaluates an arithmetic expre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Note that main/0 is defined lib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main}. It calls main/1 with the command line argumen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signal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(main,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Argv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_atom(Argv, ' '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to_atom(Term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s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~n', [Val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are two example r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1+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Arithmetic: `foo/0' is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cript may be lauched for debugging or inspection purpos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l} or \cmdlineoption{-t}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merely loads the script, ignoring \const{mai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gram}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l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force the program to enter the interactive topleve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completed using \exam{-t prolog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t prolog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 simply ignores the \verb$#!$ line.\footnote{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extracted command line arguments from the \jargon{HashBa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As of version 5.9 all relevant setup can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  Due to the compatibility issu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processing, we decided to remove it complet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hell script}</w:t>
        <w:tab/>
        <w:tab/>
        <w:t>\label{sec:shel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\jargon{PrologScript} (see \secref{plscript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hell scripts as explained in this section has become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Unix systems and not-too-large applications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 script that simply loads your application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is often a good choice.  A skeleton for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, followed by the Prolog code to obta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=&lt;absolute-path-to-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=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$PL -q -f "$base/load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(Arg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(Arg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similar behaviour can be achieved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to Prolog, passing the proper options or writing a \fileext{b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aved state}</w:t>
        <w:tab/>
        <w:tab/>
        <w:t>\label{sec:make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r programs, as well as for programs that are required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have the SWI-Prolog development system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aved state is the best solution.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 or the \cmdlineoption{-c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is a file containing machine-independent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does not depend on the CPU instruction set or endian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for 32- and 64-bits are not compatible. Typically,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only run on the same version of Prolog on which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} intermediate code in a format dedicated for fast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he emulator may be integrated in the saved state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file, but machine-dependent, executable.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hapref{run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using the -c command line 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mdline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a series of Prolog source files and the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as qsave_program/2 does.  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[option ...] [-o output]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gument are options to qsave_program/2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below.  The option names and their values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-${\em option-name}\verb$=$\em{option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reate a stand-alone executable that starts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main}{0} and for which the source is load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ad.pl}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-goal=main --stand_alone=true -o myprog -c loa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exactly the same a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qsave_program(myp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 goal(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nd_alone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vironment Control (Prolog flags)}</w:t>
        <w:tab/>
        <w:t>\label{sec: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urrent_prolog_flag/2 and set_prolog_flag/2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examine and modify the execution environment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whether optional features are available o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foreign code environment, command 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s well as runtime flags to control the runtim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predicates to achieve compatibility with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olog_flag}{2}{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prolog_flag/2 defines an interface t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options compiled in, version, home, etc.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it will generate all defined Prolog flags.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, it unifies \arg{Value} with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ils if the \arg{Key} is not a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marked \textbf{rw} can be modifie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. Flag values are typed. Flags marked as \const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the values \const{true} or \const{false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prolog_flag/3 may be used to create flags that describ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ehaviour of libraries and applications.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ettings} provides an alternative interface for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applic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not defined in all versions, which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in the documentation below as \textit{``if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''}. A boolean Prolog flag is true iff the Prolog flag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nd} the \arg{Value} is the atom \const{true}. Tests for such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written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&lt;Do MS-Windows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&lt;Do normal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scoped to a source file. This implies tha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using a directive inside a file, the flag value encount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the file started is restored when loading o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Currently, the following flags are scoped to the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and 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thread (see \secref{threads}) \emph{copies} all flag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created the new thread (its \jargon{parent})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ed using the copy-on-write tecnhnique.} As a con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a flag inside a thread does not affect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ccess_leve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a normal `user' view (\const{user}, default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system' view. In system view all system code is fully accessibl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ormal user code. In user view, certain opera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and some details are kept invisible.  We leave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undefined, but, for example, system code can be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ystem access and system predicates can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ddress_bit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ize of the hosting machine.  Typically 32 or 64. 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tack limit, this has few implications to the us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margin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mount of atoms possible garbage atoms exist perform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t the first opportunity.  Initial value is 1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anged. A value of 0 (zero) disables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egister_atom().\footnote{Given that SWI-Prolog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 the length of atoms, 10,000 atoms may still occupy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Applications using extremely large atoms may wish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 explicitly or lower the margi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ppl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acO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MacOSX. Defi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used to compile this version of SWI-Prolo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_APPLE__$.  Note that the \prologflag{unix} is also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cO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dot_in_ato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ts may be embedded into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quoted and start with a letter. The embedded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be followed by an identifier continuation character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digit or underscore). The dot is allowed in identifiers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which can make this a useful flag for defining DSL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conflicts with cascading functional nota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ost.meta.author} is read as \exam{.(Post, 'meta.author'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variable_name_as_funct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 is false), \exam{Functor(arg)} is read as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\exam{'Functor'(arg)}. Some applications use the Prolog rea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reading an application-defined script language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it is often difficult to explain to non-Prolog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constants and functions can only start with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Variables can be turned into atoms starting with a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y calling read_term/2 using the option \const{variable_nam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variables to their name. Using this feature, F(x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valid syntax for such script languages. Suggested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Engelen. 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applicati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Application command line arguments are those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been processed by Prolog during its initializa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argument processing stops at \const{--} or the first non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See also \prologflag{os_argv}.\footnote{Prior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.2, \prologflag{argv} was defined as \prologflag{os_argv} i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was made for compatibility reasons and beca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more practic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c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r the hardware and operating system SWI-Prolog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Used to select foreign files for the right architectur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and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ssociated_fi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f Prolog was started with a prolog file as argument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edit/0 to edit the initi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autoloading of library functions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_quotes}{codes,chars,string,symbol_cha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rm-representation for back-quoted material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codes}. If \cmdlineoption{--traditional} is given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ymbol_char}, which allows using \verb$`$ i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symbols.\footnote{Older versions had a boolea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ackquoted_strings}, which toggled between \const{str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mbol_char}}.  See also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print a backtrace on an uncaugh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acktraces on errors are enabled, this flag define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ames that is printed (default~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goal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of a backtrace is printed after making a shallow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  This flag determines the depth to which the goal term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`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show_lin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ry to reconstruct the line number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ounde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. If \const{true}, integer representation is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in_integer} and \prologflag{max_integer}. I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arbitrarily large and the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 are not present. See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reak_level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reak-level. The initial top level (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) has value 0. See break/0. This flag is ab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not running a top-level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c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 compiler used to compile SWI-Prolog.  Normally either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c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 used to compile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d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DFLAGS used to link SWI-Prolog.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ecutables that embed SWI-Prolog.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lswipl} if the SWI-Prolog kernel is a shared (DLL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kernel is in a static library, this flag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plso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tensions (shared object, DLL)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empty on ELF systems and \const{-lswipl} on COFF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_convers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character conversion takes place while read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read/1 interprets \verb$\$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.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n_sets_calling_context}{bool}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struct &lt;module&gt;:&lt;goal&gt; sets the \jargon{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ecuting &lt;goal&gt;.  This flag is defined by ISO/IEC 13211-2 (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tandard).  See \secref{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r_ter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anaged by library \pllib{ansi_term}, which is 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if the two conditions below are both tru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setting this flag to \const{false} from th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nitialization file (see \secref{initfile} disable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predicate message_property/2 can be use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or scheme depending in the message typ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stream_property(current_output, tty(true)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\+ current_prolog_flag(color_term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_meta_argument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flag that controls compilation of argument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s marked `0' or `\chr{^}' (see meta_predicate/1).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.  Meta-arguments are passed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r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meta-arguments that contain control structures ((A,B), (A;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A-&gt;B;C), etc.).  If not compiled at compile time, such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 temporary clause before execution.  Us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performance of processing complex meta-goals that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pile references to normal user predicates.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(a little), but enhances the power of poor-mens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used by make/0 and implemented by list_undefined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way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reate an intermediate clause, even for system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s for replacing the normal head of the generated pred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reference (similar to database references a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) that provides direct access to the executable cod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runtime lookup of predicates for 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d_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hen the system has been compiled.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 used to compile SWI-Prolog provides the __DATE__ and __TIME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nsole_menu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n \program{swipl-win.exe} to indicate that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enus.  See also \secref{plw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pu_count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hysical CPUs or cores in the system. The flag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write both to allow pretending the system has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See also thread_setconcurrency/2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thread}. This flag is not available on systems where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get the number of CPUs. This flag is not included in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see qsave_program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d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this instance of Prolog supports D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D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debugging mode on/off.  If debug mode is activat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encountered spy points (see spy/1) and trace points (see trace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last-call optimisation is disabled and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servative in destroying choice points to simplify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se optimisations can cause the system to ru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grams that behave correctly if debug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tart the tracer after an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just continue execution. The goal that raised the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fail. See also the Prolog flag \prologflag{report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bugger.  Modified by the `w', `p' and `&lt;N&gt; d' comm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show_contex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context module while printing a stack-fr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.  Normally controlled using the `C' option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ialec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\const{swi}.  The code below is a reliable and portab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dialect(swi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current_prolog_flag(dialect, swi), _, f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ouble_quotes}{codes,chars,atom,string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termines how double quoted strings are read by Prolog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like \prologflag{character_escapes} and \prologflag{back_quotes}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for each module. The default is \const{string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string as described in \secref{strings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, the default is \const{cod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s a list of character codes, integers that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ode-point. The value \const{chars} produc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s and the value \const{atom} makes double qu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ingle quotes, creating a atom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dit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ditor used by edit/1. See \secref{customedit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electing the edito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macs_inferior_proces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running as an \jargon{inferior proces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U/X-)Emacs.  SWI-Prolog assumes this is the case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EMACS} is \const{t} and \env{INFERIOR} is \const{y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nco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used for opening files in \const{text}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is deduced from the environment.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ecutab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of the running executable. Used by qsave_program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it_statu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halt/1 to its argument, making the exit statu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registered with at_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case_handl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how Prolog handles the case of file names.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case normalization and to determine whether two name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e.\bug{Note that file name case handling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of the filesystem, while Prolog only has a global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ts file handling.}  It has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fully case sensitive.  Prolog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se modification or case insensitive matching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preserv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case insensitive, but it preserves the c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user jas created a file.  This is the default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in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doesn't store or match case.  In this scenari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ll file names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expand \file{\$\arg{var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~} in arguments of built-in predicates that accep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open/3, exists_file/1, access_file/2, etc.)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 can be used to expand environment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tterns. This Prolog flag is intend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version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search_cache_time}{numb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seconds for which search results from absolute_file_name/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. Within this time limit, the system will first check tha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result satisfies the conditions. Default is 10 secon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voids most repetitive searches for (library) fi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 Setting this value to 0 (zero) disables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), the garbage collector is active.  If false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, nor stack shifts will take place, even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equest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c_thre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f threading is enabled), a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garbage collection are executed in a seperate threa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lias} \const{gc}.  Otherwise the thread the detect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executes the garbage collector. As running thes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s may take relatively using a seperate threa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ime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enerate_debug_inf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generate code that can be debug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/0, spy/1, etc. Can be set to \const{false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nodebug}.   This flag is scoped within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librar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:- set_prolog_flag(generate_debug_info, false)$ to hi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from a normal trac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the current implementation this only causes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be set on the predicate that causes childr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dden from the debugger. The name an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rther changes to the compil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mp_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is linked with GMP, this flag gives the majo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library used.  See also \secref{gmpforeig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ui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XPCE is around and can be used f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istory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\arg{integer}&gt; 0$, support Unix \program{csh(1)}-like his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history}. Otherwise, only support reus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mmand line editor. The default is to set this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 if a command line editor is provided (se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readline}) and 15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notion of the home directory.  SWI-Prolog uses it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find its startup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boot32.prc} (32-bit machin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boot64.prc} (64-bit machines) and to find its libra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libr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wnd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ogram{swipl-win.exe}, this refers to the MS-Windows window 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nteger_rounding_function}{down,toward_zero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rounding by \verb$//$ and \verb$rem$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Value depends on the C compil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s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weird ISO compatibility that is incompatible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behaviour.  Currently it has the following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functor{/}{2} (float division) {\em always}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, even if applied to integers that can be di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standard order of terms (see \secref{standardorde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loats are befor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_length/2 yields a type error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/[2,3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lish/[1,2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yntax is closer to the ISO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Unquoted commas and bars appearing as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e not allowed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\exam{f(,,a)} now write \exam{f(',',a)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nquoted commas can only be used to separat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unctional notation and list notation, and as a conjunction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nquoted bars can only appear within lists to separat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tail, like \exam{[Head|Tail]}, and as infix op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lternation in grammar rules, like \exam{a --&gt; b | c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Within functional notation and list notation terms must hav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low 1000.  That means that rules and contro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ppearing as arguments need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term like \exam{[a :- b, c].} must now be disambig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mean \exam{[(a :- b), c].} or \exam{[(a :- b, c)]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Operators appearing as operands must be brack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stead of \exam{X == -, true.} write \exam{X == (-), tr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urrently, this is not entirely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Backslash-escaped newlines are interpre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ISO standar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rge_file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rge file support} (LFS) and is capable of accessing fil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GB on 32-bit hardware. Large file support is defaul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 built using \program{configure} that support it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 using the configure option \const{--disable-large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st_call_optimisat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last-call optimisation is enabled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the negation of the \prologflag{debug}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grams may run out of stack if last-call optimisation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necessary to enable it during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rity}{unbounded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there is no maximum arity to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represented as a `tagged' value.  Tagg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ne word storage.  Larger integers are represented as `indirect 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 significantly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tagged-integer valu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ccur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unification that creates an infinite tre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jargon{cyclic term}) and can have three value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), unification succeeds, creating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Using \const{true}, unification behaves as 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silently. Using \const{error}, an attempt to create a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sults in an \except{occurs_check} exception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debugging unintentional creations of cyclic term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flag is a global flag modifying fundamental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Changing the flag from its default may cause libraries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en_shared_object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open_shared_object/2 and friends are implemented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libraries (\fileext{so} files) or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DLL}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compile in optimised mode.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f Prolog was started with the \cmdlineoption{-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 The \prologflag{optimise} flag is sc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timised compilation implies compilation of arithm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ion of redundant true/0 that may result from 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might imply various other optimis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small predicates into their callers, eliminat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other predictable constructs. Source code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applied to predicates that are declared dynam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s_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command line argumen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SWI-Prolog.  Please note that {\bf all} argument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returned.  See \prologflag{argv} to ge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dentifier of the running Prolog process.  Exist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implementation-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p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\exam{open(pipe(command), mode, Stream)}, etc.\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to disable the use of pipes in applications te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int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options for write_term/2 used by print/1 and prin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mpt_alternatives_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mpt, alternativ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prompting for alternatives in the Prolog top level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erminism}, which implies the system prompts for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oal succeeded while leaving choice points.  Many classic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behave as \const{groundness}: they prompt for alternativ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if the query contain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tect_static_cod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clause/2 does no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providing some basic protection from hackers tha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static code of your Prolog program. Once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it cannot be changed back to \const{false}. 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ault in ISO mode (see Prolog flag \prologflag{iso}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arts of the development environment require clause/2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and enabling this flag should thus onl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qcompil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ovides the default for the \term{qcompile}{+Atom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adlin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ich form of command line editing is provided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below. The flag may be set from the user's ini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nitgoal}) to one of \const{false}, \const{readli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ditline}. This causes the toplevel not to load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(\const{false}) or load the specified one.  If loading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is set to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mand line edit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ad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read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readl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dit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edit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SD libedit.  This is the default if \pllib{editline}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wipl_w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its own console (\program{swipl-win.exe}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based \program{swipl-win} on MacOS) which provides lin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source_databas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absolute filename of the attached state.  Typic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boot32.prc}, the file specified with \cmdlineoption{-x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unning executable.  See also 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port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print error messages; otherwise suppress them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See also the \prologflag{debug_on_error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, except for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untim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is compiled with -DO_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various useful development features (currently the tra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ndboxed_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load_files/2 calls hoo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library(sandbox) to verify the safety of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ved_program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Prolog has been started from a stat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exten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used by the operating system for shared objects. \fileext{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Unix systems and \fileext{dll} for Windows.  Used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the \const{file_type} \const{executabl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search_pat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nvironment variable used by the system to search fo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ignal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Prolog is handling signals (software interrupt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\const{false} if the hosting OS does not support sign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ommand line option \cmdlineoption{-nosignals} is activ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embedded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eam_type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ether and how strictly the system validates that byt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applied to text streams and text I/O should not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ary streams. Values are \const{false} (no checking),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ll checking) and \const{loose}.  Using checking mode \const{lo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the system accepts byte I/O from text stream that us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-1 encoding and accepts writing text to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ystem_thread_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multithreaded version (see \secref{threads})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rovides system-wide integer thread identifi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the thread identifier used by the operating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See also thread_self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answer tables for \jargon{tabl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/1).\bug{Currently only counts the space occup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in the answer tries.} When excee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table_space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imezon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n seconds west of GMT of the current time zone.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time from the \const{timezone} variabl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tzset() function. See also format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goal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goal that is executed after running the initialization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ry point (see \cmdlineoption{-g}, initializat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 The initial value is \const{default}, sta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interactive session. This value may be changed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\cmdlineoption{-t}. The explicit value \const{prolog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valent to \const{default}. If \term{initialization}{Goal,mai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he toplevel is \const{default}, the toplevel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(see halt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mod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backtracking} (default), the toplevel backtrack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a query. If \const{recursive}, the toplevel is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ursive loop. This implies that global variable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_setval/2 are maintained between queries. In \jargon{recurs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swers to toplevel variables (see \secref{topvars})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ktrackable global variables and thus \textbf{not copied}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 mode answers to toplevel variables are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(see \secref{recd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ursive mode has been added for interactive usage of CH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r}),\footnote{Suggested by Falco Nogatz} which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raint store in backtrackable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an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op-level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_}) are printed normally.  If \const{false} they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hide bindings in complex queries from th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factoriz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 show the internal sha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s in the answer substitution.  The example below reveal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f leaf nodes in \jargon{red-black trees} a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btrees} predicate \libpredref{rb_new}{1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flag(toplevel_print_factorized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b_new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(_S1, _S1), %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1 = black('', _G387, _G388, 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\const{false}, the \verb!% where! notation is stil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cycles as illustrated below. This example also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reveals the internal cycle length, and \emph{not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cycle length. Cycles of different length are in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 (as illustrated by \verb!S == 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 = s(S), R = s(s(R)), S ==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s(s(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sw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ries.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ompt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hat is used by the interactive top 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\verb$~$ (tilde) sequences are repla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m &amp; \jargon{Type in} module if not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modul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l &amp; \jargon{Break level} if n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break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d &amp; \jargon{Debugging state} if not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debug/0, trace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! &amp; \jargon{History event} if history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flag \prologflag{history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var_siz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counted in literals of a term returned as a bind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a top-level query that is saved for re-u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$} variable reference.  See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ce_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garbage coll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s will be reported on the terminal. May be changed.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orted in bytes as $G$+$T$, where $G$ is the global sta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T$ the trail stack value. `Gained' describe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`used' the number of bytes on the stack after GC and `fre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allocated, but not in use. 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: gained 236,416+163,424 in 0.00 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13,448+5,808; free 72,568+47,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ditional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SWI-Prolog version~7.  If \const{true}, `traditio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has been selected using \cmdlineoption{--traditional}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SWI7 features, like the functional notation on dict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this mode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ty_contro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terminal is switched to raw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ngle_char/1, which also reads the user actions for the trace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. If this flag is \const{false} at startup, command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abled. See also the \cmdlineoption{+/-tty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ix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i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so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 Defined if the C compiler used to compile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ither defines \verb$__unix__$ or \const{unix}.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flag is not available.  See also \prologflag{ap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window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known}{fail,warning,erro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behaviour if an undefined procedure is encounte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, the predicate fails silently. If \const{warn}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, and execution continues as if the predicate wa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\const{error} (default), an \except{existence_error}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This flag is local to each module and inher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's \jargon{import-module}. Using default setup,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odules inherit the flag from \const{user}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value \const{error} from \const{system}. 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lag for module \const{user} to change the defaul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odules or for a specific module.  It is strong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\const{error} default and use dynamic/1 and/or multi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possible non-existence of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load_foreign_librari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unload all loaded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Default is \const{false} because modern OSes recl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nyway and unloading the foreign code may caus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to point to no longer existing data 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ser_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behaviour of set_prolog_flag/2 if the flag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silent}, \const{warning} and \const{error}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reate the flag on-the-fly, where \const{warning} print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\const{error} is consistent with ISO: it raises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does not create the flag. See also create_prolog_flag/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silent}, but future versions may chang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are encouraged to use another value and ensure prop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e_prolog_flag/3 to create flags for thei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ar_prefix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variables mus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(\chr{_}). 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print_message/2.  If its value is \const{sil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f type \const{informational} and \const{banner}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switches the value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the normal consult message will be printed i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loaded. By default this message is suppressed.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messages printed for loading (compiling) Pro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s are \const{full} (print a message at the start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loaded), \const{normal} (print a message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aded), \const{brief} (print a message at end of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file), and \const{silent} (no messages are printed,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normally controlled 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lent}{Bool} provided by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file_search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print messages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absolute_file_name/[2,3] in locating files. 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mplicated file-search paths. 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dentifier is an integer with value: $$10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jor} + 100 \times \arg{Minor} + \arg{Patch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data}{swi(Major, Minor, Patch, Extra)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ialect compatibility layer;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ialect} and \secref{dialect}. \arg{Extra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version information as a list. \arg{Extra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gged versions} such as ``7.4.0-rc1''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ra} contains a term \term{tag}{rc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gi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f created from a git repository.  See \program{git-describ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arn_override_implicit_impor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a warning is printed if an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is clobbered by a local defini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_file_acces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behaviour or access_file/2 under Windows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way to check access to files and directories on Window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lows for switching between three alternative approx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ndows _waccess() function. This ignores ACLs (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) and thus may indicate that access is allowed while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secur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indows GetFileSecurity() function.  This does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systems, but is probably the best choice on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support it, notably local NTFS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clo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pen the file and close it.  This works reliable fo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for directories.  Currently directories are chec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waccess()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dow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soft Windows. This flag is only available on MS-Window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See also \prologflag{un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attribute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write/1 and friends write attributed variables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described with the \const{attribut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3.  Default is \const{igno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help_with_overstrik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lag used by help/1 when writing to a termin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nd \const{true} it prints bold and underlined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verstrik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\const{true} if the XPCE graphics syste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the version of the loaded XP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ref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ource code is being read for \emph{analysis}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ross-referencing.  Otherwise (default) it is being re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.  This flag is used at several places by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, notably if these hooks use side effec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libraries \pllib{prolog_source} and \pllib{prolog_xre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prolog_flag}{2}{: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Prolog flag or change its value.  \arg{Key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is a system-defined flag that is no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ngeable} above, an attempt to modify the flag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permission_error}.  If the provided \arg{Value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type of the flag, a \except{type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lags (e.g., \prologflag{unknown}) are maintained on a per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The addressed module is determined by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SO, SWI-Prolog allows for user-defined Prolog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lag is determined from the initial value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fterwards. Defined types are \const{boolean} (i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ne of \const{false}, \const{true}, \const{on} or \const{off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if the initial value is any other atom, \const{integer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an integer that can be expressed as a 64-bit sig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nitial value results in an untyped flag tha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id Prolo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when \arg{Key} denotes a non-existent key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user_flags}. The default is to defin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 New code is encouraged to use create_prolog_flag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YAP]{create_prolog_flag}{3}{+Key, +Valu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flag.  The ISO standard does not forese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flags, but many libraries introduce new flags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the options below.  See also \prologflag{user_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ccess}{+A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ccess rights for the flag. Values are \const{read_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read_only}.  The default is \const{read_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yp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 type restriction. 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boolean}, \const{atom}, \const{integer}, \const{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term}.  The default is determined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.  Note that \const{term} restricts the term to 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ep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, do not modify the flag 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(default), this predicate behaves as se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lag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overview of hook predicates}</w:t>
        <w:tab/>
        <w:t>\label{sec: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 large number of hooks, mainly to contro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debugging, startup, shut-down, macro-expansion, etc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mmary of all defined hooks with an ind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ortra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write_term/3 to alter the way terms are printed (I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hook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lter the way system message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operty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hat defines prefix, output stream,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_director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ile_search_path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search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modify read terms before they a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ro-processing) 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goal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erm_expansion/2 for individual goals (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oad_file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load other data formats for Prolo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`non-file' resources.  The load_files/2 predicate is the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ult/1, use_module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predref{prolog_edit}{locate}{3}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locate objec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predref{prolog_edit}{edit_source}{1}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call an internal editor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command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define the external editor to use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ist_goal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list the code associated to a particular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trace_interception/4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handle trace even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predref{prolog}{debug_control_hook}{1}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, nospy/1, nospyall/0 and debugging/0 to exte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redicates to higher-leve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predref{prolog}{help_hook}{1}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0, help/1 and apropos/1 to extend th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sourc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resource (not really a hook, but similar)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xception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ttempt to a generic hook mechanism.  Handles undefined predicate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tr_unify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hook for attributed variables. Can be defin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See \secref{attvar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matic loading of libraries}</w:t>
        <w:tab/>
        <w:t>\label{sec:auto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at runtime--- an undefined predicate is trapped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to import the predicate from the module's default modu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. If this fails the \jargon{auto load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\footnote{Actually, the hook user:exception/3 is called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fails does it call the autoloader.} On first activ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all library files in all library directories is loaded i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library_directory/1, file_search_path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). If the undefined predicate can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libraries, that library file is automatically loa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e (previously undefined) predicate is restarted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the file silently. The curren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\prologflag{verbose_autoload} is provided to get verbose loa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utoload} can be used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only handles (library) source files that us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scribed in \chapref{modules}.  The fi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module/2 and only the trapped undefined predicate i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odule where the undefined predicate was called. 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hold a file \file{INDEX.pl} that contains an index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s in the directory.  This file consists of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(Name, Arity, Module,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ke/0 updates the autoload index. It search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ectories (see library_directory/1 and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file \file{MKINDEX.pl} or \file{INDEX.pl}.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write or create the file \file{INDEX.pl} and i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older than the directory or one of its files, the index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updated. If the file \file{MKINDEX.pl} exists, upda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loading this file, normally containing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library_index/2. Otherwise make_library_index/1 is called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for all \file{*.pl} files containing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creating an indexed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~/lib/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~/lib/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g true -t 'make_library_index(.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library file containing the desired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arch schema i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there is a library file that define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efined predicate is trapped, this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Otherwise library files are considered in the order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brary_directory/1 predicate and with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load_path}{1}{+Dir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DirAlias} to the libraries that are  used by the autoload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search  path  \const{autoload}   and  reloads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utoload_path(library(htt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ll appears as a directive, it is term-expanded into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:file_search_path/2 and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. This keeps source information and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is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dex for this directory.  The index is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X.pl' in the specified directory.  Fails with a war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oes not exist or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2}{+Directory, +ListOf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in \file{MKINDEX.pl}, this predicate creates \file{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Directory}, indexing all files that match one of the fil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ListOfPatter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library packages consist of one public load file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used by this load file, exporting predicates tha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irectly by the end user. Such a library can b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of the library and the files contain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can be added to the index of the library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give the XPCE library's \file{MKINDEX.pl}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unctionality of \file{trace/browse.pl} to the auto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ake_library_index('.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'*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trace/browse.p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load_library_index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reloading the index after modifying the set of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rules for library_directory/1,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r deleting \file{INDEX.pl} files. This predicate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\file{INDEX.pl} files.  Check make_library_index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for updating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index is reloaded automatically if a predicat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dex and the set of library directories has chang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 is necessary if directories are remov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library directories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n executable using either qsave_program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 command line options, it is necessarr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hat would normally be autoloaded explici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ussed in \secref{runtime}.  See auto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acks: community add-ons}</w:t>
        <w:tab/>
        <w:tab/>
        <w:t>\label{sec:pa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mechanism for easy incorporation of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See the \href{http://www.swi-prolog.org/pack/list}{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page} for details and available packs.  This section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predicates to attach packs.  Predicates for cre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and installing packs are provided b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rolog_pa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s all packs in subdirectories of directories that are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\jargon{file search path} (see absolute_file_nam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ack}.  The default for this search path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ck, app_data(pac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ck, swi(pac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ttach_packs/0 is called on startup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ll packs in subdirectories of \arg{Directory}. 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tach_packs}{Directory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2}{+Directory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ll packs in subdirectories of \arg{Directory}.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arch}{+W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order in which pack library directories ar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o add new packages at the end (\const{last})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rst}, new packages are added at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uplicat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at happens if a pack with the same nam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.  Default is \const{warning}, which prints a war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the new pack.  Other options are \const{keep}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warning} but operates silently and \const{repla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taches the old pack and attaches the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ttach_packs/2 can be used to attach pack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undled with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arbage Collection}</w:t>
        <w:tab/>
        <w:tab/>
        <w:tab/>
        <w:t>\label{sec: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garbage collection, last-call optimization and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  These features are controlled using Pro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urrent_prolog_flag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WI-Prolog syntax}</w:t>
        <w:tab/>
        <w:tab/>
        <w:tab/>
        <w:tab/>
        <w:t>\label{sec: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yntax is close to ISO-Prolog standard syntax, which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dinburgh Prolog syntax. A formal description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document. For an informal introduction we refer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ooks (see \secref{intro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Links.html}{online tutorials}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differences from the ISO standard document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extensions, some of which also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\secref{extensions}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Syntax Support}</w:t>
        <w:tab/>
        <w:tab/>
        <w:tab/>
        <w:t>\label{sec:iso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lists various extensions w.r.t.\ the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ssor Character Set}</w:t>
        <w:tab/>
        <w:tab/>
        <w:t>\label{sec:processorchar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 Latin 1}\index{character s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 character set specifies the class of each charac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 Prolog source text.  Character classification is fix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unicode.org/}{Unicode}.  See also \secref{wide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ested comments}</w:t>
        <w:tab/>
        <w:tab/>
        <w:tab/>
        <w:t>\label{sec:nestedcom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lows for nesting \exam{/* \ldots */} comments.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accepts \exam{/* \ldots /* \ldots */} as a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will search for a terminating \exam{*/}.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de with \exam{/* \ldots */} comment statements i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. This modification also avoids unintended commen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, where the closing \exam{*/} of the first com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rgotten.\footnote{Recent copies of GCC give a style war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/*} is encountered in a comment, which suggest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has been recognised more wid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econd com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haracter Escape Syntax}</w:t>
        <w:tab/>
        <w:tab/>
        <w:t>\label{sec:charesca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quoted atoms (using single quotes: \exam{'&lt;atom&gt;'})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presented using escape sequences. An escap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in by the backslash (\chr{\}) character. The list of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s compatible with the ISO standard but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 and the interpretation of numerically specifi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ightly more flexible to improve compatibility.  Undefine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aise a \const{syntax_error} exception.\footnote{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~6.1.9, undefined escape characters were copied verbat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removing the backslas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character.  Normally the ASCII character 7 (be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All input characters up to but not inclu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ayout character are skipped.  This allows for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tty-looking long lines.  Not supported by IS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bnfmeta{{\sc NEWLIN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ISO mode (see the Prolog flag \prologflag{iso}), only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In native mode, white space that follows the new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as well and a warning is printed, indicating that thi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recated and advising to use \verb$\c$. We advise using \verb$\c$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tting the layout \emph{before} the \chr{\}, as shown below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c$ is supported by various other Prolog implementatio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supported by SWI-Prolog. The style shown below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olution.\footnote{Future versions will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&lt;return&gt; according to IS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WI-Prolog also allows unescaped newlines to appea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 This is not allowed be the ISO standard, but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actice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 (\textsc{ASCII} 27). Not ISO, but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 only (i.e., go back to the star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haracter.  Intended to allow writing \verb$0'\s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character code of the space character. Not I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ab character (\textsc{ASCII}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xXX.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specification of a character. The closing \verb$\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y according to the ISO standard, but optional in SWI-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compatibility with the older Edinburgh standard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xa\3$ emits the character 10 (hexadecimal `a') followed by `3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pecified this way are interpreted as Unicode characte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verb$\u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haracter specification where the character is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xactly} 4 hexadecimal digits.  This is an extension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fixing two problems.  First, where \verb$\x$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character code, it doesn't specify the character se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hould be interpreted.  Second, it is not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diosyncratic closing \chr{\}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verb$\uXXXX$, but using 8 digits to cover the whol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character specification.  The rules and remarks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pply to octal specifica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s the backslash itself.  Thus, \verb$'\\'$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single \chr{\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'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quote. Note that \verb$'\''$ and \verb$''''$ both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with a single~\chr{'}, i.e., \verb$'\'' == ''''$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"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`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ing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urrent_prolog_flag(character_escapes, true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urrent_prolog_flag/2. Character escapes conflict with writef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: \verb$\40$ is interpreted as decimal 40 by writef/2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40 (decimal 32) by \verb$read$. Also, the writef/2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is illegal. It is advised to use the more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2,3] predicate instead. If you insist upon using write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witch \prologflag{character_escapes} to \const{false}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\fmtseq{\\}, as in \verb$writef('\\l'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yntax for non-decimal numbers}</w:t>
        <w:tab/>
        <w:t>\label{sec:nondec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s both Edinburgh and ISO represen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cimal numbers. According to Edinburgh syntax, such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\exam{&lt;radix&gt;'&lt;number&gt;}, where &lt;radix&gt; is a number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6. ISO defines binary, octal and hexadecimal numb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{\em [bxo]}&lt;number&gt;}. For example: \verb$A is 0b100 \/ 0xf00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expression. Such numbers are alway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digit groups in large integers} \label{sec:digitgroup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splitting long integers into \jargon{digit group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 can be separated with the sequence \bnfmeta{undersco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nfmeta{optional white space}. If the \bnfmeta{radix} is 10 or 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also be separated with exactly one space. The follow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he integer 1~mill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/*more*/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printed using this notation with format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I$ format specifi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I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yntax has been proposed by Ulrich Neumerk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aN and Infinity floats and thei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loat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eading an printing `special' floating poi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Propos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ndard core update wrt floating point arithmetic} by Joac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mpf and available in ECLiPSe Prolog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finity is printed as \verb$1.0Inf$ or \verb$-1.0Inf$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matching the regular expression \verb$[+-]?\sd+[.]\sd+In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pped to plus or minus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const{NaN} (Not a Number) is printed as \verb$1.xxxNaN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xtit{1.xxx} is the float after replacing the exponent by `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numbers are read, resulting in the same \const{Na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NaN} constant can also be produced u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ref{nan}{0}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1.5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compliant with the ISO standard, SWI-Prolog arithmet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 never returns one of the above values but instead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exception}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1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//2: Arithmetic: evaluation error: `zero_divisor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exception to this rule. For compatibility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inf}{0} and \funcref{nan}{0} return \verb$1.0Inf$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ystem \const{NaN}. The ability to create, read and wri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s primarily provided to exchange data with languag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full range of IEEE d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orce only underscore to introduce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varpre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 and most Prolog systems, identifi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n uppercase letter or an underscore are variabl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, \jargon{Prolog by BIM} provided an alternative syntax, wh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score (\chr{_}) introduces a variable. As of SWI-Prolog 7.3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this alternative syntax, controlled by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var_prefix}. As the \prologflag{character_esca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this flag is maintained per module, where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supporting standar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only the underscore introduce a variable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de contains identifiers for case sensitive externa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the RDF library where code frequently specifie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ss names\footnote{Samer Abdallah suggested this fea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ith non-Prolog users using the RDF library.} and the 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pecifying functions or variables tha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character. Lexical databases were part of the term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percase letter is another category were the readability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nicode Prolog source}</w:t>
        <w:tab/>
        <w:tab/>
        <w:t>\label{sec:unicode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specifies the Prolog syntax in ASCII characte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Unicode in source files we must extend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implication for the source fil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nternational source files is described in \secref{intsrc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Unicode character classification is based 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.0 of the Unicode standard. Please note that char_typ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intended to be used with all text except Prolog source cod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C library locale-based classific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uoted 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of any script can be used in quoted atoms and str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\verb$\uXXXX$ and \verb$\UXXXXXXXX$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) were introduced to specify Unicode code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s and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ndle them in one item as they are closely related. 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ines a syntax for identifiers in computer languag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\url{http://www.unicode.org/reports/tr31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yntax identifiers start with \const{ID_Start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\const{ID_Continue} codes. Such sequences are hand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oken in SWI-Prolog. The token is a \emph{variable} iff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ppercase character or an underscore (\chr{_}). Otherw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  Note that many languages do not have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se.  In such languages variables \emph{must}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White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marked as separators (Z*) in the Unicode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layo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ntrol and unassigned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unassigned (C*) characters produce a syntax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outside quoted atoms/strings and outsid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ther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28 characters follow the ISO Prolog standard.  Unicod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nctuation characters (general category S* and P*) act as glu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(i.e., just like \const{==}: an unquoted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are combined into an a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 (this is mainly \const{No}: \textit{a numer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type}) are currently handled as `solo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ingleton variable checking}</w:t>
        <w:tab/>
        <w:t>\label{sec:singlet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ingleton,variable}\index{anonymous,vari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singleton variable} is a variable that appears only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ause. It can always be replaced by \verb$_$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onymous} variable. In some cases, however, people prefe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a name. As mistyping a variable is a common mistake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generally give a warning (controlled by style_check/1)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used only once. The system can be informed that a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appear once by \emph{starting} it with an underscor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 Please note that any variable, except plain \verb$_$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with variables of the same name. The term \verb$t(_X, _X)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t(X, X)$, which is \emph{different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(_, _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nicode requires variables to start with an underscore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this schema needs to be extend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fter a proposal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the two classes of nam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amed singleton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ingletons start with a double underscore (\verb$__$)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followed by an uppercase letter,  e.g., \verb$__var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Var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rm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variables are `normal' variables. Note this makes \verb$_var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variab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ome Prolog dialects write variables this wa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ormal variable appearing exactly once in the clause \emph{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d singleton variables appearing more than once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 with warnings in the right column. 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n be suppressed using the style_check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Singleton variables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12).</w:t>
        <w:tab/>
        <w:t>&amp; Singleton variables: [_12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).</w:t>
        <w:tab/>
        <w:t>&amp; Singleton variables: [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, 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, __a). &amp; Singleton-marked variables appearing more than once: [_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Singleton-marked variables appearing more than once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, 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mantic singlet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6.5.1, SWI-Prolog has \jargon{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s} and \jargon{semantic singletons}. The first are che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clause/3 (and read_term/3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ngletons}{warning}). The latter are generated by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ables that appear alone in a \jargon{branch}.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the variable \arg{X} is not a \emph{syntactic} single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variable \arg{X} does not communicate any bindings and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 with \arg{_} does not change the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est_1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est_2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ational trees (cyclic terms)}</w:t>
        <w:tab/>
        <w:tab/>
        <w:t>\label{sec:cycl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ational tre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finite trees}\index{cyclic terms}\index{terms,cyclic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ational trees, also known as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Supports' is so defined that most relevant built-in predicates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aced with rational trees.  Almost all SWI-Prolog's built-i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predicates process terms in a time that is lin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used to represent the term on the stack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redicates safely handles rational t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=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has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4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z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es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abl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(and related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ome built-ins recognise rational trees and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exception. Arithmetic evaluation belongs to this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asserta/1, etc.) also raises an exception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ational trees. Predicates that could provid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rational trees raise a \const{representation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which rational trees have no meaningful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type_error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, asserta(a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sserta/1: Cannot represent due to `cyclic_t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A = 1+A, B 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Type error: `expression' expected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`@(S_1,[S_1=1+S_1])' (cyclic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ust-in-time clause indexing}</w:t>
        <w:tab/>
        <w:tab/>
        <w:t>\label{sec:ji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itinde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`just-in-time' indexing ove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\footnote{JIT indexing was added in version 5.11.29 (O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1).} `Just-in-time' means that clause indexes are not buil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or asserta/1 for dynamic predicates), but on the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ch a predicate where an index might help (i.e., a call wh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argument is instantiated).  This section describes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indexing logic.  Note that this logic is not `set in sto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the system will change.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vitably leads to some regressing on some particular use cas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ve to avoid significant slowd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elow describes the clause selection proces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calls.  The alternatives are consider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pecial purpose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wo special cases are recognised by the compiler: stat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actly one clause and static code with two clauses, on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is the empty list (\verb$[]$) and one whe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non-empty list (\verb$[_|_]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near scan on first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clause list maintains a \jargon{key}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An indexing key is either a constant or a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. Calls with an instantiated first argument and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lauses perform a linear scan for a possible matching clau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ex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Hash look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 above applies, the system considers the availabl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for which the corresponding argument is instantiated. If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with acceptable characteristics, it is used.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es the clauses for all instantiated arguments and select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for creating a new hash table. If there is no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an acceptable hash quality it will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arguments.\footnote{The last step was add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.8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a variable at an otherwise indexable argu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to all hash buckets. Currently, predicates that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\% such clauses for a specific argument are not consid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on tha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variables, the suitability of an argument for has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the number of unique indexable values di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 of the number of duplicate values for each valu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\footnote{Earlier versions simply used the number of uniqu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oor distribution of values makes a table less suitable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d by Fabien Noth and G\"unter Knies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es of dynamic predicates are deleted if the number of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ubled since its creation or reduced below 1/4th. The JI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reate a suitable index on the next call. Indexes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cannot be deleted. They are added to a `removed index 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predicate. Outdated indexes of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_collect_clauses/0.  The claus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heduled automatically, based on time and space based heu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garbage_collect_clauses/0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log_jiti} provides jiti_list/0,1 to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all or some of the created hash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ture dir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f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ndexing system is largely prepared for secondary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if there are many clauses that match a given ke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uld (JIT) create a secondary index. This secondary index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 another argument or, if the key denotes a functor,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special cases' can be extended.  This is notably attr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 with a relatively small number of clau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lookup is too cos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and porta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-line functionality of Prolog implementations provide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stants and functor (name/arity) on the first argument.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your assumption if wide portability of your program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typically be achieved by exploiting term_hash/2 or term_hash/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maintaining multiple copies of a predicate with re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wrappers that update all implementations (assert/re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s the appropriate implementation (qu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P provides full JIT indexing, including indexing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YAP's indexing has been the inspiration for enh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index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de character support}</w:t>
        <w:tab/>
        <w:tab/>
        <w:t>\label{sec:wide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TF-8}\index{Unicode}\index{UCS}\index{internationaliz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\jargon{wide characters}, characters wi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bove 255 that cannot be represented in a single \jargon{by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iversal Character Set} (UCS) is the ISO/IEC 10646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ies a unique 31-bit unsigned integer for any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nguage.  It is a superset of 16-bit Unicode, which in 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perset of ISO 8859-1 (ISO Latin-1), a superset of US-ASCII.  U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strings holding characters from multiple langu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lassification (uppercase, lowercase, digit, etc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ase conversion are unambiguous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 SWI-Prolog has two representations for atoms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see \secref{strings}). If the text fits in ISO Latin-1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8-bit characters.  Otherwise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32-bit numbers.  This representational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ly transparent to the Prolog user.  Users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 as described in \chapref{foreign} sometime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of these issu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ing comes into view when characters of string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or written to file or when they have to be commun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components using the foreign language interfac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e only deal with I/O through streams, which includes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/O through network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de character encodings on streams} \label{sec: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haracters are uniquely coded using the UC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treams and files are byte (8-bit) oriented and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ways to represent the larger UCS codes in an 8-bit oc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The most popular one, especially in the context of the web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. Bytes 0~\ldots{}~127 represent simply the corresponding 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while bytes 128~\ldots{}~255 are used for multi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characters placed higher in the UCS space. Especi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the 16-bit Unicode standard, represented by pairs of byte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/O streams have a property called \jargon{encoding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used encoding that influences get_code/2 and put_code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ll the other text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files is derived from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, which is initialised from the environ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\const{LANG} ends in "UTF-8", this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. Otherwise the default is \const{text} and the trans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the wide-character functions of the C library.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native UTF-8 mode is considerably faster than th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brtowc() one.} The encoding can be specified explicitly in load_file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ing Prolog source with an alternative encoding, open/4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files or using set_stream/2 on any open stream. F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we also provide the encoding/1 directive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between encodings that are compatible with 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ascii}, \const{iso_latin_1}, \const{utf8} and many locales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intsrcfile} for writing Prolog files with non-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\secref{unicodesyntax} for syntax issues.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Unicode resources, pleas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unicode.or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urrently defines and supports the following 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ct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for \const{binary} stream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 encoding in 8-bit bytes.  Equivalent to \const{iso_latin_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enerates errors and warnings on encountering valu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encoding supporting many Western language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 default locale encoding for text files.  Files ar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the C library functions mbrtowc() and wcrtomb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e same as one of the other locales, notably it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so_latin_1} for Western languages and \const{ut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UTF-8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encoding of full UCS, compatible with \const{asci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b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Big Endian}.  Reads input in pairs of byte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Little Endian}.  Reads input in pairs of bytes,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encodings can represent all character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ting text to a stream may cause errors because the stre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se characters. The behaviour of a stream on the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trolled using set_stream/2. Initially the terminal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characters using Prolog escape sequences while other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I/O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OM: Byte Order Mark}</w:t>
        <w:tab/>
        <w:tab/>
        <w:t>\label{sec:b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OM}\index{Byte Order Mar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secref{encoding}, you may have got the impression that tex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 This section deals with a related topic, making lif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the user, but providing another worry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BOM} or \jargon{Byte Order Marker} is a techniq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Unicode text files as well as the encoding they us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tart with the Unicode character 0xFEFF, a non-br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width space character. This is a pretty unique sequenc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the start of a non-Unicode file and uniquely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Unicode file formats. As it is a zero-width blank,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produce any output. This solves all problems, or \l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s start off as US-ASCII and may contain some encoding ma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UTF-8, such as the \verb$encoding="UTF-8"$ in an XML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ormats often explicitly forbid the use of a UTF-8 BO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re is additional information revealing the encoding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BOM redundant or even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M is handled by SWI-Prolog open/4 predicat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are probed for the BOM when opened for reading. If a B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encoding is set accordingly and the property \term{bom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through stream_property/2. When opening a file for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BOM can be requested using the option \term{bom}{true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stem limits}</w:t>
        <w:tab/>
        <w:tab/>
        <w:tab/>
        <w:tab/>
        <w:t>\label{sec: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s on memory areas}</w:t>
        <w:tab/>
        <w:tab/>
        <w:t>\label{sec:memlim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number of memory areas which are only enlarg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imit. The internal data representation limits the lo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and trail stack to 128~MB on 32-bit processors,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o $\pow{2}{\mbox{bits-per-pointer} - 5}$ bytes.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most all modern hardware can deal with this amount of mem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, the default limits are set to their maximum on 32-bit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limits can easily exceed physical memory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 The default limits on 64-bit hardware are double that of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which allows for storing the same amount of (Prolog)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s can be changed from the command line as well as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et_prolog_stack/2. The table below shows these area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gives the option name to modify the size of the area.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immediately followed by a number and optionally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} or \const{m}. With \const{k} or no unit indicator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rpreted in Kbytes (1024~bytes); with \const{m},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in Mbytes ($1024 \times 1024$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Script facility described in \secref{plscript}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for specifying options with the load file.  On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tack sizes are controlled using the Windows \idx{regis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key \verb$HKEY_CURRENT_USER\Software\SWI\Prolog$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\const{localSize}, \const{globalSize} and \const{trailSiz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a \const{DWORD} expressing the default stack size in 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UI for modifying these values is provided using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, start the XPCE manual tools using \libpredref{manpce}{0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you find \textit{Preferences} in the \textit{File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portability, applications that need to modif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are advised to do so using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c|c|l|p{5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&amp; Default &amp; Area name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&amp; 128M &amp; \bf local stack &amp; The loca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ecution environments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ocations. The space for an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laimed when it fails, exits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ice points, the alternatives are cut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!/0 predicate or no choice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created since the invocatio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clause is started (last call optimisation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G} &amp; 128M &amp; \bf global stack &amp; The global stac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tore terms created during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ion. Terms on this stack will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backtracking to a point befor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created or by garbage collection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rm is no longer reference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&amp; 128M &amp; \bf trail stack &amp; The trai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ignments during execution.  Entri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remain alive until backtrack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 of creation or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es they are no longer need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heap}</w:t>
        <w:tab/>
        <w:tab/>
        <w:tab/>
        <w:t>\label{sec:he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ck,memory manage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emory,layo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ap, we refer to the memory area used by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. SWI-Prolog uses the area to store atoms, fun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ir clauses, records and other dynamic data. No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osed on the addresses returned by malloc()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Limits}</w:t>
        <w:tab/>
        <w:tab/>
        <w:tab/>
        <w:t>\label{sec:more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mit on clauses is their arity (the number of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), which is limited to 1024.  Raising this limit is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; removing it is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o limits on the length of atoms and strings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is limited to 16777216 (16M) on 32-bit machines.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this is virtually unlimited. See also \secref{atomg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emory ar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, SWI-Prolog data is packed in a 32-bit wor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both type and value information. The size of the variou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is limited to 128~MB for each of the areas, except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, which is not limited.  On 64-bit hardware there are no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esting of ter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uilt-in predicates that process Prolog terms create an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stack and perform optimization for processing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erm. This implies they can process deeply nested terms a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 usage of the C stack, and the system raises a resource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stack can be allocated.  Currently only read/1 and write/1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tions thereof) still use the C stack and may cau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ash in an uncontrolled way (i.e., not mapped to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au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g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systems SWI-Prolog is compiled with support for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by means of the GNU GMP library. In practice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bound by the global stack size. Too large integers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resource_error}. On systems that lack GMP, integers are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 as well as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up to the value of the \prologflag{max_tagged_integer}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re represented more efficiently on the stack. For integ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clauses, the value (below \prologflag{max_tagged_integ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) has little impact on the size of the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loating point numb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as C-native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64-bit IEEE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Names}</w:t>
        <w:tab/>
        <w:tab/>
        <w:tab/>
        <w:t>\label{sec:res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compiler (see \cmdlineoption{-b} option) does not suppor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s large parts of the system are written in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some way to avoid name clashes with the user's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keys, etc.  Like Edinburgh C-Prolog \cite{CPROLOG:manual}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database keys, etc., that should be hidden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dollar (\chr{\$})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it64.tex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