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documentclass{book}</w:t>
        <w:tab/>
        <w:tab/>
        <w:t>% ProWindows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]{book}</w:t>
        <w:tab/>
        <w:t>% XPCE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fdefault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mdefault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tdefault}{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UserGuide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}{{\sc xp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lainproduct}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pl}{{\sc xpce/p}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version}{6.6.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quintus}{Quin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xpceonly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ludecomment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date}{August 20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\product{} \product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ktitle{Programming in XPCE/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ref{mailto:a.a.anjewierden@utwente.nl}{Anjo Anjewierden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uislaan 41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8~VA~~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HTML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is a hybrid environment integrating logic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for Graphical User Interfaces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ductpl{} are portable across the supported X11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NT/2000/XP)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roduct{} has been connected to the following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url[SWI-Prolog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url[Quintus Prolog]{http://www.sics.se/quintus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url[SICStus Prolog]{http://www.sics.se/isl/sicstu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Last updated July, 2005 for \product{}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duct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2-2005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aintained in the LaTeX document process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verted to HTML format using a latex2html written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atex2html]{http://www-dsed.llnl.gov/files/programs/unix/latex2html/sources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extensibility, rather then making the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closely as possible the same as the LaTeX version. 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 using macros dedicated to describe its cont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defined both for LaTeX to arrive at a proper typese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latex2html translator to arrive at a proper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For further information, please contact \email[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]{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n the document is translated into an HTML pag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ntains links to the \strong{table of contents}, \strong{Ind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trong{Class Summary}.  Subsections contain link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ection, and sections that have subsectio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`local' index} at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Normal document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includegraphics[width=\textwidth]{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ogramming in \productpl{}} \\[1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   &amp; \email{wielemak@science.uva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o Anjewierden &amp; \email{anjo@science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is a hybrid environment integrating logic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for Graphical User Interface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ductpl{} are fully compatible across the supported X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(NT/2000/XP) platforms.\\[10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so applies to XPCE/Prolog \productversion{}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grated packages to SWI-Prolog. Sources and bina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Free Software with sufficient esc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producing non-free applications.  The kernel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emph{Lesser GNU Public License} (LGPL) and the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emph{GNU Public License} (GPL) with explicit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n-fre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, documentation and additional resource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are available from \url{http://www.swi.psy.uva.nl/products/xpce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er)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page created using \product{} 4.8.10 on Windows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February 2002 for \product{} version \produc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2-2005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d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