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gwin]{http://www.cygwin.com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yslo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tcp_accept/3, the server uses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2}{+Socket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treams to communicate to \arg{Socket}. If \arg{Socke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ocket (see tcp_bind/2), \arg{Stream}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accept/3. If \arg{Socket} is a connected (see tcp_connect/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socket (see tcp_accept/3), \arg{Stream} is unified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see stream_pair/3) that can be used for reading and wr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pair must be closed with close/1, which also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open_socket/2, but creates two separate socke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open_socket/2 would have created a stream pair.  Deprec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stream pair is much easier to perform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-side of the socket interface. If \arg{Port} is unb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cks an arbitrary free port and unifies \arg{Por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 number. \arg{Port} is either an integ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.  See also tcp_connect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\arg{Socket}. After successful completion, tcp_open_socket/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I/O-Streams to the remote socket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4, which can be hooked to allow for proxy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3}{+Socket, +Host:+Port, -Stream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\arg{Port} is either an integer or the name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fragment below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 using the servic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number `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 = 'www.swi-prolog.org':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Adress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hooked by defining the multifil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/4. This hook is specifically intented for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code below shows the structure of such a h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\nopredref{proxy}{1} and \nopredref{proxy_connect}{2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socket:tcp_connect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(Socket, Address, Strea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(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(Socket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onnect(Address,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4}{+Socket, +Host:+Port, -Read, -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connect/3, but providing separate streams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hard to close safely and new code should use tcp_conn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indtodevice}{+Device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the indicated device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socket to the \jargon{loopback} device tha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lise the \jargon{localhost}. 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ockopt() and the socket interface (e.g., socket(7) on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etopt(Socket, bindtodevice(lo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all requires root privileges, see library(uid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restrict a socket using \exam{tcp_bind(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Port)}, where \arg{IP} is the numeric IP address or DNS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For examples, \exam{tcp_bind(Socket, localhost:Port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access to loc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nodelay}{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isable the Nagle optimization on this so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by default on almost all modern TCP/IP stacks. 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joins small packages, which is general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   Please note that the underlying TCP_NO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sockopt() is not available on all platfor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dditional privileges to change this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cp_setopt/2 raises a domain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[Wikipedia]{http://en.wikipedia.org/wiki/Nagle's_algorith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c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,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etaddrinfo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c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\footnote{This function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ality provided by \cfuncref{gethostbyaddr}{}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 option-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anonical fully qualified name of this host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cfuncref{gethostname}{} and return the canon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\cfuncref{getaddrinfo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cket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o close the server, use close/1 on \arg{Accept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The most commonly us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Prolog thread to handle the connectio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multiple clients can be handled in a single th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se clients using wait_for_input/3. Finally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 can use fork/1 to handle the connection in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k/1 and threads do not cooperate well.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ut require good understanding of POSIX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-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ypical example using a thread.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guarantee that all resources are reclaim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create(process_client(Socket, Peer)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detach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lient(Socket, 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service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cket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atcher_cleanup(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xception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lose_socke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t_to_server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_to_server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ppend("$1$", _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n ASCII string.  \arg{Plain}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ni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