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au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3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quest} contains the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Type}. \arg{Type} identifies the require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\arg{PasswordFile}. \arg{PasswordFile}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\jargon{hash}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(Real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