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pro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-SS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par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close the raw streams if the SSL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(\arg{PlainRead} and \arg{PlainWrite}),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negotiate an SSL session over the streams. If th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session}{2}{+Stream, -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(debugging) properties from the SSL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If \arg{Stream} is not an SSL stream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domain error. \arg{Session} is a list of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sl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gotiated version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used in SSLv2 connection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ster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comprising the master secret. Thi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rver_random, client_random and pre-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ient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client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server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id}{Session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Lv3 session ID. Note that if ECDH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 for newer versions of OpenS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ill not actually be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ify with the same certificate if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_hook. A certificate is a lis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issuer_name/1, hash/1, signature/1, version/1, notbefor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fter/1, serial/1, subject/1 and key/1. subject/1 and issu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rms hash/1, signature/1, issuer_name/1 and revocation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revoked/2 terms. Each revoked/2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ssl_accept/3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thread-saf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backs for managing locking. These callbacks are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