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can answe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level. The current top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>&amp; \file{.}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Mb on 32-bit and 256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Mb limit on 32-bit system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comment.} To create a Prolog script, make the firs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swi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However, Windows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 for open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. If the file starts with \verb$#!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to obtain additional commandline arguments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ystem in `qui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swi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'$base/load -t go -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 for example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-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-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-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-references as used by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process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processor. See preprocessor/2. The reserved atom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implies no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-streams and text I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-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\const{false} is the default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, \const{normal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e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irAlias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-space that follows the new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c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i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s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e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-points and i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-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 and trail-stack to 128 Mbytes on 32 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Virtu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unlike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-stack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-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