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and its libraries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-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, if an application re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se using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PL with the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-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t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-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 however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 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with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known to the system are \const{guile}, \const{gnu_ad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11}, \const{expat}, \const{sml}, \const{public_dom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ryptix}, \const{bsd}, \const{zlib}, \const{lgpl_compat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gpl_compatible}.  New licenses can be def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multifile predicate license:license/3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e second argument is either \const{gpl} or \const{lg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 with these licenses.  Other valu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be interpreted as \jargon{proprietary}. 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eval_license/0.  See the file \file{boot/license.p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l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therlicen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