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rl[SWI-Prolog website]{http://www.swi-prolog.org/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n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s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-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-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-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- or break-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url[MinGW]{http://www.mingw.org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 \url[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]{http://www.swi-prolog.org/pldoc/refman/}.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chives and TWiki web provide problems and solutions to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may occur. Documentation of the \file{SWI-cpp.h}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is available from the \url[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]{http://www.swi-prolog.org/pldoc/package/pl2cpp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nly discusses some Windows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dll.a} and, if appropriate, to the multi-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