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Managing RDF inpu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jects require RDF resources from many locations an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these in different combinations. For examp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set of the data for debugging purposes or load a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experimentation. The library \pllib{semweb/rdf_library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sets of RDF files spread over different loc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twork locations. The original ver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tadata about collections of RDF sources in an R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Manifest}. The current version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oID]{http://www.w3.org/TR/void/} format and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es (typically named \file{void.ttl}) can use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Manifest vocabulary to support features that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anifes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is an RDF file,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urtle]{http://www.w3.org/TeamSubmission/turtle/} forma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a-data about RDF resources. Often, a manifest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iles in the current directory, but it can also describ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t arbitrary URL locations. The RDF schema for RD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can be found in \file{rdf_library.ttl}. The name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library form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rdf/library/} and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defines three root classes: lib:Namespace, lib:Ont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Virtual, which we describ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Ontolo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class of owl:Ontology.  It has two subclasses, lib: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:Instances.  These three classes are currently process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 are recognised on lib:Ont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dc: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version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ntology.  Displayed by rdf_list_library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owl: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imported.  If rdf_load_library/2 is used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, the ontologies referenced here are loaded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ubProperties: lib:schema and lib:instances wi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d graph into which the resource is loa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\const{/}, the basename of each loaded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.  Defaults to the URL the 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item 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ase for processing the RDF data.  If not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named graph, which in turn defaults to the UR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ntologies do not refer to an RDF resource themsel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ort other resources.  For example the W3C WordNet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const{wn-basic} and \const{wn-full} as virtu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:Virtual resource is used as a second rdf: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Cloud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lioPatria to combine this ontology and all data it im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in the automatically generated data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item{lib: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URL to be a namespace. The definition provide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nd can be referenced in the lib:provides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usesNamespace properties. The rdf_load_library/2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ncountered namespace mnemonics with rdf-d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ns/2.  Typically namespace declarations use @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E.g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lib:Nam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mnemonic "rdf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:namespace rd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pport for the VoID and VANN vocabul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VoID]{http://www.w3.org/TR/void/} aims at resol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the Manifest files described her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NN]{http://vocab.org/vann/} vocabulary provid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ferred namepaces prefixes.  The RDF library manager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ID files.  The following rel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oID \const{Dataset} and \const{Linkset}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lib:Ontology}, but a VoID resour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Virtual}.  I.e., the VoID URI itself n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D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owl:imports} and its lib specia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\const{void:subset} (referring to another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) and \const{void:dataDump} (referring to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description of the dataset is given using \const{dcterms: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\const{rdfs: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lib:source}, \const{lib: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onst{lib:Cloudnode}, which have no equivalent in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DF library recognises \const{vann:preferredNamespacePrefi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vann:preferredNamespaceUri} as alternativ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way for defining prefixes. The domai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is unclear. The library recognises them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Note that the range of \const{vann:preferredNamespaceU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emph{literal}.  A disadvantage of that is that the Turt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cannot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DF metadata is \emph{not} stored in the RDF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by low-level primitives that do \emph{not} perform 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n particular, this means that rdfs:supProperty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:subClassOf cannot be used to specialise the RDF met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manif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tadata file(s) are loaded into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library}{1}{+FileOr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ta-data on RDF repositories from \arg{FileOrDirectory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directory, this directory is processed recur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each directory, a file named \file{void.tt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ifest.ttl} or \file{Manifest.rdf} is loaded (in this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amespaces are added to the rdf-db namespace list.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re added to a privat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list_library.pl}. Each ontology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derived from the basename of the UR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, using the declaration below, the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ntology is \const{wn-bas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n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terms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vailable resources in the library.  Currently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a dcterms:title property.  See \secref{us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initial set of manifests to refer to R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vered by a manifest. If such a referen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or listing a library, the library manager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in the directory holding the referenced RDF fi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ifest. If a manifest is found that covers the referenc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found in the manifest will be followed. Otherwis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simply loaded using the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oration of the library is achieved using rdf_list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df_list_library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list_library}{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ist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sources that will be loaded if \arg{I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library/2. See rdf_attach_library/2 for how 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generated. In addition it checks the exist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help debugging library dependencies. Before doing it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ist_library/2 reloads manifests that have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. For HTTP resources it uses the HEA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existence and last modification tim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library}{2}{+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library. First rdf_load_library/2 will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 to be loaded and whether all resources exist. 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age scenar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oject will use a single file using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 that defines alternative configu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file is loaded at program star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ttach_library/1.  Users can now list the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list_libraries/0 and rdf_list_libraries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list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vocabularies E-Culture co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vocabularies All E-Culture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hacks            Specific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appings         E-Culture ontolog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core-collections E-Culture co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-collections  E-Culture a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medium           E-Culture medium sized data (artchive+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all              E-Cultu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list a specific category using rdf_list_library/1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wo additional manifests referenced by resourc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c-mappings}.  If a resource does not exist is is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NOT FOUND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list_library('ec-mapping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vocabularies/mappings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 RDF manifest /home/jan/src/eculture/collections/aul/Manifest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:///home/jan/src/eculture/src/server/ec-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vocabularies/mappings/mapp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class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interface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thnographic_property_mapping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ie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property_semantic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&lt;file:///home/jan/src/eculture/vocabularies/mappings/situ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ile:///home/jan/src/eculture/vocabularies/mappings/eculture_situations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file:///home/jan/src/eculture/collections/aul/a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aul9style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extracted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file:///home/jan/src/eculture/collections/aul/manual-periods.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erenc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manifests are located either on the local filesyste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resource. The initial manifest can also be load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RL. This defines the initial \jargon{base URL}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URL can be overruled using the Turtle @{base} directiv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be referenced relative to this base URL by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's URI expansion rules. Turtle resources can be spec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s absolute URL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http://www.example.com/rdf/ontology.rdf$&gt;), as relative 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(e.g.\ \verb$&lt;../rdf/ontology.rdf$&gt;) o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} (e.g.\ prefix:ont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notation is powerful as we can define multipl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sources relative to them. Unfortunately, prefix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bsolute URLs or URLs relative to the base URL. Notab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fined relative to other prefixes. In addition, a pref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followed by a Qname, which excludes \verb$.$ and \verb$/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locatable manifests must define all resourc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L. Relocation is automatic if the manifest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s the resources it references. If the manifes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i.e.\ for creating a local version) it can use @{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source hierarchy. We can point to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iles using @{prefix} declarations.  There, we 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} resources using prefix:name.  Here is an exampl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give some line from the initial manife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irtual RDF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se &lt;http://gollem.science.uva.nl/e-culture/rdf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base:</w:t>
        <w:tab/>
        <w:tab/>
        <w:t>&lt;base_ontologi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-core-vocabula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Ontolog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E-Culture core vocabulari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rdf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owl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dc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:vr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Virtu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:comment "RDF Schema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rdf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chema &lt;rdfs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utting it all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provide skeleton code for filling the RD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ssword protected HTTP repository. The first lin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Next we include modules that enable us to manage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DF database caching and HTTP connections. Then w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authentication, enable caching of processed RDF fil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nifest. Finally load_data/0 loads all our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cach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t_authorization('http://www.example.org/rd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john, secr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set_cache_options([ global_directory('RDF-Cach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_global_directory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attach_library('http://www.example.org/rdf/Manifest.tt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o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ad our RD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load_library('al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A metadata file for W3C 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3cmanif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metadata below allows for loading WordNe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ersions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basic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load_library('wn-full'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oid: &lt;http://rdfs.org/ns/void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vann: &lt;http://purl.org/vocab/vann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</w:t>
        <w:tab/>
        <w:t xml:space="preserve">    lib: &lt;http://www.swi-prolog.org/rdf/library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owl: &lt;http://www.w3.org/2002/07/owl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rdf: &lt;http://www.w3.org/1999/02/22-rdf-syntax-ns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rdfs: &lt;http://www.w3.org/2000/01/rdf-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xsd: &lt;http://www.w3.org/2001/XMLSchema#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   dc: &lt;http://purl.org/dc/terms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s: &lt;http://www.w3.org/2006/03/wn/wn20/schema/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fix   wn20i: &lt;http://www.w3.org/2006/03/wn/wn20/instances/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i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instances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ann:preferredNamespacePrefix "wn20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n:preferredNamespaceUri "http://www.w3.org/2006/03/wn/wn20/schema/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com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Common files between full and basic versio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ttribute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ause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classifiedb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entailmen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glossar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hyp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member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ameverbgroupa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imilarity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ynset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ubstancemer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nselabels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sk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 &lt;wnskosmap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 &lt;wnSkosInScheme.ttl.gz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skosm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Sche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skosmap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basic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bas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Basi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Light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basic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full-sche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s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.rdfs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n20-f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id:Data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:CloudN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title "Full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:description "Full version of W3C WordN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l:versionInfo "2.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:source wn20i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full-schema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skos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n20-commo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:dat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antonym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derivationallyrelated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articipleof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pertainst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seealso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wordsensesandwords.rdf.gz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ordnet-frame.rdf.g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