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win]{http://www.cygwin.com}. The other libraries have been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rocess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unix} library provides the commonly used Unix primi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process management. These primitives are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including server management, parallel computation, explo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ther proc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re modelled closely after their nativ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Higher-level primitives, especially to mak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non-Unix systems are desirable. Using these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process manipulation is not a very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e anticipate these libraries to be develop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k}{1}{-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current process into two branches. In the child, \arg{P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\const{child}. In the original process, \arg{Pid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ss identifier of the created child.  Both pa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functional Prolog processes running the sam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are open I/O streams that refer to Unix native stre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, sockets and pipes. Data is not shared, though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ata is initially shared and duplicated only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tempts to mod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cfuncref{fork}{} is the only way to create new processes and for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direct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ec}{1}{+Command(...Args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unning program by starting \arg{Command}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. Each command-line argument must be atom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before passed to the Unix call \cfuncref{execv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cfuncref{exec}{} is the only way to start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It is commonly used together with fork/1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program{netscape} on an URL in the background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netscape(UR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fork(ch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(netscape(UR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de, netscape remains part of the process-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rolog process and Prolog does not wait for net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e predicate wait/2 allows waiting for a chil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_IO/0 disconnects the child as a deam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}{2}{-P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hild to change status. Then report the child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the reason. \arg{Status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ted}{ExitCode} if the child with pid \arg{Pid}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cfuncref{exit}{} (Prolog halt/[0,1]). \arg{Exit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=status. \arg{Status} is unified with \term{signaled}{Signa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died due to a software interrupt (see kill/2). \arg{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al number. Finally, if the process suspend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, \arg{Status} is unified with \term{stopped}{Sig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ill}{2}{+Pid, +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software interrupt to the process with identifier \arg{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ware-interrupt number \arg{Signal}. See also on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an be specified as an integer or signal name, whe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derived from the C constant by dropping the \const{SIG}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 to lowercase. E.g.\ \const{in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INT} in C. The meaning of the signal number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nual.\footnote{kill/2 should support interrupt-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pe}{2}{-InS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munication-pipe. This is normally used to mak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its parent. After pipe/2, the process is clon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sired direction, both processes clos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y do not use. Then they use the remaining stream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_demo(Resul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(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lose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Write, '~q.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[hello(world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ush_output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lose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Read, Res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}{2}{+FromStream, +T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nix dup2(), copying the underlying filedescripto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oth streams point to the same underlying ob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gether with fork/1 and pipe/2 to talk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designed to communicate using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FromStream} and \arg{ToStream} either refer to a Prolo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ger descriptor number to refer directly to OS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file{demo/pipe.pl} in the source-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ach_I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reate Unix deamon-processes. It p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ctions.  First of all, the I/O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closed and re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that returns end-of-file on any attemp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riting to a file named \file{/tmp/pl-out.pid} (where &lt;p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-id of the calling Prolog) on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 This file is opened only if there is data avai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More subtle handling of I/O, especially for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: communicate with the syslog dea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ally start a debugging dialog o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X-)terminal should be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cess is detached from the current process-grou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and UD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WI-Prolog application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multiple sources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I/O multiplexing based on wait_for_input/3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is can only be used for sockets, not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vice-)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multiple threads, handling either a single blocking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ool using I/O multiplex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XPCE's class \class{socket} which synchronise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in the GUI event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tcp_accept/3, the server does a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wo SWI-Prolog I/O-streams, one to deal with input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 output to the socket.  If tcp_bind/2 has been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\arg{OutSream} is useless and will not be created.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InStream} and \arg{OutSream}, the socket itself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Port} on the current machine.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-side of the socket interface. If \arg{Port} is unb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icks an arbitrary free port and unifies \arg{Port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 number. \arg{Port} is either an integer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ervice.  See also tcp_connect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cp_connect}{2}{+Socket,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\arg{Socket}. After successful completion, tcp_open_socket/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I/O-Streams to the remote socket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4, which can be hooked to allow for proxy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4}{+Socket, +Host:+Port, -Read, -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\arg{Port} is either an integer or the name of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fragment below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 using the servic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number `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 = 'www.swi-prolog.org':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Adress, 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hooked by defining the multifil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/4. This hook is specifically intented for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 The code below shows the structure of such a h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\nopredref{proxy}{1} and \nopredref{proxy_connect}{3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socket:tcp_connect_hoo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(Socket, Address, Read, Wri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(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_socket(Socket, 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_connect(Address, Read,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the socket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useadd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rvers to reuse a port without the system being comple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nodelay}{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isable the Nagle optimization on this soc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by default on almost all modern TCP/IP stacks.  The 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joins small packages, which is generally desir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.   Please note that the underlying TCP_NODELA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sockopt() is not available on all platform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dditional privileges to change this option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, tcp_setopt/2 raises a domain_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[Wikipedia]{http://en.wikipedia.org/wiki/Nagle's_algorithm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oadc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ockets only: broadcast the package to all address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address is normally the address of the local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2.168.1.255).  See udp_send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atc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 environments (using XPCE or the Windows plwin.ex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defines whether or not any events are dispatched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Default is \const{true}. Only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require setting this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c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(Stream, setfl,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 is suppor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etaddrinfo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c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\footnote{This function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ctionality provided by \cfuncref{gethostbyaddr}{}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 option-lis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anonical fully qualified name of this host.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cfuncref{gethostname}{} and return the canon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\cfuncref{getaddrinfo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The most commonly us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a Prolog thread to handle the connection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multiple clients can be handled in a single th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ese clients using wait_for_input/3. Finally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 can use fork/1 to handle the connection in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k/1 and threads do not cooperate well. Combi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ut require good understanding of POSIX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-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typical example using a thread.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guarantee that all resources are reclaim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ailure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create(process_client(Socket, Peer)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detach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lient(Socket, 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_service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atcher_cleanup(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xception(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cp_close_socke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t_to_server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_to_server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message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number of bytes to read from a UDP datagram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0-65535. If unspecified, a maximum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TTP server library and make the main web-serve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the SWI-Prolog webserver. See the SWI-Prolog \url[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]{http://www.swi-prolog.org/pldoc/package/http.ht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ppend("$1$", _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n ASCII string.  \arg{Plain}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1 and SHA2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SHA-1}: \textit{``The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representing the hash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url[Wikipedia]{http://en.wikipedia.org/wiki/HMAC}: \textit{``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-hash message authentication code, or HMAC, is a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code (MAC) calculated using a cryptographic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a secret key. As with any MAC, i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verify both the data integrity and the authenti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y iterative cryptographic hash function, such as MD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, may be used in the calculation of an HMAC; the result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termed HMAC-MD5 or HMAC-SHA-1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c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\arg{Stream}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