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-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I.e.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-points. Similar, assembling or de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-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a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and number_chars/2. For character I/O on stream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module file can only be loaded into a single module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be lifted in the future.  Existing limitations in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administration make this 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needs to create additional clause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aux_clauses/1. See \pllib{library(apply_macros)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-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re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s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 modifi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, unless called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ad_file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d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Ask is only provided if user_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 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-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 at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-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-file that declares the modules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-list and disassociate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-name or a file-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re shall be used with care. The multi-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to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-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-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 however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-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ing see \secref{re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tom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loading running code}</w:t>
        <w:tab/>
        <w:tab/>
        <w:t>\label{sec: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\emph{not re-}loading of code.  Initial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s discussed in \secref{mt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\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extension of this file is \fileext{qlf}. The bas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can t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edit_source/1), without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and without possible (exe) extension. \arg{Comman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scribing the command. The following \%-sequences are re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before 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-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-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 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-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reates a \jargon{cyclic-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a-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-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s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g all these pseudo predicates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information}, \const{ban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\const{error}, \const{help} or \const{silent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message is printed to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See \cmdlineoption{-q}. The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} is intended for informational messag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inted in silent mode, typically because the user requ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The predicate time/1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interce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o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 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-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-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-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-level and, for example, popup a message-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,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s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-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-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`integer' defined in \secref{DC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\arg{Rest} to the remainder of the input after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calls example exploits a complet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th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th(Major),".",digit_weigth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Version 3.4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 that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corded database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dinburgh tradition, SWI-Prolog provides database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records in the recorded database.  As of 5.9.10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by non-textual atoms (`blobs', see \secref{blob}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ccessing the database through reference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r fact or clause of the corresponding predicat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but \arg{Term} is asserted as first clause or 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but \arg{Term} is asserted as the la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ct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 Deprecated: new code should use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s a clause as asserta/1 and unifies \arg{Referenc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clause. The handle can be used to access this specific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ing the new clause as the last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Fail silently if the referenced obj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but indexes only on one argument and does n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rguments of compound terms. The predicates below provid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circumvent the limitations of the current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im at portability should consider using term_has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4 to design their database such that indexing on cons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(name/arity reference) on the first argument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ly) lead to th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-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-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I.e.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-co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to SICStu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he compatibility to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-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-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;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sub_atom(Name, 0, _, _, $).</w:t>
        <w:tab/>
        <w:t>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Currently \arg{ArgSpec}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argument position and \arg{Index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sh}{Buckets, Speedup, IsList}. Here \arg{Bucket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ckets in the hash and \arg{Speedup} is the expected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rying all clauses linearly.  \arg{IsList}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created for all clauses with the same key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to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-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both streams of the pair. Mode (+,-,-) can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underlyin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-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.0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_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-handler specified with the blob-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itutions}, where \arg{Subs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th argument is the current write-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op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-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llib{portray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-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s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Arity will be unified with the integer 0, and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erm.  Raises \errorterm{instantiation_error}{}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 e.g., copy_term/2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 Following the ISO standard,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 -and most other implemen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incorrect. We also beleive it would have been bet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white space, or to allow for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.  Prolog-syntax based conversion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, `\exam{name(N, "300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s N + 100}' succeeds).  New code should consider us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tom_codes/2 or number_codes/2.\footnote{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s provide no neat way to check that a st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number.  The most sensible way is to use catch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exception from number_codes/2, however this is both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-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representing rational numb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to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-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(IntExpr1 - IntExpr1 mod IntExpr2) // IntExpr2$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**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is compatible with hProlog.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extensions that improve handling of ---unbounded---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  See me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 \arg{List} is not a list or partial list or \arg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integer or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&lt;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t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ich case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E.g., the following three examp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46 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-s as you want by changing the `7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7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(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 \fmtchar{+} The date an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1) format. \fmtchar{\%} 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,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-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name or an absolute file 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-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 name \arg{FileName} and open it for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Encoding}. \arg{Encoding} is a text-encodin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inary}. \arg{Stream} is the output stream. If the O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created file is only accessible to the current user.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the file is created using the open()-flag \const{O_EXC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uarantees that the file did not exist before this c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afe replacement of tmp_file/2. Note that in tho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emporary file is needed to store output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file must be closed first. E.g., the following 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a URL to a temporary file and opens the file for reading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you can delete the file after opening it for re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. Calling delete_file/1 using \arg{FileName}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removes the entry from the admin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$aborted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s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-cells if debugging is switched off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-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 (0 if not maintain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_gc         &amp; Number of heap garbage-colle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provided if SWI-Prolog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ehm-GC.  See also garbage_collect_heap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-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used tim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ints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(arg{Value}) pairs.  \arg{Valu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rithmetic integer expression.  E.g., to specify a 2Gb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stack(global, limit(2*10**9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stack is allowed to grow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ower than the current usage a permission_error is rai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is larger than supported, the system silen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 to the system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 sp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`cells'. A cell is 4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version and 8-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: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