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intus Prolog module system. The Quintus modul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 name(s)} as arguments. I.e.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} 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,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, use_module/1 and use_module/2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 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maplist_/3 does not need to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 and \chr{:} are interpreted; the mode declarations \chr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 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 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 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verrule this schema and explicitly call a predicat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assert explicitly into some module. Calling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useful for debugging from the user's top-level o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lementations of the same interface that reside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Accessing the same interface from multiple modules cannot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ing because importing a predicate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from two modules results in a name conflict. Asser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ule can be used to create models dynamically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-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-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_a:set_prolog_flag(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maplist_/3 is the same as in \secref{metapred}, but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lare both the main predicate and the helper as transpare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xt module when 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/3. This can be solved using strip_module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alified goal and a non-transparent helper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 and include public operator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