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Christian Holzbaur}, ported to SWI-Prolog by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on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Q) only. It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5} but does not use an err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v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will contain the constraints on X, Y and Z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0.5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(float,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q and clpr libraries are `orphaned', i.e., they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output may contain variables not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+Y&gt;=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=1-X+_G2160, _G2160&gt;=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for linear constraints this kind of answ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satis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mp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dump/3 has to be a list of free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=1},dump([X],[Y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ion_error(dump([1],[_G11],_G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