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On an dual AMD-Athlon 1600, SWI-Prolog 5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-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Goal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-structure represent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-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PL_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call_cleanup/2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must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regardless of why the execution of the thread has been comple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are run, the return-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.  See also the \term{at_exit}{Goal} argm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-threaded applications should not need the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nbound, enumerating all relations on backtra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Getting the CPU-time of a specific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upported on all platforms. On som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returns total process CPU ti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 CPU time. Thread CPU time is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S-Windows and most recent Linux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imes the calling thread has to wait for the mut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-count is not available on MS-Windows. Generally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-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-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_send_message/2 will suspend until the queue is dr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llowed to destroy the queue of a thread.  Neithe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estroy a queue other threads are waiting f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ne of these constraints are properly e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in the current implementation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d not to delete queues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it is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_workers(+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given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ork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work to be done by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-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d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-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application invari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-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wever each thread has its own clause-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s the thread terminates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dynamic an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in the example below as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-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call_cleanup/[2-3]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operty is a property of MutexId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s \arg{Owner}. Note that,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-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pl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 based \program{plco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-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-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-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bounded thread cr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unb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-)Prolog threads are rather heavyweight objects, notably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cause each thread uses a considerable amount of \emph{vir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. SWI-Prolog threads claim the stack \emph{limi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ddress space for each of the runtime stacks, while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resource is generally limited somewhere between 1G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B, depending on the operating system and oper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starts a thread it copies the initial goal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 which allocates a new Prolog engine that start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goal.  If allocation of the engine fails, typica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virtual memory space, the thread is still creat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Kbyte) stacks and immediately calls its exit handlers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_exit}{Goal}. Although this mechnanism allows for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 gracefully it is not safe to rely on it.  Allo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nearly exhausts virtual address space may caus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emory allocation that can appear anywhere in Prolo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used by it.  Such errors typically kil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32-bit hardware, the design of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issue and avoid ungracefull termination being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mic creation of new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-code linked to the multi-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-threaded C and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 that the interface below will only work i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is based on the same thread-library 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-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 are better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ed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the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PCE/SWI-Prolog if they need to do expensiv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to UI in the single-thre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various technical problems on both Windows and Unix/X11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exploited by handing long computations to their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in which the event occurred, whereas in Unix/X1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thread that disp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ntative work is underway to improve the integration between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threaded SWI-Prolog. There are two sets of suppor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l assumes that XPCE is running in the main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are used for computation.  In the secon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event dispatching runs in the background, whil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used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fore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XPCE in the foreground simplifies debugging of the U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the most comfortabl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creates new threads using thread_create/3 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thread is completed, the sub-thread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of the completion using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a thread for running XPCE is created using pce_dispatch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are sent to this thread using pce_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-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\arg{Goal} to the \const{pce} thread, executing it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's event-loop.  The pce_call/1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waiting.  Note that \arg{Goal} is \emph{cop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pce}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XPCE in threaded applic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twiki/pl/bin/view/Development/MultiThreads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