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{book}</w:t>
        <w:tab/>
        <w:tab/>
        <w:t>% Quintus documentation style (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q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leardoublepage}{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 HTM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filedept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SICStus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an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\product{} \produc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bf \runningtitle]{\bf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\bf Release Notes]{\bf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}{XPCE/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pl}{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version}{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pceversion}{5.0.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icsversion}{3.7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oductdate}{July 19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ooktitle{\product-\productversion{}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product-\productversion{} \\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xpce-info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xpceonly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ludecomment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HTML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pw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</w:t>
        <w:tab/>
        <w:tab/>
        <w:t>Paper 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Huge \booktitle}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large {\it Jan Wielemaker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tersstraat 1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8 WB~~Amsterdam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xpce-info@swi.psy.uva.nl}} \\[1cm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\product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put{pw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fancy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lear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