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by memory only.  The library can be used both on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file{rdf_db.pl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and basic querying for RDF triples. This triple store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DF parser realised by \file{rdf.pl}. The storage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ave and load (partial) databases. The modules \file{rdf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owl.pl} add querying in terms of the more powerful RD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languages. Module \file{rdf_edit.pl} adds editing, undo, journ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-forwarding. Finally, a variety of XPCE modules visual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database. Figure \figref{modules} summarised th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ry exploits the RDFS \const{subPropertyOf} re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ve predicate \arg{Predicate} or a sub-property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It never generates the same node twice and is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ycles in the transitive relation. With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succeeds deterministically of the relatio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an be found from \arg{Subject} to \arg{Object}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\arg{Subject}, assuming the branching factor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.  A call with both \arg{Subject} and \arg{Object}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instantiation error.  The following exampl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predicates.  Behaves as the code be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if the predicate is defined to be symetric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as second argument.  Report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ource location (\jargon{payload}).  Note that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has no consequences for the semantics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Source,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rdf_transaction/1 fails or re-throws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hose file-part of their \arg{SourceRef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Ref} to the given \arg{File}.   Saving arbitr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using predicates from 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labeled with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riples from \arg{File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Source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ars little relation to RDF handling.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DF library already contains the MD5 algorithm and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ervices may involve security and consistency che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a platform independant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} library provided with 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plit_url}{3}{?Base, ?Local, ?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 URL into a prefix and local part if used in mode -,-,+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behave as atom_concat/3 in other modes.  The \arg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 on the last \chr{\#} or \chr{/}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re som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r,r,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ource_location(r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transaction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literal has been created.  \arg{Literal} is the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eral \arg{Literal} is no longer used by any tr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number of alternatives as indicated by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iven extension.  \arg{Extension} is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zlib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http_plu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 semweb/rdf_litindex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ll content from the literal ma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I.e.\ perform an \jargon{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-sets associated with the keys. Unifies \arg{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list if no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larg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Answer} with all keys that are smaller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{Persistent store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A library \pllib{rdf_history} is under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ule semweb/rdf_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ur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ur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pllib{semweb/rdf_turtle} provides a par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DF Tur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\footnote{\url{http://www.ilrt.bris.ac.uk/discovery/2004/01/turtle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tle syntax is the basis for the SPARQL query language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ad and write by humans\footnote{And computers \ldots}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/XM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cts as a \jargon{plugin} to \pllib{rdf_db.pl}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/2 to load Turtle data transparently. 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urtle file is \fileext{tt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turtle}{3}{+Input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urtle data from Input, returning a list of \term{rdf}{S,P,O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Input is either a term \term{stream}{Stream} or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_file_name/3.   Process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l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ase URI.  When processing a file the default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file://}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on_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used for blank notes.  Must start with \const{__}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tructed from the 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ocess_turtle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_load_turtle/3, but processes the file in call-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cess_rdf/3.  \arg{OnTriples} is called with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non-empty list of triples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DB&gt;:&lt;Line&gt;, indicating the source location of the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options described with rdf_load_turtle/3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b}{DB}, specifying the named graph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s} library adds interpretation of the triple st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ncepts from RDF-Schema (RDFS). There are two way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ore high level languages in RDF.  One is to view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s a set of \jargon{entailment rules}. 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as rdf/3 on union of the raw graph and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rdfs.pl}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undamental of these, \const{rdfs:subPropertyOf},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Label}. The label is either associ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property of \const{rdfs:label} or it is extracted from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split_url/3.  \arg{Language} is unified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xml:lang} attribute of the label or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mWeb library distributed with SWI-Prolog do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 OWL module.  A module \file{owl.pl}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Triple20]{http://www.swi-prolog.org/packages/Triple20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browser and editor provides limited support for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semweb/rdf_edit}</w:t>
        <w:tab/>
        <w:tab/>
        <w:tab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succeeds the changes are committed.  If \arg{Goal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file{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