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1}{Cut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list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goals. Same as \predref{|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Not unif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Not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of goal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ithmetic_function}{1}{Register an evaluabl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initialization}{1}{Register goal to run at start-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ck}{3}{Start a block (`catch'/`throw'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Append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2}{Append a lis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cat_atom}{3}{Append a list of atom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2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s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Get the default modul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val_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t}{2}{Exit from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_list}{2}{List of public predicat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1}{Immediately fail named block. See bloc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errors}{2}{Do/Don't warn on file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}{1}{Index predicate using a hash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sh_term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dex}{1}{Change clause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mit_stack}{2}{Limit stack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0}{List program in curr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ing}{1}{List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2}{Apply predicate on all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3}{Map elements pairw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list}{4}{Map triples of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}{3}{Merge two sorte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rge_set}{3}{Merge two sort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Quintus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1}{Pretty print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_clause}{2}{Pretty print a claus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processor}{2}{Install a preprocessor before the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3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-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-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1}{Read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2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input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tty}{2}{Set `tty'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and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0}{Execute interactive sub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2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add_history}{1}{Add line to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history}{1}{Read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read_init_file}{1}{Read readline(3) ini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l_write_history}{1}{Write readline(3)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ck_parameter}{4}{Some systems: Query/Set runtime stack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atom}{2}{Conversion between string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to_list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}{2}{One-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chk}{2}{One-sided unification 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-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-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pl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pl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(arc)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