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Foreign Language Interface}</w:t>
        <w:tab/>
        <w:tab/>
        <w:t>\label{sec:foreig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length{\tab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owidth{\tableft}{\const{PL_QUERY_ORGSYMBOLFIL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 powerful interface to C \cite{Kernighan:78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design objectives of the foreign language interface are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formance. A foreign predicate is a C-function that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rguments as the predicate represented. C-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o analyse the passed terms, convert them to basic C-typ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o instantiate arguments using unification.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s are supported, providing the foreign func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o control 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can call Prolog predicates, providing both an query interf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face to extract multiple solutions from an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edicate.  There is no limit to the nesting of Prolog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, calling Prolog, etc.  It is also possible to write the `main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nd use Prolog as an embedded logical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the Interface}</w:t>
        <w:tab/>
        <w:tab/>
        <w:t>\label{sec:foreign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include file called \file{SWI-Prolog.h} should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C-source file that is to be loaded via the foreign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cess installs this file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include} in the SWI-Prolog home directory (\exam{?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olog_flag(home, Home).}). This C-header file define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s, macros and functions that can be used to commun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Functions and macros can be divided in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nalysing Prolo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onstructing new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nifyin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turning control information 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gistering foreign predicates with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ing Prolog from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corded database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Global actions on Prolog (halt, break, abort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nking Foreign Modules}</w:t>
        <w:tab/>
        <w:tab/>
        <w:t>\label{sec:foreignlin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modules may be linked to Prolog in two ways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atic linking}, the extensions, a (short) file defining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ttaches the extensions calls Prolog and the SWI-Prolog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a C-library are linked together to form a new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jargon{dynamic linking}, the extensions are linked to a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\fileext{so} file on most Unix systems) or dynamic-lin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\fileext{DLL} file on Microsoft platforms) and load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Prolog proces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system also contains code to load \fileext{o}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ly for some operating systems, notably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the BSD \file{a.out} executable format. A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ix platforms supporting this gets quickly smal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nterface is difficult to port and slow, it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nger described in this manual.  The best alter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ld be to use the \idx{dld} package on machine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t have shared librari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at linking is provided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static linking} schema can be used on all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Whether or not dynamic linking is supported can be d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log flag \prologflag{open_shared_object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olog_flag/2). If this Prolog flag yields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shared_object/2 and related predicates are define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hlib} for a suitable high-level interface to thes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at kind of loading should I be using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escribed approaches have their advantages and disadvantages.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is portable and allows for debugging on all platform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cumbersome and the libraries you need to pass to the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vary from system to system, though the utili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lld} described in \secref{plld} often hides thes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shared objects (DLL files on Windows) provides sha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and is generally the best choice. If a saved-stat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qsave_program/[1,2], an initialization/1 directive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appropriate library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definition of the foreign predicates is the same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nking typ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ynamic Linking of shared libraries}</w:t>
        <w:tab/>
        <w:t>\label{sec:dynsta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defined in this section allows the user to load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\fileext{so} files on most Unix systems, \fileext{dll}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). This interface is portable to Windows as well as to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providing \manref{dlopen}{2} (Solaris, Linux, FreeBSD, Ir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ore) or \manref{shl_open}{2} (HP/UX). It is advis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rom \secref{shlib} in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shared_object}{2}{+File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is the name of a shared object file (called dynamic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in MS-Windows). This file is attached to the current proc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andle} is unified with a handle to the library.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open_shared_object(File, [], Handle)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oreign_library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errors, an exception \term{shared_object}{Action, Messag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\arg{Message} is the return value from dlerr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shared_object}{3}{+File, -Handl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pen_shared_object/2, but allows for additional flags to be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 is a list of atoms. \const{now} implies the symb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d immediately rather than lazy (default). \const{global}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of the loaded object are visible while loading other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(by default they are local). Note that these flags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your operating system. Check the documentation of dlop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quivalent on your operating system.  Unsupported flags are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ose_shared_object}{1}{+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 the shared object identified by \arg{Hand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shared_object_function}{2}{+Handle, +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named function in the loaded shared library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without arguments and the return-value is ignored.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nstalls foreign language predicates using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gister_foreig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ing the library shlib for \fileext{DLL} and \fileext{so}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\label{sec:DL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\label{sec:shli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the functionality of the (autoload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hlib.pl}, providing an interface to shared libraries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can only be used if the Prolog flag \prologflag{open_shared_objec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foreign_library}{2}{+Lib, +Ent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the given foreign library and link it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nstance.  The library may be specified with or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 First, absolute_file_name/3 is used to locate the fi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ucceeds, the full path is passed to the low-level function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.  Otherwise, the plain library name is passed, explo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ng-system defined search mechanism for the share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_search_path/2 alias mechanism defines the alias \const{foreig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fers to the directories \file{&lt;plhome&gt;/lib/&lt;arch&gt;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plhome&gt;/lib}, in this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ibrary can be loaded, the function called \arg{Entry}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out arguments. The return value of the function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Entry} function will normally call PL_register_foreign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s in the library as foreig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foreign_library}{1}{+L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load_foreign_library/2. For the entry-point,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dentifies the `base-name' of the library, which is defin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-name with path nor extension.  It will then try the entry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const{install-}&lt;base&gt;}.  On failure it will try t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.  Otherwise no install function will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load_foreign_library}{1}{+L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oreign library defines the function uninstall_&lt;base&gt;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(), this function will be called without arguments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s ignored. Next, abolish/2 is used to remove all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s defined in the library. Finally the library itsel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ed from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oreign_library}{2}{-Lib, -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the currently loaded foreign libraries and their predicates. 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} is a list with elements of the form {\em Module:Hea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e predicates installed with PL_register_foreign(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y-point of the library wa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gref{msgbox} connects a Windows message-box using a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This example was tested using Windows~NT and Microsoft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]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window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ay_hello(term_t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atom_chars(to, &amp;a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MessageBox(NULL, a, "DLL test", MB_OK|MB_TASKMODA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say_hello", 1, pl_say_hello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MessageBox() example in Windows~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msg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tic Linking}                             \label{sec:static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outline of the files structure required for st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SWI-Prolog with foreign extensions. \file{\ldots/pl}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home directory (see the Prolog flag \prologflag{home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arch&gt;} refers to the architecture identifier that may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olog flag \prologflag{arc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../pl/runtime/&lt;arch&gt;/libpl.a}    &amp; SWI-Libra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../pl/include/SWI-Prolog.h}      &amp; Includ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../pl/include/SWI-Stream.h}      &amp; Stream I/O includ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../pl/include/SWI-Exports}       &amp; Export declarations (AIX only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le{.../pl/include/stub.c}            &amp; Extension stub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of the foreign predicates is the same as for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.  Unlike with dynamic linking however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function.  Instead, the file \file{\ldots/pl/include/stub.c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opied to your project and modified to define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.  Below is stub.c, modified to link the lowercas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later in this chap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foreign_t pl_lowercase(term, ter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extension predicates[] =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/*{ "name",      arity,  function,      PL_FA_&lt;flags&gt; },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"lowercase", 2       pl_lowercase,  0 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NULL,        0,      NULL,          0 }     /* terminating l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extensions(predicat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install_readline();                /* delete if not require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halt(PL_toplevel() ? 0 :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a new executable may be created by compiling this file and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\file{libpl.a} from the runtime directory and th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by both the extensions and the SWI-Prolog kernel.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by hand, or using the \program{plld} utility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f{plld}. If the linking is performed `by hand', the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onst{-dump-runtime-variables} (see \secref{cmdline}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obtain the required paths, libraries and linking options 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erface Data types}</w:t>
        <w:tab/>
        <w:tab/>
        <w:t>\label{sec:foreign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ype \ctype{term_t}: a reference to a Prolog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ipal data-type is \ctype{term_t}. Type \ctype{term_t}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calls \ctype{QP_term_ref}. This name indicates better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represents: it is a \jargon{handle} for a term rather than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Terms can only be represented and manipulated using this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is the only safe way to ensure the Prolog kernel is awar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referenced by foreign code and thus allows the kernel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-collection and/or stack-shifts while foreign code is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during a callback from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rm reference is a C unsigned long, representing the offse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n the Prolog environment-stack.  A foreign function i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for the predicate-arguments, one for each argumen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for intermediate results are needed, such referenc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using PL_new_term_ref() or PL_new_term_refs().  These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live till the foreign function returns control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cope can be explicitly limited using PL_open_foreign_fr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_close_foreign_frame()/PL_discard_foreign_fram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rm_t always refers to a valid Prolog term (variable, atom,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or compound term). A term lives either until backtracking takes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a point before the term was created, the garbage collect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the term or the term was created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foreign_frame() and PL_discard_foreign_frame() has been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-interface functions can either {\em read}, {\em unify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write} to term-references.  In the this document w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notation for arguments of type term_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3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t +t   &amp; Accessed in read-mode.  The `+'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gument is `input'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t -t   &amp; Accessed in write-mod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t ?t   &amp; Accessed in unify-mod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are obtained in any of the following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Passed as argu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-functions implementing foreign predicates are pass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as term-references.  These references may be re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fied.  Writing to these variables causes undefined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reated by PL_new_term_ref(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erm created by PL_new_term_ref() is normally us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orary terms or be written by one of the interfac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PL_get_arg() writes a reference to the term-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its la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reated by PL_new_term_refs(int n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returns a set of term refs with the same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PL_new_term_ref().  See PL_open_query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reated by PL_copy_term_ref(term_t t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new term-reference to the same term as the argu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may be written to.  See \figref{pl-displa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-references can safely be copied to other C-variable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t, but all copies will always refer to the same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term_t}{PL_new_term_re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fresh reference to a term.  The reference is allo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al} stack.  Allocating a term-reference may trigger a stack-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s that cannot use sparse-memory management for alloca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cks.  The returned reference describes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term_t}{PL_new_term_refs}{in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\arg{n} new term references.  The first term-referenc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s are $\arg{t}+1$, $\arg{t}+2$, etc.  There are two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ing this function.  PL_open_query() expects the arguments as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secutive term references and {\em very} time-critical code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term-references can be written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mypredicate(term_t a0, term_t a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t0 = PL_new_term_refs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t1 = t0+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term_t}{PL_copy_term_ref}{term_t fr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term reference and make it point initially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as \arg{from}.  This function is commonly used to copy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o a term reference that may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reset_term_refs}{term_t af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ll term references that have been created after \arg{aft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\arg{after} itself. Any reference to the invalidated 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after this call results in undefined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returning from the foreign context to Prolog will re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ferences used in the foreign context.  This call is onl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eferences are created inside a loop that never exits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open_foreign_frame(), PL_close_foreign_fram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discard_foreign_fram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nteraction with the garbage collector and stack-shif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mplements two mechanisms for avoiding stack overflow: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and stack expansion. On machines that allow for it,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virtual memory management to detect stack overflow and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time stacks. On other machines Prolog will reallocate the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date all pointers to them. To do so, Prolog needs to kn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referenced by C-code. As all Prolog data known by 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through term references (\ctype{term_t}), Prolog ha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necessary to perform its memory managemen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recautions from the C-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ther foreign interface 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atom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in Prologs internal representation.  Atoms are pointer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aque structure.  They are a unique representation for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which implies that atom $A$ represents the same tex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$B$ if-and-only-if $A$ and $B$ are the sam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oms are the central representation for textual constants in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ormation of C a character string to an atom impl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-table lookup.  If the same atom is needed often, it is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its reference in a global variable to avoid repeated loo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unctor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or is the internal representation of a name/arity pair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find the name and arity of a compound term as well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new compound terms. Like atoms they live for the whol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and are u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predicate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o a Prolog predicate. Predicate handles live forever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loose their defini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qid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Identifier.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/PL_next_solution()/PL_close_query()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from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id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Identifier.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foreign_frame()/PL_close_foreign_fram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module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ule is a unique handle to a Prolog module. Modules are u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predicates in a specific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oreign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ype for a C-function implementing a Prolog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control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additional argument to non-deterministic foreig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retry*() and PL_foreign_context*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stall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for the install() and uninstall() functions of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ynamic link libraries.  See secref{shlib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t64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part of the C99 standard rather than Prolog.  As of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.5.6, Prolog integers are 64-bit on all hardware.  The C99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64_t is defined in the \file{stdint.h} standard header and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independent 64-bit integers.  Portable code access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this type to exchange integer values. 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long() can return \const{FALSE} on Prolog integers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ng domain.  Robust code should not assume any of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ing functions to succeed if the Prolog term is know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Foreign Include File}</w:t>
        <w:tab/>
        <w:t>\label{sec:foreigninclu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rgument Passing and Contr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encounters a foreign predicate at run time it will c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pecified in the predicate definition of the foreign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$1, \ldots, &lt;arity&gt;$ pass the Prolog arguments to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olog terms. Foreign functions should be declared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foreign_t}. Deterministic foreign functions have two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control back to 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succe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deterministically. PL_succeed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return \const{TRUE}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 and start Prolog backtracking.  PL_fail is defined as \exam{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on-deterministic Foreign Predicates}</w:t>
        <w:tab/>
        <w:t>\label{sec:foreignnond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foreign predicates are deterministic.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NONDETERMINISTIC} attribute (see PL_register_foreign())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to register a predicate as a non-deterministic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non-deterministic foreign predicates is slight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as the foreign function needs context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next solution. Note that the same foreign func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pared to be simultaneously active in more than one goal. Su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natural_number_below_n}/2 is a non-deterministic foreign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all natural numbers lower than the first argument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 predic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_below_n(Q, 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ural_number_below_n(N, N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ural_number_below_n(N, N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=:= N1 / N2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redicate the function {natural_number_below_n}/2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solutions for both its inv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foreign functions should be prepared to handl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alls from 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itial call (\const{PL_FIRST_CALL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has just created a frame for the foreign function and ask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he first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edo call (\const{PL_REDO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invocation of the foreign function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goal indicated it was possible to backtrack. 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hould produce the nex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erminate call (\const{PL_CUTTED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point left by the foreign function has been destro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ut.  The foreign function is given the opportunity to cle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context information and the type of call is provid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ype \ctype{control_t} appended to the argument l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tic foreign functions.  The macro PL_foreign_contro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type of call from the control argument. 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n pass a context handle using the {\tt PL_retry*()} macr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handle from the extra argum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PL_foreign_context*()}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retry}{lo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function succeeds while leaving a choice point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this goal the foreign function will be called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control argument now indicates it is a `Redo' cal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PL_foreign_context() returns the handle pass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try(). This handle is a 30 bits signed value (two bit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tatus indication).  Defined as \exam{return _PL_retry(n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succe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retry_address}{void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retry(), but ensures an address as returned by malloc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recovered by PL_foreign_context_addres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\exam{return _PL_retry_address(n)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ucce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int}{PL_foreign_control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type of call from the control argument.  The 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above.  Note that the function should be pre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he \const{PL_CUTTED} case and should be aware tha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not valid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long}{PL_foreign_context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context from the context argument.  In the call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IRST_CALL} the context value is 0L.  Otherwise it i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the last PL_retry() associated with this goal (both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ype is \const{PL_REDO} as \const{PL_CUTTED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void *}{PL_foreign_context_address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an address as passed in by PL_retry_addres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a non-deterministic foreign function returns using PL_suc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_fail, Prolog assumes the foreign function has cleane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{\bf No} call with control argument \const{PL_CUTTED}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of \figref{nondetermf} shows a skelet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foreign predicat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                 /* define a context structu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{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 con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function(term_t a0, term_t a1, control_t 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truct context * ct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( PL_foreign_control(handle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ase PL_FIRST_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xt = malloc(sizeof(struct contex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retry_address(ct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RE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xt = PL_foreign_context_address(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retry_address(ct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CU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xt = PL_foreign_context_address(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(ct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Skeleton for non-deterministic foreign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nondeterm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toms and funct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provide for communication using a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}{const char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atom handle for the given C-string.  This functio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. The returned handle is valid as long as the at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(see \secref{atomgc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onst char*}{PL_atom_chars}{atom_t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C-string for the text represented by the given ato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ext will not be changed by Prolog. It is not allowed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, not even `temporary' as the string may reside in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The returned string becomes invalid if the at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-collected (see \secref{atomgc}).  Foreign functions tha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from an atom passed in a \ctype{term_t} normal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atom_chars() or PL_get_atom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functor_t}{PL_new_functor}{atom_t name, int 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{\em functor identifier}, a handle for the name/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.  The returned handle is valid for the entire Prolog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atom_t}{PL_functor_name}{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atom representing the name of the given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functor_arity}{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arity of the given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toms and atom-garbage collection}</w:t>
        <w:tab/>
        <w:t>\label{sec:atomg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atom-garbage collection in version 3.3.0,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live as long as the process. Instead, their life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only as long as they are referenced. In the single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atom garbage collections are only invok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all-port}. In the multi-threaded version (see \secref{threads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ppear asynchronously, except for the invok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aling with atom garbage collection, two additional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register_atom}{atom_t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the reference count of the atom by one. PL_new_atom()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utomatically, returning an atom with a reference count of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therwise asynchronous atom garbage collection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stroy the atom before it is us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unregister_atom}{atom_t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 the reference count of the atom.  If the reference-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s below zero, an assertion error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following two calls are different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garbage col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unify_atom_chars(t, "tex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unify_atom(t, PL_new_atom("text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increments the reference count of the atom \const{tex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ffectively ensures the atom will never be collect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use the *_chars() or *_nchars() functions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nalysing Terms via the Foreign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argument of a foreign function (except for the control argument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\ctype{term_t}, an opaque handle to a Prolog term. Three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available for the analysis of terms. The firs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s the type, like the Prolog predicates var/1, atom/1, et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lled {\tt PL_is_*()}. The second group attempts to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nto a C primitive type. These predicates take a \ctype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pointer to the appropriate C-type and return \const{TRU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depending on successful or unsuccessful translation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fails, the pointed-to data is never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sting the type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term_type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the type of a term, which should be a term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other interface predicates or passed as an argu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the type of the Prolog term. The type identifi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.  Note that the extraction functions {\tt PL_ge_t*()}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 the type and thus the two sections below are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PL_is_atom(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_get_atom_chars(t, &amp;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PL_get_atom_chars(t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p{\tableft}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VARIABLE} &amp; An unbound variable. The value of term a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s a unique identifier for the variab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TOM}     &amp; A Prolog atom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TRING}   &amp; A Prolog str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INTEGER}  &amp; A Prolog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LOAT}    &amp; A Prolog floating point numb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TERM}     &amp; A compound term. Note that a lis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mpound term \functor{.}{2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PL_is_&lt;type&gt; are an alternative to PL_term_type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\exam{PL_is_variable(term)}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_term_type(term) == PL_VARIABLE}, but the first is consid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. On the other hand, using a switch over PL_term_type() is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 readable then using an if-then-else using the fun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functions return either \const{TRU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variable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ground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ground term.  See also groun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cycle-saf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atom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string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integer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float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compound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functor}{term_t, functor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compound and its functor is \arg{fun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is equivalent to PL_get_functor(), followed by te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, but easier to write and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list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ompound term with functor ./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\const{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atomic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tomic (not variable or compou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number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n integer or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acyclic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cyclic (i.e.\ a finite tre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ading data from a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{\tt PL_get_*()} read information from a Prolog term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take two arguments.  The first is the input term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ointer to the output value or a term-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}{term_t +t, atom_t *a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atom, store the unique atom identifier over \arg{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atom_chars() and PL_new_atom(). If there is n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data (characters) of an atom, it is advised to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using their handle.  As the atom is referenced by \arg{t}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ive at least as long as \arg{t} does.  If longer live-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, the atom should be locked using PL_register_ato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_chars}{term_t +t, char *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atom, store a pointer to a 0-terminated C-st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}.  It is explicitly \strong{not} allowed to modify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tring.  Some built-in atoms may have the string al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only memory, so `temporary manipulation' can caus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string_chars}{term_t +t, char **s, in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string object, store a pointer to a 0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string in \arg{s} and the length of the string in \arg{len}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pointer is invalidated by backtracking, garbage-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ck-shifts, so generally the only save operations are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mmediately to a C-function that doesn't involve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chars}{term_t +t, char **s, unsigned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argument term \arg{t} to a 0-terminated C-string. 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} is a bitwise disjunction from two groups of consta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pecifies which term-types should converted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argument is stored.  Below is a specifica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.  \const{BUF_RING} implies, if the data is not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from an atom), the data is copied to the next buffer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of 16 buffers.  This is a convenient way of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arguments passed to a foreign predicate to C-string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_MALLOC is used, the data must be freed using PL_free() whe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any 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wide-characters (see \secref{encoding})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toms can be converted into a \ctype{char*}.  This function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of the wrong type, but also if the tex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.  See the \const{REP_*} flags below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p{\tableft}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ATOM}    &amp; Convert if term is an ato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STRING}  &amp; Convert if term is a string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LIST}    &amp; Convert if term is a list of integer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1 and 25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INTEGER} &amp; Convert if term is an integer (using \const{\%d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FLOAT}   &amp; Convert if term is a float (using \const{\%f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NUMBER}  &amp; Convert if term is a integer or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ATOMIC}  &amp; Convert if term is atomic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VARIABLE}&amp; Convert variable to print-nam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WRITE}   &amp; Convert any term that is not conve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ny of the other flags using write/1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no \const{BUF_*} is provided, \const{BUF_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s impli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ALL}     &amp; Convert if term is any of the above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const{CVT_VARIABLE} and \const{CVT_WRIT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EXCEPTION}&amp;If conversion fails due to a type error,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 Prolog type error exception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failur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UF_DISCARDABLE}     &amp; Data must copied immediatel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UF_RING}    &amp; Data is stored in a ring of buffer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UF_MALLOC}  &amp; Data is copied to a new buffer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\manref{PL_malloc}{3}.  When no longer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e user must call PL_free() on the data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_ISO_LATIN_1}</w:t>
        <w:tab/>
        <w:t>&amp; (0, default).  Text is in ISO Latin-1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nd the call fails if text cannot be represent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_UTF8}</w:t>
        <w:tab/>
        <w:t>&amp; Convert the text to a UTF-8 string.  This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for all tex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_MB}</w:t>
        <w:tab/>
        <w:tab/>
        <w:t>&amp; Convert to default locale-defined 8-bi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uccess depends on the locale.  Conversion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using the wcrtomb() C-library funct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list_chars}{+term_t l, char **s, unsigned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exam{PL_get_chars(\arg{l}, \arg{s}, CVT_LIST|\arg{flags}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\arg{flags} contains no of the {\tt CVT_*}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integer}{+term_t t, in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, assign its value over \arg{i}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machines, this is the same as PL_get_long(), but avoi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from the compiler.  See also PL_get_long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long}{term_t +t, long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 that can be represented as a long,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value over \arg{i}. If \arg{t} is an integer tha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a C long, this function returns \const{FALSE}. If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loating point number that can be represented as a lon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ucceeds as well.  See also PL_get_int64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int64}{term_t +t, int64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 or float that can be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64_t}, assign its value over \arg{i}.  Currently al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can be represented using this type, but this might chang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ntroduces unbounded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bool}{term_t +t, int *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has the value \const{true} or \const{false}, set \arg{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 constant \const{TRUE} or \const{FALSE} and retur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retur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pointer}{term_t +t, void *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system, pointers are represented by Prolog inte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eed some manipulation to make sure they do not get truncated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mited Prolog integer range.  PL_put_pointer()/PL_get_poin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 pointers in the range of malloc() are handl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float}{term_t +t, double *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float or integer, its value is assigned over \arg{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functor}{term_t +t, functor_t *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or an atom, the Prolog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-arity pair will be assigned over \arg{f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name_arity() and PL_is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name_arity}{term_t +t, atom_t *name, int *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or an atom, the functor-name will b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\arg{name} and the arity over \arg{arity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functor() and PL_is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module}{term_t +t, module_t *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atom, the system will lookup or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module and assign an opaque pointer to it over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},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arg}{int index, term_t +t, term_t -a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and index is between 1 and arity (includ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\arg{a} with a term-reference to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_PL_get_arg}{int index, term_t +t, term_t -a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get_arg(), but no checking is performed, nor whether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ually a term, nor whether \arg{index} is a valid argument-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xchanging text using length and st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ternal text-representation of SWI-Prolog is represe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char *} plus length and allow for \jargon{0-bytes} i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library supports this by implementing a *_nchars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applicable *_chars() function.  Below we briefly 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s of these functions.  For full documentation con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_chars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_nchars}{term_t t, size_t *len, char *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get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list_nchars}{term_t t, size_t *len, char *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get_lis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nchars}{term_t t, size_t *len, char **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unsigned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ge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atom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string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string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list_ncode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list_cod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list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lis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atom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string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string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_ncode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cod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lis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following functions are available for cre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ng ato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_nchars}{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atom as PL_new_atom(), but from length an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onst char *}{PL_atom_nchars}{atom_t a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ext and length of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Wide character vers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exchange of wide character strings is still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s. The functions dealing with 8-bit character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failure when operating on a wide character atom or Prolo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 The functions below can extract and unify bith 8-bit and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string objects. Wide character strings are represented as 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of objects of the type \ctype{pl_wchar_t}, which is guarant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same as \ctype{wchar_t} on platforms supporting this typ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on MS-Windows, this represents 16-bit UCS2 character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GNU C library (glibc) this represents 32-bit UCS4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_wchars}{size_t len, const pl_wchar_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tom from wide-character string as PL_new_atom_nchars() do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-Latin-1 strings. It \arg{s} only contains ISO-Latin-1 charac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byte-array atom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l_wchar_t*}{PL_atom_wchars}{atom_t atom, in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characters from a wide-character atom. Fails (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ULL}) if \arg{atom} is not a wide-character atom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e-character version of PL_atom_nchars().  Note that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functions succeeds on a particular atom.  Especially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n atom with PL_new_atom_wchars(), extracting the tex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atom_wchars() will fail of the atom only contains ISO-Latin-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wchars}{term_t t, size_t *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pl_wchar_t **s, unsigned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-character version of PL_get_chars().  The \arg{flags}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same as for PL_get_chars(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wchars}{term_t t, in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const pl_wchar_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textual representation of the C wid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\arg{s}.  The \arg{arg}{type} argument define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and is one of \const{PL_ATOM}, \const{PL_STRI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CODE_LIST} or \const{PL_CHAR_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wchars_diff}{term_t +t, term_t -tail, in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const pl_wchar_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 version of PL_unify_wchars(), only suppo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\const{PL_CODE_LIST} and \const{PL_CHAR_LIST}.  It serv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  It allows for returning very long lists from data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eam without the need for a resizing buffer in C and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s is often practical for further processing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can be found in \file{packages/clib/readutil.c}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ading a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from this section are intended to read a Prolog li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 Suppose we expect a list of atoms, the following code will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, each on a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write_atoms(term_t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head = PL_new_term_ref();      /* variable for the elemen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list = PL_copy_term_ref(l);    /* copy as we need to writ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( PL_get_list(list, head, lis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PL_get_atom_chars(head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%s\n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get_nil(list);              /* test end for []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list}{term_t +l, term_t -h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} is a list and not \const{[]} assign a term-refere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to \arg{h} and to the tail to \arg{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head}{term_t +l, term_t -h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} is a list and not \const{[]} assign a term-refere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to \arg{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tail}{term_t +l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} is a list and not \const{[]} assign a term-refere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to \arg{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nil}{term_t +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{\em} represents the atom \const{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n example: defining write/1 in 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gref{pl-display} shows a simplified definition of write/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 the described functions.  This simplified vers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operators.  It is called display/1, because it mimics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of this Edinburgh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display(term_t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unctor_t fun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rity, len,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( PL_term_type(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ase PL_VARI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A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INTEG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FLO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get_chars(t, &amp;s, CVT_A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%s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get_string_chars(t, &amp;s, &amp;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\"%s\"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TE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get_name_arity(t, &amp;name, &amp;arit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%s(", PL_atom_chars(nam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n=1; n&lt;=arity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PL_get_arg(n, t,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n &gt;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rintf(",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display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)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fail;                          /* should not happ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A Foreign definition of display/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pl-displ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structing Ter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 can be constructed using functions from the {\tt PL_put_*()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PL_cons_*()} families. This approach builds the term `inside-ou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t the leaves and subsequently creating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erms may be created `top-down', first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holding only variables and subsequently unifying th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functions for the first approach. This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lly used for creating arguments for PL_call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variable}{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fresh variable in the term.  The new variable lives o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.  Note that the initial variable lives on the local stack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after a write to the term-references.  After using this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will continue to l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atom}{term_t -t, 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in the term reference from a handle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atom() and PL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atom_chars}{term_t -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in the term-reference constructed from the 0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The string itself will never be references by Prolog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string_chars}{term_t -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zero-terminated string in the term-reference. The dat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.  See also PL_put_string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string_nchars}{term_t -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a string, represented by a length/start pointer pai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-reference.  The data will be copied.  This interface can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0-bytes in the string.  See also \secref{foreigndat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list_chars}{term_t -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list of ASCII values in the term-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integer}{term_t -t, long i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int64}{term_t -t, int64_t i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pointer}{term_t -t, void 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-reference.  Provided ptr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malloc()-area', PL_get_pointer() will get the pointer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float}{term_t -t, double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floating-point value in the term-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functor}{term_t -t, functor_t fun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compound term from \arg{functor} and bind \arg{t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rm. All arguments of the term will be variables.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with instantiated arguments, either instantiate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{\tt PL_unify_*()} functions or use PL_cons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list}{term_t -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exam{PL_put_functor(l, PL_new_functor(PL_new_atom("."), 2)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nil}{term_t -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exam{PL_put_atom_chars("[]"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term}{term_t -t1, term_t +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\arg{t1} point to the same term as \arg{t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cons_functor}{term_t -h, functor_t f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term, whose arguments are filled from variable argum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same number of term_t objects as the arity of the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 term \exam{animal(gnu, 50)}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a1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2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t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or_t animal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animal2 is a constant that may be bound to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and re-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mal2 = PL_new_functor(PL_new_atom("animal"),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atom_chars(a1, "gnu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integer(a2, 5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ons_functor(t, animal2, a1, a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sequence, the term-references \arg{a1} and \arg{a2}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for other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cons_functor_v}{term_t -h, functor_t f, term_t a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compound term like PL_cons_functor(), but \arg{a0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of term references as returned by PL_new_term_refs(). 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array should match the number of arguments requi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cons_list}{term_t -l, term_t +h, term_t +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(cons-) cell in \arg{l} from the head and tai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elow creates a list of atoms from a \ctype{char **}. 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uilt tail-to-head.  The {\tt PL_unify_*()} function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a list head-to-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list(term_t l, int n, char **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nil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( --n &gt;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L_put_atom_chars(a, words[n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cons_list(l, a, 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arg{l} can be redefined within a {\tt PL_cons_list} ca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here because operationally its old value is consumed befor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alue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nifying 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of this sections \jargon{unify} terms with other ter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C-data structures. Except for PL_unify(), the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are specific to SWI-Prolog. They have been introdu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ranslation of old code easier, but also because they provi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ster mechanism for returning data to Prolog that require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-references.  Consider the case where we want a foreig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the host name of the machine Prolog is running on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\tt PL_get_*()} and {\tt PL_put_*()} functions, the code 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ostname(term_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buf[10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hostname(buf, sizeof(buf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tmp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put_atom_chars(tmp, 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(name, tm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unify_atom_chars(), this 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ostname(term_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buf[10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hostname(buf, sizeof(buf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_atom_chars(name, 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}{term_t ?t1, term_t ?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wo Prolog terms and return non-zero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atom}{term_t ?t, 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the atom \arg{a} and return non-zero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cfunction{int}{PL_unify_chars}{term_t ?t, int fl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unction do deal with unification of \ctype{char*} with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s to a Prolog representation. The \arg{flags}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\emph{or} specifying the Prolog target type and the enco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s}. Prolog types is one of \const{PL_ATOM}, \const{PL_STRI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CODE_LIST} or \const{PL_CHAR_LIST}. Representations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_ISO_LATIN_1}, \const{REP_UTF8} or \const{REP_MB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chars() for a definition of the representation typ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is \const{-1} \arg{chars} must be 0-terminated and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uted from \arg{chars} using strl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lags} includes \const{PL_DIFF_LIST} and type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CODE_LIST} or \const{PL_CHAR_LIST}, the text is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\jargon{difference list}.  The tail of the differenc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t+1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atom_chars}{term_t ?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n atom created from \arg{chars}  and return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_chars}{term_t ?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list of ASCII characters constru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unify_string_chars}{term_t ?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string object cre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-terminated string \arg{chars}. The data will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unify_string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unify_string_nchars}{term_t ?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string object created from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from the \arg{len}/\arg{chars} pair. The data will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terface can deal with 0-bytes in the string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foreigndat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integer}{term_t ?t, long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from \arg{n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int64}{term_t ?t, int64_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from \arg{n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float}{term_t ?t, double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float from \arg{f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pointer}{term_t ?t, void 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describing the pointe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pointer() and PL_get_point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functor}{term_t ?t, 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compound term with the given functor, just suc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unbound, create a term and bind the variable, else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at this function does not create a term if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stant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}{term_t ?l, term_t -h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} with a list-cell ({\tt ./2}). If successful,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head of the list to \arg{h} and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ail of the list in \arg{t}. This reference may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calls to this function. Suppose we want to return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from a \ctype{char **}. We could use the example describ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list(), followed by a call to PL_unify(), or we can use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If the predicate argument is unbound, the difference is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code based on PL_put_list() is probably slightly faster)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bound, the code below may fail before reaching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-list, but even if the unification succeeds, this code avoi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(garbage) list and a deep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environ(term_t en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l = PL_copy_term_ref(en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 char **envir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*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e = environ; *e; e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f ( !PL_unify_list(l, a, l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PL_unify_atom_chars(a, *e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unify_nil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nil}{term_t ?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} with the atom \const{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arg}{int index, term_t ?t, term_t ?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the {\em index-th} argument (1-based) of \arg{t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term}{term_t ?t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(normally) compound term.  The remaining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equence of a type identifier, followed by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This predicate is an extension to the Quintus and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interface from which the SWI-Prolog foreign interfac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, but has proved to be a powerful and comfortable way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from C.  Due to the vararg packing/unpacki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ype-switching this interface is slightly slower tha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itives.  Please note that some bad C-compilers have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limits on the number of arguments that may be passed to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attention is required when passing numbers. C `promotes'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smaller than \type{int} to \type{int}. I.e.\ th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char}, \type{short} and \type{int} are all passed as \type{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on most 32-bit platforms \type{int} and \type{long}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. Up-to version 4.0.5, only \const{PL_INTEGER} could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taken from the stack as \type{long}. Such code fail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small integral types on machines where \type{int} is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\type{long}. It is advised to use \const{PL_SHORT}, \const{PL_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PL_LONG} as appropriate. Similar, C compilers 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float} to \type{double} and therefore \const{PL_FLOA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DOUBLE} are synony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identifi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VARIABLE} \arg{non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p.  Used in arguments of \const{PL_FUN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BOOL} \arg{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\const{tru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ATOM} \arg{atom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atom, as in PL_unify_ato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CHAR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atom, constructed from the C \ctype{char *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PL_unify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CHARS} \arg{size_t, 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atom, constructed from leng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char*} as in PL_unify_atom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UTF8_CHAR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a UTF-8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UTF8_STRING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acked string object from a UTF-8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MBCHAR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a multi-byte string in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MBCODE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from a multi-byte string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MBSTRING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acked string object from a multi-byte st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WCHARS} \arg{size_t, const wchar_t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a length and a wide charact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WCODES} \arg{size_t, const wchar_t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list of character codes from a length and a wide charact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WSTRING} \arg{size_t, const wchar_t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acked string object from a length and a wide charact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SHORT} \arg{shor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short} is promoted to \type{int}, \const{PL_SHORT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nym for \type{PL_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EGER} \arg{lon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} \arg{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LONG} \arg{lon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64} \arg{int64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64-bit integer, as in PL_unify_int64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PTR} \arg{intptr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 with the same width as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machines this is the same as \const{PL_LONG}. but on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 pointers are 64-bit while longs are only 32-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DOUBLE} \arg{doub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float, as in PL_unify_float(). Note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argument is passed using the C vararg conventions, a flo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sted to a double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FLOAT} \arg{doub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float, as in PL_unify_floa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POINTER} \arg{void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pointer, as in PL_unify_point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STRING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string object, as in PL_unify_string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TERM} \arg{term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a subterm.  Note this may the return value of a PL_new_term_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get access to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FUNCTOR} \arg{functor_t, \l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compound term.  This specifica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exactly as many specifications as the number of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FUNCTOR_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arg{const char *name, int arity, \l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unctor from the given name and arity and then beha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UN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LIST} \arg{int length, \l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the indicated length.  The following argument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s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unify an argument with the term \exam{language(dutch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keleton may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unctor_t FUNCTOR_language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_constant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UNCTOR_language1 = PL_new_functor(PL_new_atom("language")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lang(term_t r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eturn PL_unify_term(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L_FUNCTOR, FUNCTOR_language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L_CHARS, "dutch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get_lang", 1, pl_get_lang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_constant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hars_to_term}{const char *chars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the string \arg{chars} and put the resulting Prolog ter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. \arg{chars} may or may not be closed using a Prolog full-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a dot followed by a blank). Returns \const{FALSE} if a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was encountered and \const{TRUE} after successful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returning \const{FALSE}, the exception-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n \arg{t} on a syntax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erm_to_ato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build a goal-term from a string and call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chars(const char *go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g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chars_to_term(goal, g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al = PL_call(goal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al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discar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_chars("consult(load)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char *}{PL_quote}{int chr, const char *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 quoted version of \arg{string}.  If \arg{ch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$'\''$, the result is a quoted atom.  If \arg{ch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$'"'$, the result is a string.  The result string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ame ring of buffers as described with the \const{BUF_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of PL_get_char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urrent implementation, the string is surrou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chr} and any occurrence of \arg{chr} is doubled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 the behaviour will depe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{character_escapes}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BLOBS: Using atoms to store arbitrary binary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lo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Java}\index{C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toms as well as strings can represent arbitrary bin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bitrary length.  This facility is attractive for storing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uch as images in an atom.  An atom is a unique handl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the atom garbage collector is able to destroy ato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longer referenced by the Prolog engine.  This property of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m attractive as a handle to foreign resourc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 atoms,  Microsoft's COM objects, etc., providing saf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ploit these features safely and in an organised mann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foreign interface allows for creating `atoms' wit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formation. The type is represented by a structure holding 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ointers that tell Prolog how to handle releasing the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it, sorting it, etc. Two atoms created with different typ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same sequence of bytes. Atoms are first orde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k number of the type and then on the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compare}{} function.  Rank numbers are assign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fining a BLOB 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lob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\ctype{PL_blob_t} represents a structure with th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bove. The structure contains additional field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dots for internal bookkeeping as well as future exten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PL_blob_t</w:t>
      </w:r>
    </w:p>
    <w:p>
      <w:pPr>
        <w:pStyle w:val="PreformattedText"/>
        <w:bidi w:val="0"/>
        <w:spacing w:before="0" w:after="0"/>
        <w:jc w:val="left"/>
        <w:rPr/>
      </w:pPr>
      <w:r>
        <w:rPr/>
        <w:t>{ unsigned long</w:t>
        <w:tab/>
        <w:tab/>
        <w:t>magic;</w:t>
        <w:tab/>
        <w:tab/>
        <w:t>/* PL_BLOB_MAGI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long</w:t>
        <w:tab/>
        <w:tab/>
        <w:t>flags;</w:t>
        <w:tab/>
        <w:tab/>
        <w:t>/* Bitwise or of PL_BLOB_*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</w:t>
        <w:tab/>
        <w:tab/>
        <w:t>name;</w:t>
        <w:tab/>
        <w:tab/>
        <w:t>/* name of the typ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ab/>
        <w:t>(*release)(atom_t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ab/>
        <w:t>(*compare)(atom_t a, atom_t 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ab/>
        <w:t>(*write)(IOSTREAM *s, atom_t a, int 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ab/>
        <w:t>(*acquire)(atom_t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L_blob_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type exactly one such structure should be allocated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ield must be initialised to \const{PL_BLOB_MAGIC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ags} is a bitwise or of the following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item{PL_BLOB_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pecified the blob is assumed to contain text and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rmal Prolog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item{PL_BLOB_UNIQ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pecified the system ensures that the blob-handle i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for a blob with the given type, length and co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lag is not specified each lookup creates a new bl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item{PL_BLOB_NOCOPY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the content of the blob is copied. Using this flag the blo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he external data directly. The user must ensure th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is valid as long as the atom lives.  If \const{PL_BLOB_UNIQ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specified uniqueness is determined by comparing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data pointed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name} field represents the type name as available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current_blob/2. The other field are function pointers th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itialised to proper functions or \const{NULL} to ge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of built-in atoms. Below are the defined membe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acquire}{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f a new blob of this type is created through PL_put_blob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_unify_blob().  This callback may be used togeth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hook to deal with reference counted external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release}{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ob (atom) \arg{a} is about to be released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trieve the data of the blob using PL_blob_data()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const{FALSE} the atom garbage collector will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the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compare}{atom_t a, atom_t b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the blobs \arg{a} and \arg{b}, both of which 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ssociated to this blob-type.  Return values are, as memcmp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$&lt; 0$ if \arg{a} is less then \arg{b}, $= 0$ if both are equ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&gt; 0$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write}{IOSTREAM *s, atom_t a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content of the blob \arg{a} to the stream \arg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pecting the \arg{flags}.  The \arg{flags} are a bit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f zero or more of the \const{PL_WRT_*} flag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Prolog.h}. This prototype is avail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cumented \file{SWI-Stream.h} is included \emph{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Prolog.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unction is not provided, write/1 emits the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lob for blobs of type \const{PL_BLOB_TEXT}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f the format \verb$&lt;#$\textit{hex data}\verb$&gt;$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inary blo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blob type is registered from a loadable object (shar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LL) the blob-type must be deregistered before the objec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register_blob_type}{PL_blob_t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nk the blob type from the registered type and transform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living blobs to \const{unregistered}, avoiding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type structure, functions referred by it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This function returns \const{TRUE} if no blobs of th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d and \const{FALSE} otherwise. PL_unregister_blob_type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for the uninstall() hook of foreign modules, avoiding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o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ccessing blob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lobacce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ob access functions are similar to the atom access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 being atoms, the atom functions operate on blobs and visa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larity and possible future compatibility issues however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rely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blob}{term_t t, PL_blob_t *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} refers to a blob, in which case \arg{typ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with the type of the bl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blob}{term_t t, void *blob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PL_blob_t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to a new blob constructed from the given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the given type.  See also PL_unify_atom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blob}{term_t t, void *blob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L_blob_t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described blob in \arg{t}.  The return value indicate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blob was allocated (\const{FALSE}) or the blob is a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isting blob (\const{TRUE}).  Reporting new/existing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external objects having their own reference count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s \const{TRUE} this reference count must be incremented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ecremented on blob destruction callback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atom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blob}{term_t t, void **blob, size_t *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L_blob_t *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holds a blob or atom get the data and type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.  Otherwise return \const{FALSE}.  Each resul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\const{NULL}, in which case the requested inform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*}{PL_blob_data}{atom_t 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size_t *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PL_blob_t *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data and type associated to a blob.  This function is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rom the callback functions described in \secref{blobtyp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changing GMP 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gmpforeig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WI-Prolog is linked with the GNU Multiple Precisio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GMP, used by default), the foreign interface provide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changing numeric values to GMP types.  To access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\verb$&lt;gmp.h&gt;$ must be included \emph{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SWI-Prolog.h&gt;$. Foreign code using GMP linked to SWI-Prolog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consid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WI-Prolog normally rebinds the GMP allocation func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p_set_memory_functions(). This means SWI-Prolog must be initi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the foreign code touches any GMP function.  You ca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$PL_action(PL_GMP_SET_ALLOC_FUNCTIONS, TRUE)$ to force 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MP initialization without doing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log initialization.  If you do not want Prolog rebi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MP allocation, call \verb$PL_action(PL_GMP_SET_ALLOC_FUNCTIONS, FALSE)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mph{before} initializing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 Windows, each DLL has its own memory pool.  To make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GMP numbers between Prolog and foreign code possible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let Prolog rebind the allocation functions (default)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recompile SWI-Prolog to link to a DLL version of the G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exploiting the function mpz_nextprime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gmp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_prime(term_t n, term_t pr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mpz_t mp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z_init(mp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mpz(n, mpz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mpz_nextprime(mpz, mp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PL_unify_mpz(prime, mp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z_clear(mp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c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next_prime", 2, next_prime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mpz}{term_t t, mpz_t mpz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represents an integer \arg{mpz} is filled with the val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TRUE}. Otherwise \arg{mpz} is untouch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FALSE}.  Note that \arg{mpz} mus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d before calling this function and must be clea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pz_clear() to reclaim any storage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mpq}{term_t t, mpq_t mpq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integer or rational number (term \functor{rdiv}{2})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pq} is filled with the \emph{normalise} rational numb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\const{TRUE}.  Otherwise \arg{mpq} is untouch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FALSE}.  Note that \arg{mpq} mus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d before calling this function and must be clea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pq_clear() to reclaim any storage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mpz}{term_t t, mpz_t mpz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the integer value represented by \arg{mpz}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RUE} on success.  The \arg{mpz} argument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mpq}{term_t t, mpq_t mpq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rational number represented by \arg{mpq}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RUE} on success.  Note that \arg{t} is unified with an integ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nominator is 1.  The \arg{mpq} argument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lling Prolog from 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engine can be called from C. There are two interfa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For the first, a term is created that could be used as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/1 and next PL_call() is used to call Prolog. This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, but does not allow to inspect the different answer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goal and is relatively slow as the runtim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find the predicate. The other interface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, PL_next_solution() and PL_cut_query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ose_query(). This mechanism is more powerful, but als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edicate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the functions used to communicat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Though a Prolog predicate may defined or not, re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, a Prolog predicate has a handle that is not destroyed, nor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 is known by the type \ctype{predicate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redicate_t}{PL_pred}{functor_t f, module_t 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handle to a predicate for the specified name/arity in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This function always succeeds, creating a handl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predicate if no handle was available.  If the modul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} is \const{NULL}, the current context modu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redicate_t}{PL_predicate}{const char *name, int 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const char*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 PL_pred(), but provides a more convenient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predicate_info}{predicate_t p, atom_t *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nt *a, module_t *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nformation on the predicate \arg{p}.  The name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\arg{n}, the arity over \arg{a}, while \arg{m} rece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module.  Note that the latter need not b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with PL_predicate().  If the predicate is impo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given to PL_predicate(), this function will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where the predicate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nitiating a query from 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the functions for creating and manip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from C.  Note that a foreign context can have at mo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query.  This implies it is allowed to make strictly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between C and Prolog (Prolog calls C, calls Prolog, calls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, but it is \strong{not} allowed to open multiple queries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solutions for each of them by calling PL_next_solu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call PL_cut_query() or PL_close_query() on any que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before opening the next or returning control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qid_t}{PL_open_query}{module_t ctx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redicate_t p, term_t +t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s a query and returns an identifier for it. This functio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regardless whether the predicate is defined or not. \arg{ctx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{\em context module} of the goal. When \const{NULL},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f the calling context will be used, or \const{user}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alling context (as may happen in embedded systems)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odule only matters for \jargon{module_transparent}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context_module/1 and module_transparent/1. The \arg{p}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predicate, and should be the result of a call to PL_pr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_predicate(). Note that it is allowed to store this hand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data and reuse it for future queries. The term-reference \arg{t0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first of a vector of term-references a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term_refs(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flags} arguments provides some additional options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nd exception handling.  It is a bitwise or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NORMA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operation.  The debugger inherits its settings from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occurs that is not handled in Prolog, a message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racer is started to debug the erro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Do not pass the integer 0 for normal operatio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is is interpreted as \const{PL_Q_NODEBU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ackward compatibility reas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NODEBU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off the debugger while executing the goal.  This op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ny calls to hook-predicates to avoid tracing the hooks. 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/1 calling portray/1 from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CATCH_EXCEP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while executing the goal, do not report i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available for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PASS_EXCEP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PL_Q_CATCH_EXCEPTION}, but do not invalidate the exception-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calling PL_close_query().  This option is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opens a query to the predicate {is_a}/2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 of for so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(const char *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a0 = PL_new_term_refs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predicate_t 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= PL_predicate("is_a", 2, "database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atom_chars(a0, 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open_query(NULL, PL_Q_NORMAL, p, a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next_solution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first (next) solution for the given query. 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\const{TRUE} if a solution was found, or \const{FALSE}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could not be proven.  This function may be called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it fails to generate all solutions to the qu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cut_query}{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s the query, but does not delete any of the data c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.  It just invalidate \arg{qid}, allowing for a new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 in this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close_query}{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cut_query(), but all data and bindings created by the que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all_predicate}{module_t m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predicate_t pred, term_t +t0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hand for PL_open_query(), PL_next_solution(), PL_cut_query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 single solution.  The arguments are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, the return value is the same as PL_next_solu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all}{term_t, module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erm just like the Prolog predicate once/1. \arg{Term}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pecified module, or in the context module if module_t =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const{TRUE} if the call succeeds, \const{FALS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ref{calling} shows an example to obtai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toms. All checks are omitted to improve read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iscarding 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data created and term-references needed to setup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analyse the result can in most cases be discarded righ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 PL_close_query() allows for destructing the data, while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-references. The calls below may be used to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-references and data. See \figref{calling}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fid_t}{PL_open_foreign_fram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 foreign frame, holding a mark that allows the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bindings and destroy data created after it as well as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for creating term-references.  This function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kernel before calling a foreign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close_foreign_frame}{fid_t 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all term-references created after the frame was opened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log data is retained.  This function is called by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foreign function returns control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discard_foreign_frame}{fid_t 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close_foreign_frame(), but also undo all bindings mad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 and destroy all Prolog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rewind_foreign_frame}{fid_t 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all bindings and discard all term-references create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was created, but does not pop the frame.  I.e.\ the sam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winded multiple times, and must eventually be clo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obligatory to call either of the two closing functions to dis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eign frame.  Foreign frames may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_atom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goal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1  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2  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or_t s2 = PL_new_functor(PL_new_atom("statistics"),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tom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atom_chars(a1, "atom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ons_functor(goal, s2, a1, a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all(goal, NULL);         /* call it in current modu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get_integer(a2, &amp;atom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discar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atoms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caption{Call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abel{fig:cal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Code and 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re identified via a unique handle.  The follow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to query and manipulate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module_t}{PL_contex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module identifier of the context module of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foreign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strip_module}{term_t +raw, module_t *m, term_t -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function. If \arg{raw} is a term, possibly holding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\mbox{&lt;module&gt;{\tt :}&lt;rest&gt;} this function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lain} a reference to &lt;rest&gt; and fill \arg{module *} with &lt;modul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nested module constructs the inner most module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\arg{module *}. If \arg{raw} is not a module construct \arg{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imply be put in \arg{plain}. If \arg{module *} is \const{NULL}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et to the context module. Otherwise it will be left untou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shows how to obtain the plain term and modu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module is the user mod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module m = PL_new_module(PL_new_atom("user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plain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trip_module(term, &amp;m, pla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atom_t}{PL_module_name}{module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ame of \arg{module} a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module_t}{PL_new_module}{atom_t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n existing or create a new module with name specified by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log exceptions in foreign 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PL_exception(), PL_throw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aise_exception(), the interface functions to detect and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exceptions from C-code. PL_throw() and PL_raise_exception(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interface to raise an exception from foreign code. PL_thr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s the C-function longjmp() to return immediately to the inner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xt_solution(). PL_raise_exception() registers the exception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\const{FALSE}. If a foreign predicate returns FALS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ception-term is registered a Prolog exception will be rai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ese functions outside the context of a function impleme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 results in undefined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 may be used after a call to PL_next_solution() f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a term reference to an exception term if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raised, and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-function, implementing a predicate calls Prolog and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using PL_exception(), it can handle this excep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with the exception.  Some caution is required though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trong{not} allowed to call PL_close_query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discard_foreign_frame() afterwards, as this will invali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term.  Below is the code that calls a Prolog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 (see arithmetic_function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L_next_solution() succeeds, the result is analysed and trans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, after which the query is closed and all Prolog data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PL_open_foreign_frame() is destroyed. On the other han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xt_solution() fails and if an exception was raised, just pas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generate an exception (PL_error() is an internal ca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standard error terms and calling PL_raise_exception(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, the Prolog environment should be discar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ut_query() and PL_close_foreign_frame() to avoid invalid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Function(ArithFunction f, term_t av, Number r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nt arity = f-&gt;proc-&gt;definition-&gt;functor-&gt;ar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d_t q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d = PL_open_query(NULL, PL_Q_NORMAL, f-&gt;proc, a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next_solution(qid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val = valueExpression(av+arity-1, 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close_query(q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discar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excep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(except = PL_exception(qid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rval = PL_throw(except);</w:t>
        <w:tab/>
        <w:tab/>
        <w:t>/* pass excep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char *name = stringAtom(f-&gt;proc-&gt;definition-&gt;functor-&gt;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/* generate excep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val = PL_error(name, arity-1, NULL, ERR_FAILED, f-&gt;pro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cut_query(qid);</w:t>
        <w:tab/>
        <w:tab/>
        <w:tab/>
        <w:t>/* donot destroy dat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close_foreign_frame(fid);</w:t>
        <w:tab/>
        <w:t>/* s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aise_exception}{term_t 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 exception (as throw/1) and return \const{FALSE}.  Be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returning an exception from foreign predic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ello(term_t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atom_chars(to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Sprintf("Hello \"%s\"\n", 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except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unify_term(excep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L_FUNCTOR_CHARS, "type_error",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L_CHARS, "ato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L_TERM, t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raise_exception(excep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hrow}{term_t 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L_raise_exception(), but returns using the C longjm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to the innermost PL_next_solution(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term_t}{PL_exception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L_next_solution() fails, this can be due to normal fail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call, or because an exception was raised using throw/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a handle to the exception term if an excep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, or 0 if the Prolog goal simply fail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is interface differs in two ways from Quintu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alling predicates simp,y signal failure if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as raised, and a term referenced is returned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assed and filled with the error term.  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an only be handled using the PL_next_solution()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s a handle to the query is requir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tching Signals (Software Interrupts)}</w:t>
        <w:tab/>
        <w:t>\label{sec:csig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both a C and Prolog interface to deal wit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(signals). The Prolog mapping i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ignal}. This subsection deals with handling signals from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ignal is not used by Prolog and the handler does not cal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way, the native signal interface routines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versions of SWI-Prolog, notably running on popular Unix plat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\const{SIG_SEGV} for guarding the Prolog stack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ishes to handle this signal too, it should use PL_signa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its handler after initialising Prolog. SWI-Prolog will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G_SEGV} to the user code if it detected the signal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a Prolog stack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handler that wishes to call one of the Prolog interfac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all PL_signal() for its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(*)()}{PL_signal}{sig, fun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equivalent to the BSD-Unix signal()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platform used.  The signal handler is b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signal routine is active, and automatically re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handler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signal handler is registered using this function, th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interface redirects the signal to a generic signal handler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This generic handler validates the environment,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environment for calling the interface function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and finally calls the registered user-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signals are handled asynchronously (i.e.\ at the tim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e). It is inherently dangerous to call extensive code frag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specially exception related code from asynchronous handl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allows for \jargon{synchronous} handling of signals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he native OS handler just schedules the signal using PL_rais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checked by PL_handle_signals() at the call- and redo-por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is realised by or-ing \arg{sig} with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IGSYNC}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A better default would be to use synchronous hand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ut this interface preserves backward compatibilit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 handling routines may raise excep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aise_exception().  The use of PL_throw() is not safe.  If a 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raises an exception, the exception is delayed to the nex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_handle_signal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aise}{int si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sig} for \emph{synchronous} handling by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ous signals are handled at the call-port or if foreig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PL_handle_signals().  See also thread_sign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handle_signals}{vo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any signals pending from PL_raise(). PL_handle_signals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t each pass through the call- and redo-port at a saf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raised by the handler using PL_raise_exception() ar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call this function inside long-running foreig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ndle scheduled interrupts.  This routine return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handled.  If a handler raises an exception,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-1 and the calling routine should return with \const{FALSE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iscellaneo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rm Comparis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ompare}{term_t t1, term_t 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wo terms using the standard order of terms and returns 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or 1. See also compar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same_compound}{term_t t1, term_t 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ields \const{TRUE} if \arg{t1} and \arg{t2} refer to 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compound term and \const{FALS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corded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applications it is useful to store and retrieve Prolo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-code.  For example, the XPCE graphical environment does th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arbitrary Prolog data as slot-data of XPC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returned handles have no meaning at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and the recorded terms are not visible from Prolog.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corded() and PL_erase() are the only functions that can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ed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groups of functions are provided.  The first group (PL_record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) store Prolog terms on the Prolog heap for retrieval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ession. These functions are also used by recorda/3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ed database may be used to communicate Prolog term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record_t}{PL_record}{term_t +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the term \arg{t} into the Prolog database as recorda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n opaque handle to the term.  The returned handle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until PL_erase() is called on it.  PL_recorded()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recorded terms back to the Prolog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recorded}{record_t record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 recorded term back to the Prolog stack.  The sam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used to copy multiple instances at any time t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.  See also PL_record() and PL_eras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erase}{record_t 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the recorded term from the Prolog database, reclaim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group (headed by PL_record_external()) provid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, but the returned data has properties that enable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on an external device. It has been designed to make i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Prolog terms fast an compact in an external database.</w:t>
        <w:tab/>
        <w:t>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dependent of ses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can be communicated to another Prolog session and mad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recorded_externa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ina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on is binary for maximum performance.  The return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 0-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yte-order indepe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on can be transferred between machines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-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o alignment restric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memory alignment restrictions and copies of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us be moved freely.  For example, it is possibl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to exchange terms using shared memory betwe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mpact]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at a smaller memory footprint will eventually out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faster 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t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is designed for future enhancements without br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older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char *}{PL_record_external}{term_t +t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the term \arg{t} into the Prolog database as recorda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n opaque handle to the term.  The returned handle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until PL_erase_external() is called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llowed to copy the data and use PL_recorded_external(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py.  The user is responsible for the memory manag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py.  After copying, the original may be discar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erase_externa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recorded_external() is used to copy such recorded terms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log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corded_external}{const char *record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 recorded term back to the Prolog stack.  The sam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used to copy multiple instances at any time t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.  See also PL_record_external() and PL_erase_externa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erase_external}{char *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the recorded term from the Prolog database, reclaim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Getting file names}</w:t>
        <w:tab/>
        <w:tab/>
        <w:t>\label{sec:cfilenam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PL_get_file_name() provides access to Prolog file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file-search mechanism described with absolute_file_name/3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 is motivated to realise a uniform interface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-properties, search, naming conventions etc.\ from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file_name}{term_t spec, char **name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a Prolog term into a file name. The name i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buffer ring described with PL_get_chars()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UF_RING}. Conversion from the internal UNICODE encoding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tandard C library functions. \arg{flags} is a bit-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the conversion process.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ABSOLU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absolute path to the reques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OSPA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the name using the hosting OS conventions.  On MS-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\} is used to separate directories rather than the cano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/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SEARC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absolute_file_name/3.  This implies rules from file_search_path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EXIS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the path to refer to an existing ent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REA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read-access o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WRI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write-access o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EXECU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execute-access o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NOERRO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aise any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rrors and warnin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warning() prints a standard Prolog warning message to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(\const{user_error}) stream. Please note that new cod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using PL_raise_exception() to raise a Prolog exception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secref{exce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warning}{format, a1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n error message starting with `{\tt [WARNING: }'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output from \arg{format}, followed by a `\chr{]}' and a new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tart the tracer. \arg{format} and the arguments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manref{printf}{2}. Always return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nvironment Control from Foreign 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action}{int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some action on the Prolog system. \arg{int}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, Remaining arguments depend on the requested action. The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in \tabref{ac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begin{tabular}{|p{\tableft}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TRACE}     &amp; Start Prolog tracer (trace/0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Requires no argumen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DEBUG}     &amp; Switch on Prolog debug mode (debug/0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Requires no argumen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BACKTRACE} &amp; Print backtrace on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argument (an int) is the number of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print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HALT}      &amp; Halt Prolog execution. This ac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led rather than Unix exit() to giv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opportunity to clean up. This call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not return. The argument (an int)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exit code. See halt/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ABORT}     &amp; Generate a Prolog abort (abort/0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This call does not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Requires no argumen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BREAK}     &amp; Create a standard Prolog break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(break/0). Returns after the user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the end-of-fi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Requires no argumen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GUIAPP}    &amp; Win32: Used to indicate the kernel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pplication is a GUI applica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rgument is not 0 and a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pplication if the argument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If a fatal error occurs, the system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windows messagebox to report this on a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pplication and simply prints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nd exits otherwis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WRITE}</w:t>
        <w:tab/>
        <w:t xml:space="preserve">    &amp; Write the argument, a \ctype{char *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urrent output stream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FLUSH}</w:t>
        <w:tab/>
        <w:t xml:space="preserve">    &amp; Flush the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Requires no argumen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ATTACH_CONSOLE}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ttach a console to a thread if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not have one.  See attach_console/0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GMP_SET_ALLOC_FUNCTIONS}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Takes and integer argumen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\const{TRUE}, the GMP alloc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immediately bound t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functions.  If \const{FALSE},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will never rebind the GMP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functions.  See mp_set_memory_functio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in the GMP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The action returns \const{FALSE}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is no GMP support or GMP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initialis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PL_action()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uery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long}{PL_query}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status information on the Prolog system. The actual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depends on the information required. \arg{int} describe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want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Returning pointers and integers as a long is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yle.  The signature of this func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ang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ptions are given in \tabref{que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begin{tabular}{|p{\tableft}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ARGC}       &amp; Return an integer hold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rguments given to Prolog from Unix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ARGV}       &amp; Return a char ** holding the argumen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iven to Prolog from Unix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SYMBOLFILE} &amp; Return a char * holding the curren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 of the running proces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MAX_INTEGER}      &amp; Return a long, representing the max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lue represented by a Prolog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MIN_INTEGER}      &amp; Return a long, representing the min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lu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VERSION}    &amp; Return a long, representing the vers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$10,000 \times M + 100 \times m + p$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$M$ is the major, $m$ the minor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$p$ the patch-level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\exam{20717} means \exam{2.7.17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MAX_THREADS} &amp; Return the maximum number of threa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can be created in this version.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values of PL_thread_self() are between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and this numb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ENCODING}    &amp; Return the default stream enco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rolog (of type \ctype{IOENC}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USER_CPU}    &amp; Get amount of user CPU ti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rocess in millisecond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PL_query()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gistering Foreig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gister_foreign_in_module}{const char *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const char *name, int 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foreign_t (*function)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C-function to implement a Prolog predicate. After thi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successfully a predicate with name \arg{name} (a char *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\arg{arity} (a C int) is created in module \arg{module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 is \const{NULL}, the predicate is created in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alling context or if no context is present in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alled in Prolog, Prolog will call \arg{function}. \arg{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bitwise or'ed list of options for the installation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p{\tableft}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NOTRACE}          &amp; Predicate cannot be seen in the trac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TRANSPARENT}      &amp; Predicate is module transpare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NONDETERMINISTIC} &amp; Predicate is non-determini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e also PL_retry(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VARARGS}</w:t>
        <w:tab/>
        <w:t xml:space="preserve">       &amp; Use alternative calling convent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may be registered either before or after PL_initialis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gistered before initialisation the registration is recor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fter installing the system predicates and before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alling (i.e.\ without \const{PL_FA_VARARGS}) \arg{functio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he same number of term_t arguments as the arity of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if the predicate is non-deterministic, an extra argument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control_t} (see \secref{foreignnondet}). If \const{PL_FA_VARA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, \arg{function} is called with three argument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 \ctype{term_t} handle to the first argument.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can be reached by adding the offset (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term_refs()). The second argument is the arity, which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valid term-references in the argument vector.  The la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for non-deterministic calls.  It is currently undocumented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fined of type \ctype{void*}. 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hecksum(term_t a0, int arity, void* con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atom_chars(a0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nt su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sum=0; *s; s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m += *s&amp;0xf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_integer(a0+1, sum&amp;0xf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atom_checksum", 2, atom_checksum, PL_FA_VARAR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gister_foreign}{const char *name, int 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foreign_t (*function)()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register_foreign_in_module(), passing \const{NULL}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cfunction{void}{PL_register_extensions_in_module}{const char *modu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 PL_extension *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series of predicates from an array of definitions of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PL_extension} in the given \arg{module}. If \arg{modu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ULL}, the predicate is created in the module of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or if no context is present in the module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type{PL_extension} type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PL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 char </w:t>
        <w:tab/>
        <w:tab/>
        <w:t>*predicate_name;</w:t>
        <w:tab/>
        <w:t>/* Name of the predic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</w:t>
        <w:tab/>
        <w:tab/>
        <w:t>arity;</w:t>
        <w:tab/>
        <w:tab/>
        <w:tab/>
        <w:t>/* Arity of the predic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unction_t</w:t>
        <w:tab/>
        <w:t>function;</w:t>
        <w:tab/>
        <w:tab/>
        <w:t>/* Implementing func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</w:t>
        <w:tab/>
        <w:tab/>
        <w:t>flags;</w:t>
        <w:tab/>
        <w:tab/>
        <w:tab/>
        <w:t>/* Or of PL_FA_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L_exten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, see PL_register_foreign_in_module(). Here is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L_extension predicates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>{ "foo",</w:t>
        <w:tab/>
        <w:t>1,</w:t>
        <w:tab/>
        <w:t>pl_foo, 0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"bar",</w:t>
        <w:tab/>
        <w:t>2,</w:t>
        <w:tab/>
        <w:t>pl_bar, PL_FA_NONDETERMINISTIC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NULL,</w:t>
        <w:tab/>
        <w:tab/>
        <w:t>0,</w:t>
        <w:tab/>
        <w:t>NULL,   0 }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extensions_in_module("user", predicat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register_extensions}{ PL_extension *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register_extensions_in_module() using \const{NULL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module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Code Hoo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various specific applications some hooks 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PL_dispatch_hook_t}{PL_dispatch_hook}{PL_dispatch_hook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ook is not NULL, this function is called when read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 It is supposed to dispatch events when SWI-Prolog i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window environment. It can return two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DISPATCH_INPUT} indicates Prolog input is available 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0 or \const{PL_DISPATCH_TIMEOUT} to indicate a timeout.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s returned. The type \ctype{PL_dispatch_hook_t}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int  (*PL_dispatch_hook_t)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abort_hook}{PL_abort_hook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 hook when abort/0 is executed. SWI-Prolog abort/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using C setjmp()/longjmp() construct.  The hoo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n the reverse order of their registration after the longjm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k place and before the Prolog top-level is reinvoked.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type{PL_abort_hook_t}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void (*PL_abort_hook_t)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abort_unhook}{PL_abort_hook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 hook installed with PL_abort_hook(). Returns \const{FALSE}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hook is found, \const{TRU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on_halt}{void (*f)(int, void *), void *clos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function \arg{f} to be called if SWI-Prolog is hal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called with two arguments: the exit code of the process (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cannot be determined on your operating system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losure} argument passed to the PL_on_halt() call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_hal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L_agc_hook_t}{PL_agc_hook}{PL_agc_hook_t 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hook with the atom-garbage collecto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atoms/0 that is called on any atom that is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hook is returned.  If no hook is currently defined, \const{N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. The argument of the called hook is the atom that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ed.  The return value is an \ctype{int}.  If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zero, the atom is {\bf not}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may invoke any Prolog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defines a foreign library for printing th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atoms 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Stream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hook(atom_t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dprintf("AGC: deleting %s\n", PL_atom_chars(a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L_agc_hook_t ol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ld = PL_agc_hook(atom_hoo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agc_hook(ol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oring foreign data}</w:t>
        <w:tab/>
        <w:tab/>
        <w:t>\label{sec:foreign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provides some hints for handling foreign data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oreign data, we refer to data that is used by foreign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needs to be passed around in Prolog. Ex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, there are three principal options for storing such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atural Prolog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E.i.\ using the representation one would choose if there was no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Opaque packed Prolog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can also be represented in a foreign structure and sto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cks using PL_put_string_nchars() and retr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string_chars().  It is generally good practice to wra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n a compound term with arity 1, so Prolog can iden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portray/1 rules may be used to streamline printing such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atural foreign data, passing a poi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ive is to pass a pointer to the foreign data. Agai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 may be wrapped in a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may be guided using the following disti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s the data opaque to Prolog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`opaque' data, we refer to data handled in foreign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round in Prolog, but of which Prolog never examines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ata itself. If the data is opaque to Prolog, th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does not depend on simple analysis by Prolog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will be driven solely by simplicity of the interf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(both in time and sp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How big is the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fficient encoding required?  For examine, a boolean arra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as a compound term, holding integers each of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bits, or as a list of \const{true} and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What is the nature of the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s in C, constants are often expressed using `enum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#define'd integer values. If prolog needs to handle this data,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more logical choice.   Whether or not this mapping is used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ether Prolog needs to interpret the data, how important debugg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w important performance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What is the lifetime of the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distinguish three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fetime is dictated by the accessibility of the data on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. Their is no way by which the foreign code when the data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`garbage', and the data thus needs to be represented on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 using Prolog data-types. (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lives on the `heap' and is explicitly alloc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located. In this case, representing the data using nativ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and passing a pointer to it is a sensible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lives as during the lifetime of a foreign predicat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deterministic, foreign automatic variables are sui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dicate is non-deterministic, the data may be alloc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() and a pointer may be passed.  See \secref{foreignnonde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xamples for storing foreign 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, we will outline some examples, covering typical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example, we will deal with extending Prolog'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with integer-sets, represented as bit-vectors.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iscuss the outline of the DD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Integer sets} with not-too-far-apart upper- and lower-b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presented using bit-vectors. Common set operation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, intersection, etc. are reduced to simple and'ing and or'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-vectors. This can be done using Prolog's unbounded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ally demanding applications, foreign representation will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, especially time-wise. Bit-vectors are naturally expr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bjects. If the string is wrapped in \functor{bitvector}{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-bound of the vector is 0, and the upper-bound is not defined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for getting and putting the sets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 predicate for it i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(a, b) ((a) &gt; (b) ? (a) : (b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in(a, b) ((a) &lt; (b) ? (a) : (b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unctor_t FUNCTOR_bitvector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bitvector(term_t in, int *len, unsigned char **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PL_is_functor(in, FUNCTOR_bitvector1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get_arg(1, in,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get_string(a, (char **)data, 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_bitvector(term_t out, int len, const unsigned char *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PL_unify_functor(out, FUNCTOR_bitvector1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get_arg(1, out, 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_string_nchars(a, len, (const char *)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bitvector_union(term_t t1, term_t t2, term_t u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unsigned char *s1, *s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l1, l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_bitvector(t1, &amp;l1, &amp;s1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_bitvector(t2, &amp;l2, &amp;s2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nt l = max(l1, l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char *s3 = alloca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s3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int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ml = min(l1, l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n=0; n&lt;ml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[n] = s1[n] | s2[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 ; n &lt; l1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[n] = s1[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 ; n &lt; l2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[n] = s2[n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unify_bitvector(u, l, s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warning("Not enough memory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bitvector_union", 3, pl_bitvector_union, 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OR_bitvector1 = PL_new_functor(PL_new_atom("bitvector")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he DDE interface} (see \secref{DDE}) represent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usage of the foreign interface: providing communication t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features. The DDE interface requires knowledg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DDE server and client channels. These channels contain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data-types.  Such an interface is normally achieved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/close protocol that creates and destroys a \jargon{handle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s a reference to a foreign data-structur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couple of possibilities for representing the hand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depends on responsibilities and debugging faciliti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st approach is to using PL_unify_pointer() and PL_get_point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roach is fast and easy, but has the drawbacks of (untyp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: there is no reliable way to detect the valid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, not to verify it is pointing to a structure of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The pointer may be wrapped into a compound term with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1 (i.e., \exam{dde_channel(&lt;Pointer&gt;)}), making the type-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ser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 (used in the DDE interface), the interface cod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a (preferably variable length) array of pointers and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n this array. This provides better protection. Especi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purposes, wrapping the handle in a compound i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mbedding SWI-Prolog in other applications}</w:t>
        <w:tab/>
        <w:t>\label{sec:embedd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embedded Prolog we refer to the situation where the `main'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the Prolog application.  Prolog is sometimes embedded in C, C++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 or other languages to provide logic based services in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Embedding loads the Prolog engine as a libra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language.  Prolog itself only provides for embedd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language (compatible to C++).  Embedding in Java is ach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PL using a C-glue between the Java and Prolog C-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simple embedded program is below. The interfac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{\bf must} be called before any of the other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anguage functions described in this chapter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_hook(), PL_new_atom(), PL_new_functor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gister_foreign(). PL_initialise() interprets all the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except for the \argoption{-t}{toplevel} flag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by PL_topleve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 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READLINE</w:t>
        <w:tab/>
        <w:t>/* Remove if you don't want readl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initialise_hook(install_readl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halt(PL_toplevel() ? 0 :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nitialise}{int argc, char **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s the SWI-Prolog heap and stacks, restore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, loads the system and personal initialisation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the at_initialization/1 hooks and finally ru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g}{goal} h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nsideration is required for \verb$argv[0]$. On {\bf Uni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passes the part of the command-line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cate the executable.  Prolog uses this to find the file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ning executable.  The {\bf Windows} version uses this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module} of the running executable.  If the specifie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found, it tries the module \const{libpl.dll}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runtime kernel. In all these cases, the resulting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two purpo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ee whether a Prolog saved-state is appended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is is the case, this state will be load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default \file{boot.prc} file from the SWI-Prolog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.  See also qsave_program/[1,2] and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nd the Prolog home directory.  This process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detail in \secref{findho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returns 1 if all initialisation succeeded 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ug{Various fatal errors may cause PL_initialis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L_halt(1), preventing it from returning at al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\arg{argc} and \arg{argv} will be passed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t is allowed to create your own argument vector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argv[0]$ is constructed according to the rules above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av[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c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++] = argv[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++] = "-x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++] = "mystate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]  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ac, a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passed argument vector may be referred from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 and should therefore be valid as long as the Prolog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ood setup in Windows is to add SWI-Prolog's \file{bin}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\env{PATH} and either pass a module holding a saved-stat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"libpl.dll"$ as \verb$argv[0]$.  If the Prolog state i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LL (see the \cmdlineoption{-dll} option of \program{plld},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is 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initialised}{int *argc, char ***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whether the Prolog engine is already initialised.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if Prolog is not initialised and \const{TRU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ngine is initialised and \arg{argc} is not \const{NULL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count used with PL_initialise() is stored in \arg{argc}.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rgument vector \arg{arg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install_read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s the GNU-readline line-editor.  Embedded application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rolog top-level should normally delete this line, shrin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kernel significantly.  Note that the Windows version does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rea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opleve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the goal of the \argoption{-t}{toplevel} switch (default prolog/0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1 if successful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cleanup}{int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performs the reverse of PL_initialise(). It ru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n_halt() and at_halt/1 handlers, closes all streams (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standard I/O' streams which are flushed only), deallocates al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tores all signal handlers. The \arg{status} argument is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termination hooks and indicates the \jargon{exit-statu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llows deleting and restarting the Prolog sys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rocess. Use it with care, as PL_initialise() is a costl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users should consider using exec() (available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b package\index{clib,package},\index{package,cli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halt}{int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 the Prolog environment using PL_cleanup() and calls exit(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argument.  As PL_cleanup() can only be called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, this function returns \const{FALSE} when called from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as the main on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Eventually it may become possibl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L_halt() from any threa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reading, Signals and embedded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igembedd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applies to Unix-based environments that have signa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threading.  The Windows version is compiled for multi-th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ndows lacks proper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distinguish two classes of embedded executables. There ar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/C++-programs that act as an interfacing layer around Prolog.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can be replaced using the normal Prolog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with a dynamically loaded foreign extension and in most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referred route. In other cases, Prolog is embed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application that---like Prolog---wants to control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A good example is Java. Embedding Prolog is gener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ay to get these environments together in one process image. 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however are by nature multi-threaded and appear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-handling (software interrup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--disable-segv-handl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Prolog operate smoothly in such environments it must be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alter the process environment. This is partly done at build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rtly execution time.  At build-time we must specify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stack-overflow rather then the default hardware check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 configure --disable-segv-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Prolog executable is about 10\% slower than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, but behaves much more reliable in complicated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.  In addition, as the process no longer handles seg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s, debugging foreign code linked to it is much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runtime, it is advised to pass the flag \cmdlineoption{-nosignal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hibits all default signal handling.  This has a few con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is no longer possible to break into the trac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interrupt signal (Control-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const{SIGPIPE} is normally set to be ignored.  Prolog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-codes to diagnose broken pipes. 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ituation one should take appropriate action if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reams are connected to pi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atal errors normally cause Prolog to call PL_cleanup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().  It is advised to call PL_cleanup()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it-procedure of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nking embedded applications using plld}</w:t>
        <w:tab/>
        <w:t>\label{sec:pll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 program \program{plld} (Win32: plld.exe) may be used 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bination of C-files and Prolog files into a stand-alon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lld} automates most of what is described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ormal usage, a copy is made of the default embedding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\ldots/pl/include/stub.c}. The main() routine is modified to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. PL_initialise() \strong{must} be pa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-name (\arg{argv[0]}) (Win32: the executing progra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using GetModuleFileName()). The other ele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may be modified. Next, \program{plld} is typically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ld -o output stubfile.c [other-c-or-o-files] [plfi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lld} will first split the options into various groups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compiler and the Prolog compiler. Next, it will ad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ptions to the C-compiler and call it to create a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user's C-code and the Prolog kernel. Then, it will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mpiler to create a saved state from the provide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finally, it will attach this saved state to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to create the requested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, it is described how the options are split and whic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brief synop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l}{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prolog to use.  This prolog is used for two purposes: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-directory as well as the compiler/linker options and create a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of the Prolo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ld}{link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 used to link the raw executable.  Default is to use the C-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\program{link.exe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c}{C-comp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for \fileext{c} files found on the command-line.  Defaul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used to build SWI-Prolog accessible through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c_cc} (Win32: \program{cl.exe})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++}{C++-comp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for C++ sources (extensions \fileext{cpp}, \fileext{cx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cc} or \fileext{C}) files found on the command-line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c++} or \program{g++} if the C-compiler is \program{gcc})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cl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nost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elink the kernel, do not add any Prolog code to the new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to create a new kernel holding additional foreig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s that do not support the shared-library (DLL) interface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state cannot be handled by the default procedu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lld}.  In the latter case the state is created separate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 to the kernel using \exam{cat &lt;kernel&gt; &lt;state&gt; &gt; &lt;ou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\exam{copy /b &lt;kernel&gt;+&lt;state&gt; &lt;out&gt;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shar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C, C++ or object files into a shared object (DLL)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y the load_foreign_library/1 predicate. If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c}{} it sets the proper options to compile a C or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eady for linking into a shared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d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Windows only}. Embed SWI-Prolog into a DLL rather tha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C or C++ source-files into object files. This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lld} into a replacement for the C or C++ compiler wher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such as the location of the include directory ar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to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C preprocessor. Used to make \program{plld} a replac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or C++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l-options}{,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options passed to Prolog when creating the saved sta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aracter immediately following \const{pl-options} is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 and translated to spaces when the argument is bu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\exam{-pl-options,-F,xpce} passed \exam{-F xpce} a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ld-options}{,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options to the linker, similar to \cmdlineoption{-pl-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c-options}{,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options to the C/C++ compiler, similar to \cmdlineoption{-pl-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v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verbose operation, showing the various programs and thei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ou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to specify the final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l}{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 library for the C-compiler.  By default, \clib{-l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libpl.lib) and the libraries needed by the Prolog kernel ar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L}{library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 library directory for the C-compiler.  By defa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ing the Prolog C-library for the current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\cmdlineoption{-g}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\cmdlineoption{-I\arg{include-directory}}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\cmdlineoption{-D\arg{definition}}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are passed to the C-compiler.  By default,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ing \file{SWI-Prolog.h} is passed.  \program{plld}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dditional \argoption*{-D}{def}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item*{-D}{\const{__SWI_PROLOG__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code is to be connected to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item*{-D}{\const{__SWI_EMBEDDED__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creation of an embedd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}{*.o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xx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input files to the C-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}{*.pl \bnfor *.q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input files to the Prolog compiler to create the saved-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}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\ all other options. These are passed as linker op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 simple 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very simple example going through all th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d above. It provides an arithmetic expression evaluator.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application \program{calc} and define it in the files \file{calc.c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file{calc.pl}.  The Prolog file is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(Ato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_to_atom(Expr, At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is Exp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(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part of the application parses the command-line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s the Prolog engine, locates the {calc}/1 predicate and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The coder is in \figref{cal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LINE 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expression[MAXLINE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e = expres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program = argv[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plav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combine all the arguments in a single strin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n=1; n&lt;argc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f ( n !=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e++ = ' 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cpy(e, argv[n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+= strlen(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make the argument vector for Prolo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v[0] = prog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v[1]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initialise Prolo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1, pla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Lookup calc/1 and make the arguments and cal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redicate_t pred = PL_predicate("calc", 1, "use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t h0 = PL_new_term_refs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put_atom_chars(h0, express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al = PL_call_predicate(NULL, PL_Q_NORMAL, pred, h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rval ? 0 :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C-source for the calc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fig:cal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is now created using the following command-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ld -o calc calc.c calc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dicates the usage of the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lc pi/2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708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Prolog `home' directory}</w:t>
        <w:tab/>
        <w:tab/>
        <w:t>\label{sec:findho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s embedding SWI-Prolog should be able to find the `home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development environment unless a self-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-state has been added to the executable (see qsave_program/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\secref{plld}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starts up, it will try to locate the development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so, it will try the following steps until one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nvironment variable \env{SWI_HOME_DIR} is def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 to an existing directory,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nvironment variable \env{SWIPL} is def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 to an existing directory,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ocate the primary executable or (Windows only)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\jargon{module}) thereof and check whether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 of the directory holding this fil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\file{swipl}.  If so, this file contains the (rel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th to the home directory. If this directory exist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.  This is the normal mechanism used by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precompiled path exists, use it.  This is on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sourc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fails and there is no state attached to the execut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Windows module (see PL_initialise()), SWI-Prolog gives up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te is attached, the current working directory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_search_path/2 alias \const{swi} is set to point to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ple of Using the Foreign Interface} \label{sec:foreignx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showing all stages of the declaration of a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transforms atoms possibly holding uppercase lette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only holding lower case letters. \Figref{lowercase-c}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source file, \figref{load-foreign} illustrates compiling and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t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Include file depends on local installa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typ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lowercase(term_t u, term_t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cop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s, *q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get_atom_chars(u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warning("lowercase/2: instantiation faul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= malloc(strlen(s)+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 q=copy; *s; q++, s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q = (isupper(*s) ? tolower(*s) : *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q = '\0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val = PL_unify_atom_chars(l, cop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(cop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lowercase", 2, pl_lowercase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Lowercase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lowercase-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tb]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c -I/usr/local/lib/pl-\plversion/include -fpic -c lowercas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c -shared -o lowercase.so lowercase.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(Version \pl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-1996 University of Amsterda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elp, use ?- help(Topic). or ?- apropos(W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 load_foreign_library(lower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lowercase('Hello World!', 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 = 'hello world!'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Compiling the C-source and loading the object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load-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ear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Notes on Using Foreign Code}</w:t>
        <w:tab/>
        <w:t>\label{sec:foreign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emory Alloc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heap memory allocation is based on the \manref{malloc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routines.  The stacks are allocated using mmap() on most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and using VirtualAlloc() on windows.  SWI-Prolog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below as a wrapper around malloc().  Allocation err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trap SWI-Prolog's fatal-error handler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malloc() or PL_realloc() do not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applications must use PL_free() to release string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L_get_chars() using the \const{BUF_MALLOC} argument. 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may use both PL_malloc() and friends or malloc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but should not mix these two sets of function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se functions were introduced in SWI-Prolog 5.0.9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alise guaranteed portability.  Foreign code th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e compatible with older versions can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\const{PLVERSION} macro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*}{PL_malloc}{size_t 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\arg{bytes} of memory.  On failure SWI-Prolog's fat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is called and PL_malloc() does not return.  Memory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functions must use PL_realloc() and PL_free()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oc() and fre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*}{PL_realloc}{void *mem, size_t 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ize of the allocated chunk, possibly moving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em} argument must be obtained from a previous PL_malloc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alloc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free}{void *m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memory.  The \arg{mem} argument must be obtain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PL_malloc() or PL_realloc()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y between Prolog vers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at care is taken to ensure binary compatibility of foreign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different Prolog versions. Only much less frequently used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has been responsible for binary incompat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LVERS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-code that relies on new features of the foreign interfac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macro \const{PLVERSION} to find th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Prolog.h} and PL_query()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VERSION} to find the version of the attache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Both follow the same numbering schema explained with PL_quer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and profiling foreign code (valgrind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algrind}\index{profiling,foreign cod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only relevant for Unix users on platforms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valgrind]{http://valgrind.org/}. Valgrind is an excellen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umentation platform.  Unlike many other instrumentation plat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grind can deal with code loaded through dlop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rogram{callgrind} tool can be used to profile foreign cod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SWI-Prolog. Compile the foreign library adding \cmdlineoption{-g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\program{gcc} or \program{plld}. By setting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\env{VALGRIND} to \const{yes}, SWI-Prolog will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loaded shared objects using dlclose(). This trick i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source information on the loaded library. Without, valgrind 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hared object has no debugging information.\footnote{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valgrind version 3.2.3 on x64.} Here is the complet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program{bash} as login sh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ALGRIND=yes valgrind --tool=callgrind pl 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log inter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kcachegrind callgrind.out.&lt;p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ame Conflicts in C 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version of the system all public C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re in the symbol table.  This can lead to name clash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.  Someday I should write a program to strip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from the symbol table (why does Unix not have that?).  Fo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only suggest to give your function another name.  You can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 preprocessor.  If---for example---your foreign packag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warning(), which happens to exist in SWI-Prolog as we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acro should fix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arning warning_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hared libraries do not have this problem as th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loader will only look for symbols in the main execu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that are not defined in the librar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y of the Foreign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-reference mechanism was first used by Quintus Prolog version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Prolog version 3 is strongly based on the Quintus interf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SWI-Prolog interface is similar to using the Quint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interfaces, defining all foreign-predicate argument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+term}.  SWI-Prolog explicitly uses type \ctype{functor_t}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and SICStus uses &lt;name&gt; and &lt;arity&gt;.  As the names of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from Prolog to Prolog, a simple macro layer deal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can also deal with this detail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QP_put_functor(t, n, a) PL_put_functor(t, PL_new_functor(n, a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{\tt PL_unify_*()} functions are lacking from the Quint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interface.  They can easily be emulated or the put/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should be used to write compatibl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_open_foreign_frame()/PL_close_foreign_frame() combin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from both other Prologs.  SICStus has PL_new_term_refs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PL_reset_term_refs() that allows for disc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interface for the graphical user interface package XP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about 90\% of the code using a simple macro layer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fferent naming and calling conventions of the interfac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