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\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ouble_quotes} controls how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Ask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used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-list and disassociat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-name.  See source_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 and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all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-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creates a \emph{Quick Load File} from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xtension of this file is \fileext{qlf}. The base name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s subsum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chk/2 define `one-sided-unification' and ar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nested \functor{f}{1} term (see the \const{max_depth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_term/2). The second executes logically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Two term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their tree representation is identical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of variabl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erm is always structurally equivalent to a copy of it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akes place in e.g., copy_term/2, findall/3 or pr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assert/1.  In the pure Prolog world (i,e,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y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d variables, structural equivalence of th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rather than 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B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afely handles cyclic terms. A cyclic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equivalent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, term compar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predref{=@=}{2} and \predref{\=@=}{2} are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considered structurally equal i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ructurally equal.  This predicate is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predref{variant}{2} in some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told to \jargon{subsume} another term if instant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rm produces the specific term. The subsumption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one sided unification} or \jargon{semi-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aves as if defined by\footnote{This implementation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erm_variables/2 orders its variables based on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traversal of the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(General, Specifi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pecific, SV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=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Vars, SVar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rs == SVar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_chk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\+ \+ subsumes(Generic, Specific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real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-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-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-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level and, for example, popup a message-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Fail silently if the referenced obj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6.53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  Hashes for numb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g an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  Using $\arg{Depth} = -1$ makes term_hash/4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hashing ground terms to the ful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-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I.e.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-co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-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-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;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mport modules and finally tries the autoloader. Unlik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ind the target predicate causes predicate_property/2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If \arg{Head} is not sufficiently bound,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and already imported predicates are enumera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1 for enumerating all predicates. A commo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\emph{generating} all built-in predicates. This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sub_atom(Name, 0, _, _, $).</w:t>
        <w:tab/>
        <w:t>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can be autoloaded. Like \const{undefined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const{meta} is also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system : member(G575, [G578|G57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to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-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-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 The Prolog flag \prologflag{float_format}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redefining all operators except the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extremely careful with (re-)defin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, \op{&gt;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} is unified with th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should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denominator `1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accurately converted to integers. 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float the argument is converted to flo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tegers to floating point numbers may rai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all other cases, arguments are conver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SWI-Prolog trie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teger arithmetic and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user. Arithmetic is done as integer arithmet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converted to floating point arithmetic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r the combination of them requires it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ing point value which is whole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n integer. There are four type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 \mbox{\arg{Result} = \arg{IntExpr1} - (\arg{IntExpr1}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-rev]{&g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, an atom or a complex term. This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t call time and should be instantia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is a function that is visib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Built-in functions are visible from all modu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 (see arithmetic_function/1) obey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rules.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 rand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t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-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7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(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 as  hour  offset  from  GMT.   Required  to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-conforming  dates  (using  "\%a,  \%d  \%b \%Y \%H:\%M:\%S \%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-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with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 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after opening it for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s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-cells if debugging is switched off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-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maintenance use on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E.g., to specify a 2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permission_error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-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: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hlib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