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documentclass{book}</w:t>
        <w:tab/>
        <w:tab/>
        <w:t>% ProWindow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book}</w:t>
        <w:tab/>
        <w:t>% XPC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f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m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UserGuide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{\sc x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lain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{\sc xpce/p}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5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March 2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ail[Anjo Anjewierden]{anjo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 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portable across the supported X11 and Win32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nd Windows NT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has been connected to the following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WI-Prolog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Quintus Prolog]{http://www.sics.se/quintus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ICStus Prolog]{http://www.sics.se/isl/sicstu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Last updated February 28, 2001 for \product{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1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in the LaTeX document process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HTML format using a latex2html written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atex2html]{http://www-dsed.llnl.gov/files/programs/unix/latex2html/source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extensibility, rather then making the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closely as possible the same as the LaTeX version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using macros dedicated to describe its cont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 both for LaTeX to arrive at a proper type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atex2html translator to arrive at a prope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r further information, please contact \email[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]{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e document is translated into an HTML p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ains links to the \strong{table of contents}, \strong{Ind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trong{Class Summary}.  Subsections contain lin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tion, and sections that have subsec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`local' index}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Normal document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ncludegraphics[width=\textwidth]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ming in \productpl{}} 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o Anjewierden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jan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anjo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fully compatible across the support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(Windows 95 and Windows NT) platforms.\\[10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applies to ProWindows 3.1, distributed by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International Lt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hambers, High Street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hamsted, Hertfordshire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 2DF, United Kingd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\email{sales@aiil.co.uk}}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en source XPCE/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applies to XPCE/Prolog \productversion{}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rated packages to SWI-Prolog. Sources and bin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ducts/SWI-Prolog/download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under the GPL (General Public Licenc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 available from the file COPYING or from \url{http://www.gnu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Commercial licences}, preventing the GPL to be forc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ode are available from the information URL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}%i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documentation and additional resourc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ducts/xpc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created using \product{} 4.8.10 on 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February 2001 for \product{} version \produc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1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