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`summarylist' to embrace a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cate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pred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unction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func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summary{Priority}{Associativity}{Name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mmary is used by the Prolog predicate apropos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0}{Cut (discard choicepoi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1}{Cut block. See bloc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,}{2}{xfy}{1000}{Conjunction of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-&gt;}{2}{xfy}{1050}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*-&gt;}{2}{xfy}{1050}{Soft-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.}{2}{Consult. Also list constru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;}{2}{xfy}{1100}{Disjunction of goals. Same as \predref{|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lt;}{2}{xfx}{700}{Arithmetic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}{2}{xfx}{700}{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..}{2}{xfx}{700}{``Univ.'' Term to lis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:=}{2}{xfx}{700}{Arithmetic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&lt;}{2}{xfx}{700}{Arithmetic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=}{2}{xfx}{700}{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@=}{2}{xfx}{700}{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\=}{2}{xfx}{700}{Arithmetic not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}{2}{xfx}{700}{Arithmetic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=}{2}{xfx}{700}{Arithmetic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lt;}{2}{xfx}{700}{Standard order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=&lt;}{2}{xfx}{700}{Standard order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}{2}{xfx}{700}{Standard order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=}{2}{xfx}{700}{Standard order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+}{1}{fy}{900}{Negation by failure. Same as no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}{2}{xfx}{700}{Not unify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=}{2}{xfx}{700}{Not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@=}{2}{xfx}{700}{Not 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^}{2}{xfy}{200}{Existential quantification (bagof/3, setof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|}{2}{xfy}{1100}{Disjunction of goals. Same as \predref{;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1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2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rt}{0}{Abort execution, return to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2}{Get absolute pat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3}{Get absolute path name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cess_file}{2}{Check access permissions of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1}{Append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3}{Concatenate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y}{2}{Call goa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ropos}{1}{\pllib{online_help} Show related predicates and manual s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g}{3}{Access argument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ithmetic_function}{1}{Register an evaluable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1}{Add a clause to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2}{Add a clause to the database, giv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1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2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1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2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console}{0}{Attach I/O console to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0}{Test for end of file on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1}{Test for end of fil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halt}{1}{Register goal to run at ha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initialization}{1}{Register goal to run at start-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}{1}{Type check for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s}{2}{Convert between atom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des}{2}{Convert between atom and list of ASCII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length}{2}{Determine length of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prefix}{2}{Test for start of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to_term}{3}{Convert between atom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}{1}{Type check for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0}{Autoload all predicates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agof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etween}{3}{Integer range checking/gener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lock}{3}{Start a block (`catch'/`throw'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}{0}{Start interactive top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1}{Call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[2..]}{Cal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shared_object_function}{2}{UNIX:  Call C-function in shared (.so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depth_limit}{3}{Prove goal with bounded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tch}{3}{Call goal, watching for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de}{2}{Convert between atom and ASCII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nversion}{2}{Provide mapping of input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type}{2}{Classify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acter_count}{2}{Get character index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dir}{1}{Chang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ecklist}{2}{Invoke goal on all members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2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3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_property}{2}{Get properties of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1}{Close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2}{Close stream (forc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de_conversation}{1}{Win32: Close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shared_object}{1}{UNIX:  Close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are}{3}{Compare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ing}{0}{Is this a compilation ru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}{1}{Test f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ncat}{3}{Append two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de_type}{2}{Classify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cat_atom}{2}{Append a lis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cat_atom}{3}{Append a list of atoms with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ult}{1}{Read (compile) a Prolog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text_module}{1}{Get context module of curr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8}{Break time stamp into 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2}{Convert time stamp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2}{Copy all data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3}{Copy n bytes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2}{Mak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rithmetic_function}{1}{Examine evalu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tom}{1}{Examine exis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char_conversion}{2}{Query input character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lag}{1}{Examine existing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eign_library}{2}{\pllib{shlib} Examine loaded shared libraries (.so fil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mat_predicate}{2}{Enumerate user-defined format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unctor}{2}{Examine existing name/arity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input}{1}{Get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key}{1}{Examine existing database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1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2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utex}{3}{Examine existing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p}{3}{Examine current operato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utput}{1}{Get th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2}{Examine existin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ignal}{3}{Current software signal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tream}{3}{Examine ope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hread}{2}{Examine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connection}{2}{Win32: Examine open DDE 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service}{2}{Win32: Examine DDE services provi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execute}{2}{Win32: Execute command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gister_service}{2}{Win32: Become a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quest}{3}{Win32: Make a DD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poke}{3}{Win32: POKE operation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unregister_service}{1}{Win32: Terminate a DDE 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0}{Test for debuggin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0}{Show debugger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fault_module}{2}{Get the default modul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}{3}{Delete all matching members from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directory}{1}{Remove a folder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file}{1}{Remove a file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iscontiguous}{1}{fx}{1150}{Indicate distributed definition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2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3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predicate}{2}{Find predicate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ynamic}{1}{fx}{1150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1}{Edit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sure_loaded}{1}{Consult a file if that has not yet been 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rase}{1}{Erase a database record or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ception}{3}{\hook{user} Handle runtim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directory}{1}{Check existence of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file}{1}{Check existenc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t}{2}{Exit from named block. See bloc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2}{Expand answer of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name}{2}{Wildcard expansion of fi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search_path}{2}{Wildcard expansion of file pa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2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query}{4}{Expanded entered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2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1}{\pllib{explain} Explain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2}{\pllib{explain} 2nd argument is explanation of fir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}{1}{Ex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_list}{2}{List of public predicat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1}{Immediately fail named block. See bloc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olog_flag}{2}{Get system configuration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base_name}{2}{Get file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directory_name}{2}{Get directory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name_extension}{3}{Add, remove or test file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search_path}{2}{Define path-aliases for locating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errors}{2}{Do/Don't warn on file 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g}{3}{Simple global variab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tten}{2}{Transform nested list into fla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}{1}{Type check for a floating poi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0}{Output pending characters on curren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1}{Output pending characters on specified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all}{2}{Prove goal for all solutions of another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1}{Formatte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2}{Formatted output with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3}{Formatted output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predicate}{2}{Program format/[1,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ee_variables}{2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3}{Get name and arity of a term or construct a ter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}{0}{Invoke th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atoms}{0}{Invoke the atom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sym}{2}{Generate unique atoms from a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1}{Read first non-blank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2}{Read first non-blank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1}{Read next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2}{Read next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1}{Read next byte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2}{Read next byte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1}{Read next character as an ato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1}{Read next character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ingle_char}{1}{Read next character from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time}{1}{Get curr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env}{2}{G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2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round}{1}{Verify term holds no unbou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0}{Exi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1}{Exit from Prolog with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sh_term}{2}{Hash-value of gr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0}{Give help o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1}{Give help on predicates and show parts of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gnore}{1}{Call the argument, but always 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}{1}{Im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clude}{1}{Include a file with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dex}{1}{Change clause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1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_to_atom}{2}{Convert from integer to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_to_atom}{3}{Convert from integer to atom (non-decimal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ger}{1}{Type check for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actor}{0}{Start new thread with console and top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section}{3}{Set inter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is}{2}{xfx}{700}{Evaluate arithmetic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bsolute_file_name}{1}{True if arg defines an absolute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list}{1}{Type check for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et}{1}{Type check for a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eysort}{2}{Sort, us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st}{2}{Las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ash}{1}{Change ports visited by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ngth}{2}{Length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brary_directory}{1}{\hook{user} Directories holding Prolog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mit_stack}{2}{Limit stack expa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count}{2}{Line numb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position}{2}{Character position in lin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set}{2}{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0}{List program in curren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1}{List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2}{Load source files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1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2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}{0}{Reconsult all chang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directory}{1}{Create a folder on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fat_filemap}{1}{Win32: Create file containing non-FAT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1}{Creat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list}{3}{Transform all elements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}{2}{Element is member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chk}{2}{Deterministic member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rge}{3}{Merge two sorted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rge_set}{3}{Merge two sorted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hook}{3}{Intercept print_message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to_string}{2}{Translate message-term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ta_predicate}{1}{Quintus 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1}{Query/set current type-i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2}{Declare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ule_transparent}{1}{fx}{1150}{Indicate module based met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sort}{2}{Sort, do not 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ultifile}{1}{fx}{1150}{Indicate distributed definition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1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destroy}{1}{Destroy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lock}{1}{Become owner of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trylock}{1}{Become owner of a mutex (non-blockin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}{1}{Release ownership of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_all}{0}{Release ownership of all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ame}{2}{Convert between atom and list of ASCII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0}{Generate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1}{Generate a newlin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0}{Disable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var}{1}{Type check for b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tocol}{0}{Disable logging of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}{1}{Remove sp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all}{0}{Remove all spy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not}{1}{fy}{900}{Negation by failure (argument not provable). Same as \predref{\+}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0}{Stop 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1}{Do not debug argum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0}{3}{N-th element of a list (0-bas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1}{3}{N-th element of a list (1-bas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clause}{3}{N-th clause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}{1}{Type check for integer or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hars}{2}{Convert between number and one-char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odes}{2}{Convert between number and ASCII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4}{Enumerate unbound variables of a term using a given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_signal}{3}{Handle a software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ce}{1}{Call a goal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}{3}{Declare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3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4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dde_conversation}{3}{Win32: Open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null_stream}{1}{Open a stream to discar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resource}{3}{Open a program resource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2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3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1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2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1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2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1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2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2}{Activate grammar-ru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3}{Activate grammar-rule set (returning r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ease}{3}{Query/change environment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us}{3}{Logical intege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}{1}{\hook{user} Modify behaviour of prin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1}{Pretty print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icate_property}{2}{Query predica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sort}{3}{Sort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processor}{2}{Install a preprocessor before the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1}{Prin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2}{Print a term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}{2}{Print message from (exception)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_lines}{3}{Print message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3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_count}{3}{Obtain profile results on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r}{2}{Obtain/change statu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}{0}{Run interactive top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frame}{1}{Reference to goal's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2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3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source}{1}{Call editor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command}{2}{Specify editor 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ad}{0}{Load edit/1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ile_type}{2}{Define meaning of file 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rame_attribute}{3}{Obtain information on a goal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_goal}{1}{Hook.  Intercept tracer 'L'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context}{2}{Context information f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level}{2}{Indicate deepest recursion to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o_os_filename}{2}{Convert between Prolog and OS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race_interception}{4}{\pllib{user} Intercept the Prolog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1}{1}{Change prompt for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}{2}{Change the prompt used by read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per_list}{1}{Type check for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}{1}{Make a log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a}{1}{Append log of the user interaction t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ling}{1}{On what file is user interaction lo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1}{Write a 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2}{Write a byt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1}{Write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2}{Write a character-cod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1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1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2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1}{Read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2}{Read Prolog term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1}{Read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2}{Read clause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history}{6}{Read using history substit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k}{3}{Read a 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2}{Read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3}{Read term with options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2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3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2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3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2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3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define_system_predicate}{1}{Abolish system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name_file}{2}{Change na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peat}{0}{Succeed, leaving infinite backtrack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quire}{1}{This file requires thes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profiler}{0}{Clear statistics obtained by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3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}{1}{Remove clause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all}{1}{Remove unifying clauses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verse}{2}{Inverse the order of the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file}{2}{Succeeds if arguments refer to sam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}{1}{Chang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ing}{1}{Query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k}{4}{Modify the current 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n}{0}{Clos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}{3}{Selec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input}{1}{Set current in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output}{1}{Set current out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flag}{2}{Define a system fe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}{2}{Set stream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_position}{2}{Seek stream to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tty}{2}{Set `tty'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arg}{3}{Destructive assignment 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env}{2}{S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of}{3}{Find all unique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format}{2}{Format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format}{3}{Format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0}{Execute interactive sub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1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2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1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file}{2}{Get size of a file in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1}{Skip to character in curren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2}{Skip to charact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add_history}{1}{Add line to readline(3)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read_init_file}{1}{Read readline(3) ini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leep}{1}{Suspend execution for specifi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2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1}{Examine currently load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2}{Obtain source file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location}{2}{Location of last rea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y}{1}{Force tracer on specified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ck_parameter}{4}{Some systems: Query/Set runtime stack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0}{Show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2}{Obtain collected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roperty}{2}{Get stream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}{1}{Type check fo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ncat}{3}{atom_concat/3 for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ength}{2}{Determine length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to_atom}{2}{Conversion between string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to_list}{2}{Conversion between string and list of AS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yle_check}{1}{Change level of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}{5}{Take a substring from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list}{3}{Determine elements that meet 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et}{2}{Check subset relation for unordered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string}{5}{Take a substring from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tract}{3}{Delete elements that do not meet 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cc}{2}{Logical integer success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2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3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1}{Output number of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2}{Output number of space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}{1}{Chang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ing}{1}{Query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2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to_atom}{2}{Convert between term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t_exit}{1}{Register goal to be called at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3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exit}{1}{Terminate Prolog task with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1}{Wai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2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1}{Test for message in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lf}{1}{Get identifier of current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2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ignal}{2}{Execute goal in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s}{0}{List runn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ow}{1}{Raise an exception (see catch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}{1}{Determine time needed to execute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_file}{2}{Get last modification ti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}{2}{Create a temporary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ld}{0}{Close curren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0}{Start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1}{Set trace-point on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2}{Set/Clear trace-point on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ing}{0}{Query status of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stacks}{0}{Release unused memory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ue}{0}{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et_capability}{3}{Get termi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oto}{2}{Goto posi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put}{2}{Write control string to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flush}{0}{Flush output on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on}{3}{Union of two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y_with_occurs_check}{2}{Logically soun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x}{1}{OS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known}{2}{Trap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1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setenv}{1}{Delete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1}{Import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2}{Import predicates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}{1}{Type check for unboun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isible}{1}{Ports that are visible in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volatile}{1}{fx}{1150}{Predicates that are not sa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ait_for_input}{3}{Wait for input with optional 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2}{Csh(1) style wildcard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exec}{2}{Win32: spawn Windows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2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gistry_get_value}{3}{Win32: get registry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mutex}{2}{Run goal while holding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1}{Write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2}{Write ter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ln}{1}{Write term, followed by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1}{Write a term with quotes, ignore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2}{Write a term with quotes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2}{Write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3}{Write term with options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1}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2}{Formatted writ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1}{Write term, insert 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2}{Write term, insert quotes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}{2}{yfx}{400}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*}{2}{xfx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2}{yfx}{500}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1}{fx}{500}{Unary 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2}{yfx}{500}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}{2}{yfx}{400}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/}{2}{yfx}{400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\}{2}{yfx}{500}{Bitwise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lt;&lt;}{2}{yfx}{400}{Bitwise lef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gt;}{2}{yfx}{400}{Bitwise righ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.}{2}{List of one character: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}{1}{fx}{500}{Bitwis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/}{2}{yfx}{500}{Bitwis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^}{2}{xfy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bs}{1}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}{1}{Inverse (arc)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1}{Inverse (arc)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ing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}{1}{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putime}{0}{Get CPU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xp}{1}{Exponent (base $e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}{1}{Explicitly convert to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fractional_part}{1}{Fractional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integer_part}{1}{Integer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or}{1}{Largest integer below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teger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}{1}{Natural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10}{1}{10 base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ax}{2}{Max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in}{2}{Min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mod}{2}{xfx}{300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em}{2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runcate}{1}{Truncate float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i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gn}{1}{Extract sign of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}{1}{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qrt}{1}{Square r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}{1}{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xor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rD{f}{f}{-1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}{fx}{$}{Bind topleve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300}{xfx}{mod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*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lt;&l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gt;&g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xor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?}{XPCE: obt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/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\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600}{xfy}{:}{module:ter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..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: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=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i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no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\+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00}{xfy}{,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*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|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iscontiguou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ynamic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odule_transparen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ultifile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volatile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initialization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: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?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--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:-}{head \Sneck{} body.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