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 0.00 sec,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3.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2000 University of Amsterd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licy: GPL-2 (see www.gnu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are uni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ractive operation.  The most common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argoption{-f}{file} to make Prolog load an initialis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startup fil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file. See 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 \cons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cons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debugging mode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sing writef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prolog-flag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