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GUI system]{http://www,swi.psy.uva.nl/projects/xpce/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term_to_atom(Term,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, 98 and Windows~NT. It has been connected to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\tm{} and Quintus\tm{} Prolog as well as som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and C++. The Quintus version is commercial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ProWindows-3\tm{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home.html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. There are demo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, 98, NT and i386/Linux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PCE download page]{http://www.swi.psy.uva.nl/projects/xpc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