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SWI-Prolog from the Unix Sh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install SWI-Prolog as `pl' in the loc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WI-Prolog can then be started from the Unix shel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pl}'. The system will boot from the system's defaul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erform the necessary initialisations and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initialisation file. This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`\file{.plrc}' and reside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the user's home directory. If both ex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 from the current directory is loaded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After loading the initialisation file SWI-Prolog execut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. The default goal is a system predicate tha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message. The default can be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option. Next the toplevel goa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interactive Prolog loop (see prolog/0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is default with the `\argoption{-t}{toplevel}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eature(arch, Arch))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esting of terms that can be compiled and execu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H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\funcref{malloc}{} heap limit. The default is to raise the li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 possible. This option only applies to machin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map}{} function for allocating the Prolog stac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pleas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`\file{.plrc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ty control (using ioctl(2)) on (\cmdlineoption{+tty})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mdlineoption{-tty}). Normally tty control is switched on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stallation.  You may wish to switch tty control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used from an editor such as Emacs.  If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 and the tracer will wait fo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r}{restor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state created by save_program/[1,2] or save/[1,2]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-style saved-states.  Equivalent to \exam{restore(restorefile)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\chr{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de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al interface to \program{emacs} has been inclu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of SWI-Prolog. The interface is based on th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terface delivered with Quintus Prolog. When runn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ferior process under GNU-Emacs, there is suppor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, completing atoms, finding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-warnings and many more. For details,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pl/lisp/README} and \file{pl/lisp/swi-prolog.e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feature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feature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\file{~/.plr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feature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(csh(1)), called `history'. The availability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_feature/2, using the \const{history} featu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feature \const{readli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To enable this feature, remembering the last 50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to your \file{~/.plrc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feature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It also allow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syntax errors. SWI-Prolog does not offer the Unix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include arguments. This is omitted as it is un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second, etc.\ argument should be 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\tabref{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istory}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&lt;old&gt; into &lt;new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.plrc consulted, 0.066667 seconds, 5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!!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^integer^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, 3.4000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 !2^World^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Universe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5, 110, 105, 118, 101, 114, 115, 10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examples of the history fac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op level SWI-Prolog reads the user's que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/6 rather than read/1.  This predicate firs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 up to a full stop.  While doing so it m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ank space onto a single space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 \ldots */} and \exam{\% \ldots &lt;cr&gt;} comments.  Parts betwee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"}) or single quotes (\const{'}) are left unaltered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ll stop consists of a `non-symbol'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\const{.}), followed by a blank character.  `Symbol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verb!#$&amp;*+-./:&lt;=&gt;?@^`~!. A single quote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(0-9) is considered part of the \mbox{&lt;digit&gt;'&lt;digit&gt;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exam{2'101}; binary number 101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itial parsing the result is first checked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Shat&lt;old&gt;\Shat&lt;new&gt;.} construction. If this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checked for all occurrences of the \const{!}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}, \const{?}, a digit, a letter or an underscore.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analysed and the appropriate substitution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t follows that it is hard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quotation with single or double quotes, comment delim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/1 (default), write/1 or display/1. An example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is shown in \figref{trac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display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print/1 (default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write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-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u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table.  This process is descrip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ilation using the -c command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mostly for backward compatibility. It create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saved-states created using qsave_program/[1,2]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is a translation of the source-files re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translation of the state of the machine.   Unlike sav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using \argoption{-c}{file} do not inclu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evelopment system.  The result is very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WI-Prolo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 is used to compile one or more source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[options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ource files may include other file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, consult/1, ensure_loaded/1 and use_module/[1,2]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o}{file} option is omitted a file named \file{a.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holds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s start with the Unix magic code \const{#!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ecutable. This implies they can be started as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my_program -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tt my_program} can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x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source fi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`\cmdlineoption{-c}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should not use assert/1 and or retract/1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included by the standard include directives: [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 and use_module/[1,2].  User define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vocations will 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executed both when compiling the progra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efines 3 different mechanisms to query and/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environment: please/3, flag/3 and feature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pecial purpose predicates of which unknown/2, fileerror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.  The ISO standard defines prolog_flag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global features will be merged into a sing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ease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lease/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dea comes from BIM_Prolog. The op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edicate are not compatible with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M_Prolog howe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lution to avoid large numbers of enviro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Later versions will support other environment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 via the predicates style_check/1, leash/1, unknown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predicates, etc. These predicates are then moved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. The 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leaseoption{optimise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ptimise mode for the compiler \const{on} or \const{off}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cmdlineoption{-O}). Currently optimise compi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compilation of arithmetic, making it fast, but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a number of basic predicates in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/1, fail/0, =/2, etc.)  to gain speed at the cost of crip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Also source level optimisations such as integr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to their callers, eliminating constant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table constructs.  Source code optimisati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predicates that are declared dynamic (see 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leaseoption{autoload}{on/off}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on} autoloading of library functions is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 autoloading is disabled. 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leaseoption{verbose_autoload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on} the normal consult message will be printed if 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ed.  By default this message is suppressed. 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 (e.g.\ where does this predicate come from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eature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eature/2 defines an interface to install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mpiled in, version, home, etc.  With both arguments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ll defined features.  With the `Key' instanti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of the feature.  Features come in three types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eatures with an atom value and features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A boolean feature is true iff the feature is present {\bf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Value} is the atom \const{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arch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d to determine the startup file as well as to selec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right architecture.  See also load_foreign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version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to 2.7.10 this feature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ho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startup/startup.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its library as 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pip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ell(pipe(command))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load_foreig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load_foreign/[2,5]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open_shared_objec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.so files).  This requires the 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lopen() and friends as well as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-with-dl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dynamic_stack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system uses some form of `sparse-memory managemen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the stacks.  If false, malloc()/realloc() are used for the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days this had consequenses for foreign code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, and checking the stack-boundary is often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ing a `guard-page'. Also, memory is actually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a garbage collection or call to trim_stacks/0 (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static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SWI-Prolog executable is dynamically lin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libraries to be statically linked. 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cc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ldflag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/[1,2] is implemented.  Saving using save/0 is obsole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_program/[1,2] is implemented.  Saving using save_program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solete.  See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eadlin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d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untim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in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tagged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in_tagged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float_forma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{\tt printf()}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 May be changed.  The specified value is passed to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checking.  For example, if you want more digit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%.12g} will print all floats using 12 digit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6.  See also format/[1,2], write/1, print/1 and portra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ompiled_a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read/1 interprets \verb$\$ escape sequences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allow_variable_name_as_funct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none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histor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&gt; 0$, support Unix \program{csh(1)} like history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.  Otherwise, only support reusing comman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editor.  The default is to set this feature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line editor is provided (see feature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g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trace_g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arity}{unbou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integer_rounding_function}{down,toward_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bound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tty_contro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debug_on_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feature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eport_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feature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un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some version of Unix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compiler used to compile this version of SWI-Prolo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verb$__unix__$ or \const{un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window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an implementat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1, 95, 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eature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feature or change its value.  \arg{Key} is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atom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 the \jargon{auto loader} is activated.  On firs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all library files in all library directories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(see library_directory/1).  If the undefined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one of the libraries that library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call to the (previously undefined)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By default this mechanism loads the file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option \const{verbose_autoload} is provided to g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The please option \const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file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make_library_index/1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a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Automat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is a new feature to SWI-Prolog.  Its aim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and program management.  Common lisp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ut here the user has to specify which libra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f a specific function is called which is not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SWI-Prolog schema is that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.  The disadvantage however is that the us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``where the hell this predicate comes from'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can learn whether the functionality of the auto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ogether with tail-recursion optimisation this gu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programs do not waste inde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this manual stressed on using failur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those cases that no information needed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ration via arguments.  This to avoid large amount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strictly necessary, but it should b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is a time consuming activity.  Failure driv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faster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chr{\}) character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is copi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verb$'\\'$ is an atom consisting of a single \chr{\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\''$ and \verb$''''$ both describe the ato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eature(character_escapes, true)} is active (default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/2. Character escapes conflict with writef/2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40$ is interpreted as decimal 40 by writef/2, b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handling by read has already interpreted as 32 (40 octal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translated to a single `l'. Double the \chr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fmtseq{\\}, use the above escape sequences or use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 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64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in general to $\pow{2}{\mbox{bits-per-long} - 6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\funcref{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\funcref{Virtual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\funcref{mmap}{}, eithe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dev/zero} or a temporary file created in \file{/t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x provides no way to reserve part of the address spa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y lead to conflicts. By default, SWI-Prolog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virtual address space for the runtime stacks. If avail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funcref{getrlimit}{} to determine the top of the virtu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\funcref{malloc}{} usage and locates the stacks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ea. It assumes no other \funcref{mmap}{} activ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shared libraries or \funcref{mmap}{} by foreign module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reserved for the heap and \funcref{malloc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will grow the heap from low to high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e existence of the Prolog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sumptions appear to hold. The user ma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H} to specify the maximum heap-siz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will be allocated at the indicated siz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p of the heap.  On these system, statistics/[0,2]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heaplimit} and \idx{heap}.  The \idx{heaplimit}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between the {\em break} and the first Prolog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dx{heap} value is the distance between what Prolog assu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ase of the hea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and reliable way to find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location of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024 and the number of variables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.  With some redesign, the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plit into data that should be within this range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, virtually unlimiting the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to the user, but integers up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ax_tagged_integer} feature are 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yet)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the special functor \const{\$VAR\$/1} while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o compile.  Using this functor in a program cause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compiler and result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