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y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$&lt;$SWI-Prolog.h$&gt;$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tty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tty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hree ways.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em dynamic} linking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{\tt .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.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{\tt .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BSD a.out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be to use the dld package on machines do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tatic} linking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open_shared_object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dlopen()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dll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tty{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{\em open_shared_object} or {\em 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tty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old (and also badly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save_program/[1,2] donot cooperate with thi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recent qsave_program/[1,2] can be used to 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he a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tty{.so}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 or an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om the library -ldl.  These functions provi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yer.  It is advised to us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\tty{.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tty{.so}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 Equivalent to {\tt open_shared_object(File, [glob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)}.  See also 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3 +File, +Options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s} is a list of atoms.  {\tt 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 {\tt 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 Note that these fla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y your operating system.  Check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() 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{\tt .DLL} and .{\tt 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ib.pl}, providing an interface to shared libraries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S-Windows DLL (\tty{.DLL}) libraries and Unix \tty{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2 +Lib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tty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mbox{&lt;plhome&gt;{\tt /lib/}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&lt;plhome&gt;\tt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{\em 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\tty{uninstal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oreign_library 2 -Lib, 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  <w:tab/>
        <w:tab/>
        <w:tab/>
        <w:tab/>
        <w:t>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verb$.../pl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tty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Stream.h$</w:t>
        <w:tab/>
        <w:t>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 the make(1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 The correct versions for the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feature/2 predicate as shown below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ATICLIBS} refers to \tty{libc.a} on systems for which sa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 work, but only if the standard C-library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.  If you do not intend to use save/1,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cc,         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dflags,    LD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staticlibs, STATIC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c_libs,</w:t>
        <w:tab/>
        <w:t xml:space="preserve">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arch,</w:t>
        <w:tab/>
        <w:t xml:space="preserve"> 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eature(home,</w:t>
        <w:tab/>
        <w:t xml:space="preserve">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/usr/local/lib/pl-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-I$(HOME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LI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-ldl -lreadline -ltermcap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=i486-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BJ=$(HOME)/$(ARCH)/p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lowercase.o stu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:</w:t>
        <w:tab/>
        <w:t>$(PLOBJ)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$@ $(LDFLAGS) $(PLOBJ) $(OBJ) $(STATICLIBS)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\tty{lwpl}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your extensions will partly be written in Prolo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wish to create a new bootfile that inclu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and your extensions.  Write a toplevel load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and add the following to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ES:</w:t>
        <w:tab/>
        <w:t>load.pl foo.pl bar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l.qlf:</w:t>
        <w:tab/>
        <w:t>lwpl $(P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lwpl -g mytoplev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b $(HOME)/boot/init.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compilation} for compiling Prolog sour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tty{sh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{\em 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{\em 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{\tt 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tty{term_t}. Type \tty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tty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{\em 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e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</w:t>
        <w:tab/>
        <w:t>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</w:t>
        <w:tab/>
        <w:t>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</w:t>
        <w:tab/>
        <w:t>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Passed as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new_term_ref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new_term_refs(int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copy_term_ref(term_t 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figure~\ref{fig: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v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_r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_refs 1 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{\em 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{\tt{\em t}+1}, {\tt{\em t}+2}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copy_term_ref 1 term_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{\em 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tty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{\em A}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B} if-and-only-if {\em A} and {\em B}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\tty{install()} and \tty{uninstall()}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{\tt PL_FIRST_CALL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{\tt PL_REDO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{\tt PL_CUTTE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*()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*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_adress 1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* PL_foreign_context_address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_a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_a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new_atom 1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chars 1 atom_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new_functor 2 atom_t name, int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functor_name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\em 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tty{PL_is_*()}. The second group attemp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tty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ropriate C-type and return \tty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erm_typ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\tty{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`PL_is_var(term)'' is equivalent to ``PL_term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 On the other h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witch over PL_term_type() is faster and more read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f-then-else using the functions below. 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ther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iabl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ege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compound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unctor 2 term_t,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compound and its functor is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lis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ic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numbe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tty{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tom 2 term_t +t, atom_t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store the unique atom identifier over {\em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tring_from_atom() and PL_new_atom(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ccess the data (characters) of an atom,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tom_chars 2 term_t +t, char **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}.  It is explicitely {\bf not} allows to modif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string 2 term_t +t, char **s, int *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{\em s} and the length of the string in {\em 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t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chars 3 term_t +t, char **s, unsign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{\em 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tty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ien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TOM</w:t>
        <w:tab/>
        <w:t>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STRING</w:t>
        <w:tab/>
        <w:t>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LIST</w:t>
        <w:tab/>
        <w:t>&amp; Convert if term is a list of integers between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INTEGER</w:t>
        <w:tab/>
        <w:t>&amp; Convert if term is an integer (using \tty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FLOAT</w:t>
        <w:tab/>
        <w:t>&amp; Convert if term is a float (using \tty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NUMBER</w:t>
        <w:tab/>
        <w:t>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TOMIC</w:t>
        <w:tab/>
        <w:t>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VARIABLE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LL</w:t>
        <w:tab/>
        <w:t>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DISCARDABLE</w:t>
        <w:tab/>
        <w:t>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RING</w:t>
        <w:tab/>
        <w:t>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MALLOC</w:t>
        <w:tab/>
        <w:t>&amp; Data is copied to a new buffer returned by malloc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ist_chars 3 +term_t l, char **s, unsign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tt PL_get_chars({\em l}, {\em s}, CVT_LIST|{\em 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\em flags} contains no of the \tty{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integer 2 +term_t t, int *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Prolog integer, assign its value over {\em 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ong 2 term_t +t, long *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Prolog integer, assign its value over {\em 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{\em 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pointer 2 term_t +t, void *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float 2 term_t +t, double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float or integer, its value is assigned over {\em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functor 2 term_t +t, functor_t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{\em 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name_arity 3 term_t +t, atom_t *name, int *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{\em name} and the arity over {\em 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module 2 term_t +t, module_t *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rg 3 int index, term_t +t, term_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{\em 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</w:t>
        <w:tab/>
        <w:t>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);</w:t>
        <w:tab/>
        <w:t>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</w:t>
        <w:tab/>
        <w:tab/>
        <w:t>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ist 3 term_t +l, term_t -h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{\em h} and to the tail to {\em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head 2 term_t +l, term_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{\em 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tail 2 term_t +l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{\em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nil 1 term_t 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tty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display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string_from_atom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  <w:tab/>
        <w:tab/>
        <w:tab/>
        <w:tab/>
        <w:t>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\tty{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variable 1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atom 2 term_t -t, atom_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string_from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atom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string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in the term-reference. 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list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integer 2 term_t -t, lo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pointer 2 term_t -t, void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float 2 term_t -t, dou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functor 2 term_t -t, functor_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{\em functor} and bind {\em 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ty{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list 2 term_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ty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nil 2 term_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ty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term 2 term_t -t1, term_t +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t1} point to the same term as {\em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ons_functor 3 term_t -h, functor_t 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tty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{\em a1} and {\em 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ons_list 3 term_t -l, term_t +h, term_t +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{\em 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{\tt 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\tty{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{\em 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PL_get_*()} and \tty{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_t ?t1, term_t ?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 2 term_t ?t, atom_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the atom {\em 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n atom created from {\em 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list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string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string object created from {\em 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integer 2 term_t ?t, lo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integer from {\em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loat 2 term_t ?t, dou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float from {\em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pointer 2 term_t ?t, void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_t ?t,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list 2 term_t ?l, term_t +h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} with a list-cell (\tty{./2}) and {\em h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  Finally write a reference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n {\em t}.  This reference may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.  Suppose we want to return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{\tt 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If the predicate argument is unbound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al (the code based on PL_put_list() is probab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.  If the argument is bound, the code below may fai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end of the word-list, but even if th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is code avoids a duplicate (garbage) lis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*envir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list(l, a, 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nil 1 term_t ?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s {\em l} with the atom {\tt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rg 3 int index, term_t ?t, term_t ?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{\em 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{\tt 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 2 functor_t f, module_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icate 3 const char *name, int arity, const char*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redicate_info 4 predicate_t p, atom_t *n, int *a, module_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{\em 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{\em n}, the arity over {\em a}, while {\em 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k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{\em 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qid_t PL_open_query 4 module_t ctx, int debug, predicate_t p, term_t 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</w:t>
        <w:tab/>
        <w:t xml:space="preserve">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rregardless whether the predicate is defined or not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} is the {\em context module} of the goal.  When {\tt 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calling context will be used, or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lling context (as may happen in embedd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text module only matters for {\em module_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context_module/1 and module_transpa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debug} argument is normally {\tt TRUE}.  If {\em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goal is ran in `nodebug' mode, ir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bug mode.  The {\em p} argument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he result of a call to PL_pred() or PL_predicate(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owed to store this handle as global data and re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queries.  The term-reference {\em t0} is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erm-references as 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</w:t>
        <w:tab/>
        <w:t>a query to the predicate is_a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TRUE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next_solution 1 qid_t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{\em TRUE} if a solution was found, or {\em 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ut_query 1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{\em 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lose_query 1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_predicate 4 module_t m, int debug, predicate_t pred, term_t 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figure~\ref{fig: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id_t PL_open_foreign_fr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lose_foreign_frame 1 fid_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discard_foreign_frame 1 fid_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strip_module 3 term_t +raw, module_t *m, term_t 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_t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make {\em plain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{\em rest} and fill {\em module *} with {\em modul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sted module constructs the inner most module is retur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ule *}. If {\em term} is not a module construct {\em term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put in {\em plain}. If {\em module *} is \tty{NULL}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context module. Otherwise it will be left untou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how to obtain the plain term and mod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module_name 1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new_module 1 ato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e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ompare 2 term_t t1, term_t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MAX_INTEGER</w:t>
        <w:tab/>
        <w:t>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MIN_INTEGER</w:t>
        <w:tab/>
        <w:t>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4 name, arity, function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dispatch_hook_t PL_dispatch_hook 1 PL_dispatch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tty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tty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abort_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bort_un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tty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reinit_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ty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init_un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tty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section~\ref{sec: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pl-stub.c} defines SWI-Prologs default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t}{\it 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nitialise 3 int argc, char **argv, char *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sation/1 hooks and finally runs the {\tt -g 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op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{\tt -t}{\it 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halt 1 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Figure~\ref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figure~\ref{fig: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gdb(1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</w:t>
        <w:tab/>
        <w:tab/>
        <w:tab/>
        <w:t>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+term}.  SWI-Prolog explicitely uses type {\tt 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name + arity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</w:t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