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verb$;/2$, \verb$|/2$), if-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&gt;/2$) and not (\verb$\+/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nor how one should write a program in Prolo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e been described extensively in the liter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ratko:86}, \cite{Sterling:86}, and \cite{Clocksin:81}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log material see \cite{Keefe:90}. Syntax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confirm to the `Edinburgh standard'.  Mo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dicates are compatible with those described in \cite{Clocksin:8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offers a number of primitive predicate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\ of SWI-Prolog.  SWI-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now for several years.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atural language processing and two large workben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frequently used built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hould you be Using SWI-Pro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WI-Prolog is not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mory requirements and performance are your first conc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You need features not offered by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ic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ery fast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ndles about 100K bytes per second on a SPAR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ransparent compil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to or retract from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fi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lex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egration with 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is now also available for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Graphics</w:t>
        <w:tab/>
        <w:tab/>
        <w:tab/>
        <w:tab/>
        <w:tab/>
        <w:t>\label{sec: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provisions for graphical applications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raphical environment to be used with SWI-Prolog is X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/SWI-Prolog provides an interactive graphical developm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rtable over many Unix/X11 implement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(3.1) and Windows~NT (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 licenced product.  A fully functional free dem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Linux is available from \tty{ftp://swi.psy.uva.nl/pub/xpce/lin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wi.psy.uva.nl/projects/xpce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xpce-request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5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6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~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7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intergrates the GNU-readline library, offer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mand-line editing both using Emacs and vi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8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9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definition of syste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`Answer' re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section~\ref{sec: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Better sourcecode administ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32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first of all a freeze of all the featur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1.9.x releases.  Version 2.0.6 for PC has moved from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2-bit windows extender to Windows~NT and runs under Windows 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32-bit 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line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arious compatibility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tream based I/O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$&lt;$SWI-Stream.h$&gt;$.  Physical I/O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6 offers a few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tractall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the definition of retractall/1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ersion 2.0.6, retractall/1 is implemented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compatible with Quintus Prolog.  It behav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(Head :-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finition behaves the same when handling predicat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  Clauses with a non-true body will be retracted if thei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interface types now have names ending in \tty{_t}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for conflicts.  \tty{term}, \tty{atomic}, \tty{func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odule} have \verb$#define$'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tt PL_register_foreign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s now a bitwise or of the attribute fla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terminated list.  This has no consequences for predica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ibutes (99\% of them), while predicates with just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ompiler warning, but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more than one attribute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tt PL_dispatch_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is replaced by PL_dispatch_hook(). A function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~NT .D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veral bugfixes, the 2.1 versions provide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etarg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edicate setarg/3 for extra-logical (destructive)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erm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odified keysor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/2 is now stable with regard to multiple values on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compatible with SICStus and Quin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odified grammar rule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translation of free variables now calls phrase/3, which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deal with `un-parsing'.  Modification is probably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ixes some problems encountered by Michael B\"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runtime stack are automatically dumped 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ies to allow for embedding SWI-Prolog in 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5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emented in the C-language.  The aim is twofold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make garbage-collection and stack-expansion (stack-shif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foreign code is active without the C-programm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locking and unlocking C-variables pointing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new approach is closely compatible to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foreign interface using the {\tt +term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see their respective manuals).  This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s that are easily portable over these thre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plan, ISO compliant exception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source-code debugging will be added befor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SO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WIN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ortable 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jansche@novell1.gs.uni-heidelberg.de) has been s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organise the sources for version 2.1.3 of thi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