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s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`\tty{foo.pl}' or `\tty{foo}'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 and file_search_path/2. 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quire 1 +ListOfNameAnd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\dots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}, \tty{./lib}, \verb$~/lib/prolog$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search_path 2 +Alias, 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tty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'~/demo/myfile'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{\tt swi(Path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{\tt foreign(Path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{\tt .so} or {\tt .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load_context 2 ?Key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odule</w:t>
        <w:tab/>
        <w:t>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ile</w:t>
        <w:tab/>
        <w:t>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ream</w:t>
        <w:tab/>
        <w:t>&amp; Stream identifier (see current_stre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irectory</w:t>
        <w:tab/>
        <w:t>&amp; Directory in which {\em 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position &amp; Pos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form '\$stream_position'(0,Line,0,0,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location 2 -File, 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user} or a string), unify {\em 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{\em 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 {\em Term2} may also be a list, in which case al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tored in the database or called (for directiv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term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initializ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{\em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halt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halts. The hooks ar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itializ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\em 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Quick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{\tt .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b} and {\tt -c} flags (see section~\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using qload/1 or implicite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{\tt .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{\tt .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comp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tty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{\em File}.  The file-extension of this file is {\tt .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tty{:- consult(}{\em +File}\tty{)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:- [}{\em +File}\tty{]}'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files are compiled into the same {\tt .qlf} fi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ill be stored in the {\tt .qlf} file and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when loading the {\tt .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loa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tty{consult(}{\em File}\tty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{\em 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~Emacs invocations {\tt emacs} and {\tt emacsclient}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 is determined by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DITOR}, which should hold the full pathname of the edito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, vi(1)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hen using XPCE, you may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('\tty{emacs/swi_prolog}') to use XPCE/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ilt-in edi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, make/0 is invoked to re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files using consult/1. If the editor can be qu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it status non-equal to 0 is returned make/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{\em top} can do this by typing control-C, {\em vi}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"\+ Term1 == Term2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"\+ Term1 = Term2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";/2", \verb"|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-&gt;/2" and \verb"\+/1"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nonic: + refers to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[2..] +Goal, +ExtraArg1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{\em ExtraArg1, ExtraArg2, \dots} to the argument list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and call the result.  For example, \tty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{\em 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vanced control-structures: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{\em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lock 3 +Label, +Goal, -Exi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in a {\em block}.  {\em 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{\em 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{\em 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t 2 +Label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{\em block} which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exit.  The block's {\em ExitValue} is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.  If this 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{\em block} which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lock} which {\em 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mmar rule interface (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2 +RuleSet, +In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phrase(RuleSet, InputLis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3 +RuleSet, +InputList, -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define_system_predicate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{\tt 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{\tt 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all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acts or clauses in the database for which the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{\em 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}, which should be an integer, atom or arithmet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imple facts in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_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flag(succeeds_n_times, Times,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dex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sh_term 2 +Term, -Has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 ground term (see ground/1), {\em 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{\em 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{\em 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k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'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c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tty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_clause 3 ?Pred, ?Index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{\em Reference} is specified it unifies {\em 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{\em Pred} are used to determine the predicate.  If {\em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{\em 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_property 2 +ClauseRef, 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{\em 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e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e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'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o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?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?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e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4 +SrcDest, +Mode, -Stream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{\em 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tty{pipe(}{\em Command}\tty{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de} is one of \tty{read}, \tty{wri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ppend}. {\em Stream} is either a variable,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small integer identifying the stream, or an ato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is atom will be the stream indentifier.  The {\em Options}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tt type(Type)}.  Using type {\tt text} (default)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text-file in an operating-system compatible way. U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inary} the bytes will be read or written without an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tt alias(Atom)} gives the stream a name. 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identical, but only 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tt eof_action(Action)} defines what happens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is reached.  Action {\tt eof_code} makes get0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 and read/1 and friends return the atom {\tt 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reading keeps yielding the same result. Action {\tt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{\tt eof_code}, but repetitive reading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 {\em reset}, Prolog will examine the file agai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{\tt 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{\tt 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{\em 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{\em 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e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 ($0 \leq {\em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{\em 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lp} is the command to get an overview of the capabiliti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n atom or number, {\em 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?Arg, ?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{\em Term}. {\em 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}-th argument of {\em Term}.  {\em 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{\em 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l unification, {\em 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arg 3 +Arg, +Term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{\em 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{\em Term} with the given {\em 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umber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s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{\em 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{\em String}. If {\em Atom} is unboun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is a list of ASCII values, it will {\em 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 2 ?Atom, ?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_chars 2 ?Number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{\em 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OrInt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|name(N, "300"), 400 is N + 100|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ascii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r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{\em 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es. 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\tty{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, \verb$volati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initializatio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|\\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|\+|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verb|~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, \tty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ty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verb+**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ic predicates are optiona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er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mod}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rem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rem}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{\rm div}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g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{\em Expr} &lt; 0$, 1 if ${\em 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{\rm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verb|"a"|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style_check(+string)}' is active as \verb|"a"| will then be tra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ound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_fractional_pa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{\em 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{\em 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_integer_pa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{\em 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{\em Expr} if {\em 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ncate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{\em 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in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ls.  The return value is in the range $[-\pi\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cpu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\verb$&gt;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{\it List1} and {\it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~\ref{sec:compare}). Duplica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\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+\l+, \verb+\nnn+ and \verb+\\+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ercis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on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\dots,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tops is distributed equa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|~c|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|~n|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ant.  On SUN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file_tim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, \tty{append}, \tty{exist}, \tty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xecute}. {\em 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tty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tty{write} or \tty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directory_name 2 +File, 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{\em File}. The resulting {\e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{\tt /}. I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{\tt 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base_name 2 +File, -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{\em 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{\em 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1} and {\em 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3 +Spec, +Options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xtensions(ListOfExtens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verb$['']$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{\tt '.ext'} or plain {\tt 'ext'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ccess(Mod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{\em File}, {\em Mode}). 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{\tt read}, {\tt write}, {\tt append}, {\tt exist} 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ile_type(Typ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 Current mapping: {\tt txt} implies {\tt 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rolog} implies {\tt ['.pl', '']}, {\tt executable} implie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['.so', '']}, {\tt qlf} implies {\tt ['.qlf', '']} and {\t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{\tt 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ile_errors(fail/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olutions(first/al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absolute_file_nam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{\em 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$&lt;$letter$&gt;$: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ard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ard}.  The normal Unix wildcard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o_os_filename 2 ?PrologPath, ?O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link 3 +File, -Link, 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} points to a symbolic link, unify {\em 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{\em 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{\em 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mp_file 2 +Base, -T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{\em 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{\em 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tacks, but shares the heap with all break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\mbox{end-of-file} character (control-D). If the \tty{-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oplevel} command line option is given this goal is sta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}{\i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tty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1 +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tt trace({\it 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2 +Pred,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 {\em Ports} is a list of portnames ({\tt call, redo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}).  The atom {\tt all} refers to all ports. 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d by a `-' sign the trace-point is cleared for the por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ced by a `+' 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hello).</w:t>
        <w:tab/>
        <w:t>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foo/2, +fail) &amp; Trace failures of foo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bar/1, -all)  &amp; Stop tracing b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\em Goal}, but suspend the debugger while {\em 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{\em 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|+&lt;option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&lt;option&gt;|, \verb|?&lt;option&gt;|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+&lt;option&gt;| sets a style checking option, \verb|-&lt;option&gt;|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|?&lt;option&gt;|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cpu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cpu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mulative} the time of chil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on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on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ck_parameter 4 +Stack,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{\em 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tt local}, {\tt global}, {\tt trail}, {\tt argument} or {\tt 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{\em Key}/Value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mit</w:t>
        <w:tab/>
        <w:t>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in_free</w:t>
        <w:tab/>
        <w:t>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Windows DDE interface</w:t>
        <w:tab/>
        <w:tab/>
        <w:t>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sec:DLL} for loading Windows DLL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PROGMAN, use the SDK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hell DDE interface. See also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pl, which may be used to write simple Windows setup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dde_conversation 3 +Service, +Topic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{\em 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dde_conversation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{\em 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quest 3 +Handle, +Item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{\em 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{\em Value} will be an atom ({\tt 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{\em 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reason), identifying the probl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t could be argued that the atoms above should be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execute 2 +Handle,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library {\tt dde.pl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the library {\tt dde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gister_service 2 +Template,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rvice} is the name of the DDE service provided (lik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} in the client example above).  {\em 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{\em Goal} only handles requests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ariable that also appears in {\em Goal}. {\em Item}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are variables that also appear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{\tt 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{\em 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{\em 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unregister_service 1 +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{\em 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service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connection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t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d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\dots]</w:t>
        <w:tab/>
        <w:t>&amp; Matches one of the characters specified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|&lt;char&gt;-&lt;char&gt;|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\dots\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bf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