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hould you be Using SWI-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is now also available fo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phics</w:t>
        <w:tab/>
        <w:tab/>
        <w:tab/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provisions for graphical application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al environment to be used with SWI-Prolog is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SWI-Prolog provides an interactive graphical develo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rtable over many Unix/X11 implem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(3.1) and Windows~NT (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licenced product.  A fully functional free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inux is available from \tty{ftp://swi.psy.uva.nl/pub/xpce/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i.psy.uva.nl/projects/xpce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xpce-request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6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7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r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8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9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ition of syste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Answer' r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section~\ref{sec: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tter sourcecode admin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line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ious compatibility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ream based I/O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$&lt;$SWI-Stream.h$&gt;$.  Physical I/O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tractall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tty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tty{term}, \tty{atomic}, \tty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odule} have \verb$#define$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register_foreig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dispatch_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~NT .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etarg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keysor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grammar rule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jansche@novell1.gs.uni-heidelberg.de) has been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rganise the sources for version 2.1.3 of thi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