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Overview}</w:t>
        <w:tab/>
        <w:tab/>
        <w:tab/>
        <w:t>\label{sec: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tting started quickly}</w:t>
        <w:tab/>
        <w:t>\label{sec:quicksta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rting SWI-Prolog}</w:t>
        <w:tab/>
        <w:t>\label{sec:start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Unix} \label{sec:startun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 is installed as `swipl'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SWI-Prolog itself and its utility programs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ndard Unix \program{man} pages. SWI-Prolog is normally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eractive application simply by 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Prolog, one normally loads a program into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which may be abbreviated by putting the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tween square brackets. The following goal load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raw.githubusercontent.com/SWI-Prolog/swipl-devel/master/demo/likes.pl}{likes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clauses for the predicates \nopredref{likes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k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source file may be given as 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likes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oint, Unix and Windows users unite, so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ease continue at \secref{consult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rt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WI-Prolog has been installed on a Windows system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ew things are available to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folder (called \jargon{directory} in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) called \file{swipl} containing the ex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braries, etc., of the system.  No file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program \program{swipl-win.exe}, providing a window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rolog. The program \program{swipl.exe} is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-Prolog that runs in a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file extension \fileext{pl} is associat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rogram{swipl-win.exe}.  Opening a \fileext{pl} fi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gram{swipl-win.exe} to start, change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in which the file to open resides, and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start the \file{likes.pl} file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artunix} is by simply double-clicking this file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rules from the console}</w:t>
        <w:tab/>
        <w:t>\label{sec:consult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e strongly advice to put your program in a file,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 and use make/0 to reload it (see \secref{viewprogram}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manage facts and rules from the terminal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ant way to add a few clauses is by consulting the pseud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. The input is ended using the system end-of-fi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us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hello :- format('Hello world~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^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he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assertz/1 and retract/1 are alternatives to a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rules and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ng a query}</w:t>
        <w:tab/>
        <w:tab/>
        <w:tab/>
        <w:t>\label{sec:exec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rogram, one can ask Prolog querie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below asks Prolog what food `sam' likes. The system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t X = &lt;value&gt;} if it can prove the goal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 The user can type the semi-colon (;) or spacebar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most installations, single-charact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ecuted without waiting for the {\sc return} k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)he wants another solution. Use the \textsc{return} key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see the more answers. Prolog completes the output with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(.) if the user uses the \textsc{return} key 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knows} there are no more answers. If Prolog cannot find (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, it writes \textbf{false.} Finally, Prolog answers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to indicate the query or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dahl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andoori 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nswer written by Prolog is a valid Prolog program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ed, produces the same set of answers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The SWI-Prolog top level differs in several w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top level. The current top level was des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Ulrich Neumerk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amining and modifying your program} \label{sec:view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perly configured, the predicate edit/1 starts the built-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nfigured editor on the argument.  The argument can b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linked to a location: a file name, predicate name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etc.  If the argument resolves to only one locatio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on this location, otherwise the user is presented a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graphical user interface is available, the editor normal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window and the system prompts for the next command.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source file, save it and run make/0 to update an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If the editor cannot be opened in a window i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nd leaving the editor runs make/0 to reload any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dit(lik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/src/pl-devel/linux/likes compiled 0.00 sec, 0 cla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also be \jargon{decompiled} using listing/1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listing/1 is just a predicate name,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dicator} of the form \arg{Name/Arity}, e.g., 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(mild/1).} or a \jargon{head}, e.g., \exam{?- listing(likes(s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_).}, listing all \jargon{matching} clauses. The predicate listing/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without arguments lists the entire program.\footnote{Thi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\jargon{hook} predicates that are defined by defaul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not very informativ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mi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dah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tandoor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kur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pping Prolog}</w:t>
        <w:tab/>
        <w:tab/>
        <w:tab/>
        <w:t>\label{sec:ha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level can be stopped in two ways: ente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 character (typically \textit{Control-D}) or by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/0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user's initialisation file}</w:t>
        <w:tab/>
        <w:t>\label{sec:ini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rtup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r 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stem initialisation, the system consults (see consult/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\jargon{init} file. This file is search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using the path alias (see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_config}.  This is a directory named \file{swi-prolog}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 default name for placing application configuration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the CSIDL folder \const{CSIDL_APPDATA}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:\Documents and Settings\username\Application Dat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XDG_DATA_HOME}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. This follows the \href{https://standards.freedesktop.org}{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}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expansion of \file{~/.confi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can be found using this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bsolute_file_name(app_config(.), Dir, [file_type(directory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= '/home/jan/.config/swi-prolog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startup file is found it is load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looking for further startup files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can be changed with the `\argoption{-f}{fil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\arg{File} denotes an absolute path, this file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le is searched for using the same convention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artup file. Finally, if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e}, no 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vides a file \file{customize/init.p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ented) commands that are often used to customize the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, such as interfacing to the editor, color selection or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Many of the development tools provide menu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startup file and starting a fresh startup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mdlineoption{-s} (script) and \cmdlineoption{-F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-wide initialisation) in \secref{cmdline} and \secref{init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tialisation files and goals}</w:t>
        <w:tab/>
        <w:tab/>
        <w:t>\label{sec:init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 line arguments (see \secref{cmdline}), SWI-Prolo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load files and execute queries for initialisation purpo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 operation. The most commonly us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f}{file} or \argoption{-s}{file} to make Prolog load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to define initialisation go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goal} to define the \jargon{top-level goal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ypical example for starting an application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swipl -s load.pl -g go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SWI-Prolog to load \file{load.pl}, start the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entry point} \nopredref{go}{0} and ---instead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 level--- exit after completing \nopredref{go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may have multiple \argoption{-g}{goal} occurr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are executed in order. Possible choice points of individual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uned. If a \arg{goal} fails execution stops with ex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1}. If a \arg{goal} raises an exception, the exception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cess stops with exit code \const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may be used to suppress all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s well as the error message that is normally print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goal \emph{fail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S-Windows, the same can be achieved using a short-c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defined command line arguments. A typicall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to write a file \file{run.pl} with content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Double-clicking \file{run.pl} will star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[load].</w:t>
        <w:tab/>
        <w:tab/>
        <w:tab/>
        <w:t>% lo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go.</w:t>
        <w:tab/>
        <w:tab/>
        <w:tab/>
        <w:tab/>
        <w:t>%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alt.</w:t>
        <w:tab/>
        <w:tab/>
        <w:tab/>
        <w:t>%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 discusses further scripting o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runtime} discusses the generation of runtim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xecutables are a means to deliver executab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options}</w:t>
        <w:tab/>
        <w:tab/>
        <w:tab/>
        <w:t>\label{sec:cmd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n be executed in one of the follow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help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vers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dump-runtime-variabl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must appear as only option. They cause Prolo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ormational message and exit.  See \secref{info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script-file} [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guments are passed on Unix systems if file th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exttt{\#!/path/to/executable} [\arg{option} ...]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Arguments after the script file are mad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[\const{--}] 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ormal way to start Prolog. The option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unning-options}, \secref{stacksizes} and \secref{run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argv} provides access to \arg{arg} ..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e followed by one or more Prolog file name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ith extension \fileext{pl}, \fileext{prolog} or (on Window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ferred extension registered during installation),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. The first file is registered i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ssociated_file}. In addition, \program{pl-win[.ex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o the directory in which this primary source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c 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c} option is used to compile a set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an executable.  See \secref{comp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b \arg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ation.  See \secref{maint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formational command lin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fo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rc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the architectur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 flag \prologflag{arch}) and exi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dump-runtime-variables}. Also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ump-runtime-variables}{[=forma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a sequence of variab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shell scripts to deal with Prolog parame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also used by \program{swipl-ld} (see \secref{plld})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xample of us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`swipl --dump-runtime-variab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I$PLBASE/include -L$PLBASE/lib/$PLARC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followed by \const{=sh} to dump in POSIX shel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or \const{=cmd} to dump in MS-Windows \program{cmd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most importa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as \cmdlineoption{-h} and \cmdlineoption{-he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dentifier.  Also available as \cmdlineoption{-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bi_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key (string) that represents the binary compatibil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aspects.  See \secref{abi-vers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mand line options for runn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ning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jargon{boolean options} may be written as \exam{--nam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ue), \exam{--noname} or \exam{--no-name} (false).  They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exam{--no-name} below as the default is `tr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ome=DI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IR as home directory.  See \secref{findhom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qui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erbose}\index{qui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verbose} to \const{silent}, sup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and banner messages.  Also available as \cmdlineoption{-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.  See th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signal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any signal handling by Prolog, a property tha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embedded applications. This option sets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ignals} to \const{false}. See \secref{sigembedded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Note that the handler to unblock system call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This can be prevented using \exam{--sigalert=0} ad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thread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reading for the multi-threaded version at runtim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\prologflag{threads} and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pack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\emph{not} attach extension packages (add-ons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packs/0 and the Prolog flag \prologflag{pac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p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the xpce GUI subsystem. The default is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autoload component if it is installed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ss the graphics.  Using \exam{--pce} load the xpc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r space and \exam{--no-pce} makes it unavailable in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pldoc}{[=por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lDoc documentation system on a free network port and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browser on \verb$http://localhost:$\arg{port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is specified, the server is started at the given 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is \emph{not}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sigalert=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ignal \arg{NUM} (1\ldots{}31) for alerting a thread. This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read_signal/2, and derived Prolog signal handling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hen the target thread is blocked on an interru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 (e.g., sleep/1, read/write to most devices)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\const{SIGUSR2}.  If \arg{NUM} is 0 (zero), this handl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See prolog_alert_signal/2 to query or modify this val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t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nly.  Switches controlling the terminal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haracter commands to the tracer and get_single_char/1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anipulating the terminal is enabled unless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onnected to a terminal or it is running as a GNU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 process.  See also \prologflag{tty_contr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win_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vailable only in \program{swipl-win.exe} and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menu item. If causes \program{plwin} to start in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..\My Documents\Prolog$ or local equivalent thereo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folder/2).  The \file{Prolog} subdirectory is creat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compilation. Se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}. This flag provides compatibility with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\footnote{YAP, SICStus} It is used in SWI-Prolog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itialization specified using initialization/2 direc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plscript}, and initializ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a script file.  The script file is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 file specified with the \argoption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Unlike \argoption{-f}{file}, using \cmdlineoption{-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top Prolog from loading the personal initi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initialisation file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it.pl} `\argoption{-f}{none}' stops SWI-Prolog from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tartup file. This option can be used as an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s}{file} that stops Prolog from loading th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ile. See also \secref{init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startup script from the SWI-Prolog hom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is named \file{&lt;script&gt;.rc}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cript} name is deduced from the executable, tak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al characters (letters, digits and underscor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. \argoption{-F}{none} stops looking for a script.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 management of slightly different versions. One coul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rite a script \file{iso.rc} and then select ISO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sing \exam{pl -F iso} or make a link from \program{iso-p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x}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rom \arg{bootfile} instead of the system's default boot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ile is a file resulting from a Prolog compil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b} or \cmdlineoption{-c} option or a program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}{alias=path1[:path2 \ldots]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ath alias for file_search_path. \arg{alias}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, and arg{path1 ...} is a list of values for the alias.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separator is \chr{;}. On other systems it is \chr{:}.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 term of the form \mbox{alias(value)} or path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aliases are added to file_search_path/2 using asserta/1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cede predefined values for the alias. See file_search_path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using this file loc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isables the most important extensions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7 (see \secref{extensions}) that introduce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rlier versions.  In particular, lists are re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way, double quoted text is represented b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 and the functional notation on dicts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 as a syntactic entity, and the predicates that act on them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upported if this flag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and line, argumen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canning for more arguments, so you can pass argumen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fter this one.  See current_prolog_flag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argv} for obtaining the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stack siz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cksiz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4 the stacks are no longer limited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only the combined size is limited. Note that 32~bi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ose a 128Mb limit. See \secref{memlimit}. The combined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ault 1Gb on 64~bit machines and 512Mb on 32~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limit the stacks to 32Gb use the command below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tack limits apply \emph{per thread}. Individual threa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using the \term{stack_limit}{+Bytes} option of thread_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read can call \term{set_prolog_flag}{stack_limit, Limi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) to adjust the stack limit. This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y threads created from this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-stack_limit=32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stack_limit}{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combined size of the Prolog stacks to the indicat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ffix specifies the value as \textit{bytes}, \textit{Kbyt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Mbytes} or \textit{Gby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table_space}{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\arg{table space}. This is where tri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ized\footnote{The letter M is used because the T wa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It is a memnonic for \textbf{M}emoizing.} answ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bling} are stored. The default is 1Gb on 64~bit mach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Mb on 32~bit machine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table_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shared_table_space}{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table space for \jargon{shared} tabl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goals from the command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g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executed just before entering the top level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ear multiple times. See \secref{initgoal} for details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goal is present the system calls version/0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message. The welcome message can be sup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quiet}, but also with \argoption{-g}{true}.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complex term. In this case quotes are norm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it from being expanded by the shell. A safe way to run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ly is below. If \nopredref{go}{0}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halt} causes the process to stop with exit code 0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exit code is 1; and if it raises an exception, the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&lt;options&gt; -g go -g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goal} as interactive top level instead of the defaul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. The \arg{goal} can be a complex term. If the top-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SWI-Prolog exits with status 0. If it fails the exit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f the top level raises an exception, this is printed as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the top level is \emph{restarted}. This flag also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started by break/0 and abort/0. If you want to preven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ntering interactive mode, start th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\argoption{-g}{goal} \argoption{-t}{halt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files into an `intermediate code file'. See \secref{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\cmdlineoption{-c} or \cmdlineoption{-b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utput file 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intenanc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aint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for system maintenance.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b}{initfile \ldots \cmdlineoption{-c} 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compilation.  \arg{initfile \ldots} are compiled by the C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er, \arg{file \ldots} by the normal Prolo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token1,token2,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messages for DEBUG statements tagged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tokens. Only has effect if the system is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DO_DEBUG} flag. 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I Themes}</w:t>
        <w:tab/>
        <w:tab/>
        <w:tab/>
        <w:tab/>
        <w:t>\label{sec:the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 (colour) themes play a role in two parts: when wri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ole} and for the xpce-based development too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Emacs or the graphical debugger. Coloured console output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_format/3. The central message infra struc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labels message (components) with a Prolog te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role. This is mapped to concrete colours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olog:console_color/2. Theming the IDE uses xpce \jargon{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} that are initialised from Prolog when xpc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es are implemented as a Prolog file in the fil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/theme.  A theme can be loaded using (for example)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n the user's initialization file (see \secref{initfil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theme/dar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me file \exam{library(theme/auto)} is provid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reasonable theme based on the environment. 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the background color on \textit{xterm} compatib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s (found on most Unix systems) and loads the \const{dark}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ackground is `darkis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otes apply to the different platforms on which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/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xterm compatible terminal emulator is used to run Prolog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load either an explicit theme or \exam{library(theme/auto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swipl-win.exe} graphical application can be the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theme file.  The theme file also sets th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s for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us of theme support}</w:t>
        <w:tab/>
        <w:tab/>
        <w:t>\label{sec:theme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e support was added in SWI-Prolog 8.1.11. Only part of the ID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vered and the only additional theme (\const{dark}) is not net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d. The interfaces between the theme file and notably 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is not very well established.  Please contribute by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ark} theme. Once that is complete and properly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tart adding new t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NU Emacs Interface}</w:t>
        <w:tab/>
        <w:tab/>
        <w:tab/>
        <w:t>\label{sec:g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NU-Emacs}\index{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default Prolog mode of GNU~Emacs is not very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lternatives th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bruda.ca/emacs/prolog_mode_for_emac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log mode for Emacs and XEmacs maintained by Stefan Bru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pce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 configuration options for editing Prolog code with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di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act with SWI-Prolog directly in Emacs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trace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 Prolog code with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nline Help}</w:t>
        <w:tab/>
        <w:tab/>
        <w:tab/>
        <w:tab/>
        <w:t>\label{sec:online-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help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explai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history}</w:t>
        <w:tab/>
        <w:tab/>
        <w:tab/>
        <w:t>\label{sec: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query substitution mechanism similar to what i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ix shells. The availability of this feature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, using the \prologflag{history} Prolog fla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history is available if no interactive command line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To enable history, remembering the last 50 commands,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to your startup file (see \secref{initfi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history,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system allows the user to compose new querie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before and remembered by the system. The availabl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hown in \tabref{history}. History expansion is not d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s appear in quoted atom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!.+            &amp; Repeat 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.+           &amp; Repeat query numbered &lt;n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.+          &amp; Repeat last query starting with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h.+             &amp; Show history of comm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h.+            &amp; Show this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History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use of top-level bindings}    \label{sec:topv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resulting from the successful execution of a top-level go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ed in a database \emph{if they are not too large}.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used in further top-level queries as \$Var. I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 is used in a subsequent query the system assoc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with the latest bindin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aplist(plus(1), `hello`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5,102,109,109,1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format('~s~n', [$X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m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Reusing top-level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opevel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riables may be set by executing \predref{=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?- $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rted at Fri Aug 24 16:42:53 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0.118 seconds cpu time for 456,902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7,574 atoms, 4,058 functors, 2,912 predicates, 56 modules, 109,791 VM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Limit   Allocated     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 stack:           -       20 Kb    1,888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lobal stack:           -       60 Kb       36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rail  stack:           -       30 Kb    4,112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Total:    1,024 Mb      110 Kb       42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3 garbage collections gained 178,400 bytes in 0.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clause garbage collections gained 134 clauses in 0.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ck shifts: 2 local, 2 global, 2 trail in 0.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threads, 0 finished threads used 0.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Debugger}</w:t>
        <w:tab/>
        <w:tab/>
        <w:t>\label{sec:debug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traditional commandline debugger.  It also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tic access to the debugger.  This facility is us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phical debugger as well as remote debugging in the web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\href{https://swish.swi-prolog.org}{SWIS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6-port tracer, extending the standard 4-port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yrd:80,Clocksin:87} with two additional ports. The standard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\const{call}, \const{exit}, \const{redo}, and \const{fai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\arg{unify} port allows the user to inspect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unification of the head. The additional \arg{exception} por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raised by throw/1 or one of the built-in predic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is started by the trace/0 command. If the system is in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see debug/0) the trace is started, after reaching a \jargon{s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} set using spy/1 or \jargon{break point}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breakpoint/4. The debugger is also start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Formal, Extended} exception is raised that is not ca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tive graphics plugin (XPCE) is available, the commands gtrace/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spy/1 activate the graphical debugger while tdebug/0 and tsp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debugging of arbitrary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-level goal trace/0 means ``trace the next query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shows the port, displaying the port name, the current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ursion and the goal. The goal is print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.  The style is defined by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 and can be modified using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\const{w}, \const{p} and \const{d} commands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H|T], M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_numlist(T, H, M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], Min, 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H|T], Min0, M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1 is min(H, Mi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_numlist(T, Min1, 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visible(+all), leash(-ex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trace, min_numlist([3, 2]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7) min_numlist([3, 2]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7) min_numlist([3, 2], _G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8) min_numlist([2], 3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8) min_numlist([2], 3, _G0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ll: (9) _G54 is min(2, 3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xit: (9) 2 is min(2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9) min_numlist([], 2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9) min_numlist([], 2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9) min_numlist([], 2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8) min_numlist([2], 3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7) min_numlist([3, 2]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Example trace of the program above showing all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lines marked \chr{^} indicat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jargon{transparent} predicates.  See \secref{module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{\em leashed ports} (set with the predicate leash/1, defaul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all}, \const{exit}, \const{redo} and \const{fail})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n action. All actions are single-character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ecuted {\bf without} waiting for a return, unles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no-tty} is active. Trac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+}{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 point (see spy/1) on the current predic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-}{No 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spy point (see nospy/1) from the current predic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/}{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 port.  After the `/', the user can ente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port to search for.  This line consists of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dicating the port type, followed by an optional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unify with the goal run by the port.  If no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t is taken as a variable, searching for any 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ype.  If an atom is given, any goal whose functo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qual to that atom matche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                  &amp; Search for any fail 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e solve           &amp; Search for a fail or exit port of any go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 \const{sol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c solve(a, _)      &amp; Search for a call to {solve}/2 whos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a variable or the atom \const{a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a member(_, _)     &amp; Search for any port on member/2.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setting a spy point on member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.}{Repeat 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last find command (see `/'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lternatives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ll goals that have alternativ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ontex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`Show Context'. If \const{on}, the context module of the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tween square brackets (see \secref{module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off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isting}{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current predicate with listing/1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bor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Prolog execution (see abort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b}{Break}{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Prolog break environment (see break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ree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next port. (Also \textsc{return}, \textsc{space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d}{Displa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term{max_depth}{Depth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, limiting the depth to which te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the \const{w} and \const{p} op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e}{Exi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(see halt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f}{Fail}{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failure of the current goal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g}{Goals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list of parent goals (the execution stack). Note that due to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optimization a number of parent goals might not exist any mor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h}{Hel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vailable options (also `?'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i}{Ignore}{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current goal, pretending it succee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ea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next spy poi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n}{No debug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 in `no debug' mod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p}{Prin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debugger_write_optio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[quoted(true), portray(true), max_depth(10), priority(699)]}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r}{Retr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actions (except for database and I/O actions) back to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of the current goal and resume execution at the call por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s}{Ski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is} goal (thus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lls to children of this goal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u}{U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e parent} goal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this goal and all calls to children of this goal)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to stop tracing a failure driven loop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w}{Write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debugger_write_optio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[quoted(true), attributes(write), priority(699)]}, bypassing portray/1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4-port model \cite{Byrd:80} as described in many Prolog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 is not visible in many Prolog implementation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ptimisation removes part of the choice and exit points. Back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re not shown if either the goal succeeded deterministic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lternatives were removed using the cut. When running in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bug/0) choice points are only destroyed when removed by the cu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mode, last call optimisation is switched off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system can run out of stack in debug mode, while n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 when running in non-debug m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information to all predicates available for manip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is in \secref{debugg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ilation}</w:t>
        <w:tab/>
        <w:tab/>
        <w:tab/>
        <w:t>\label{sec: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uring program development}</w:t>
        <w:tab/>
        <w:t>\label{sec:devel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ogram development, programs are normally loaded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(\texttt{?- [load].}). It is common practice to organ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s a collection of source files and a \jargon{load file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ile containing only use_module/[1,2] or ensure_loade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, possibly with a definition of the \jargon{entry poi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the predicate that is normally used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often called \file{load.pl}. If the entry poin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go}, a typical session start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pilation mess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Windows, the user may open \file{load.pl} from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, which will cause \program{swipl-win.exe} to be sta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olding \file{load.pl}.  Prolog loads \file{load.pl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top level.  If Prolog is started from an interactive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choose the type \texttt{swipl -s load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 running the result}</w:t>
        <w:tab/>
        <w:t>\label{sec:run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if you want to make your program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usage.  The best choice depends on whe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used only on machines holding the SWI-Prolo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size of the program, and the operating system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PrologScript}</w:t>
        <w:tab/>
        <w:t>\label{sec:p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ource file can be used directly as a Unix progra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verb$#!$ magic start. The Unix \verb$#!$ magic is allow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etter of a Prolog file is \verb$#$, the fir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comment.\footnote{The \texttt{\#}-sign can be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a normal Prolog clause. In the unlikely case this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first line blank or add a header comment.} To create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, use one of the two alternatives below as first line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bind a script to a specific Prolog installatio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uses the default prolog installed in \verb"$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path/to/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arguments to the execut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differs between Unix-derived system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the \verb$#!$ must be followed immediately with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executable and should have none or one argument. N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ath, nor the argument shall use quotes or spac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this way, the Prolog flag \prologflag{argv} contain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s that follow the script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7.5.8, initialization/2 support the \arg{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\const{program} and \const{main}, allowing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Prolog script that evaluates an arithmetic expre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Note that main/0 is defined lib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main}. It calls main/1 with the command line argumen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signal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(main,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Argv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_atom(Argv, ' '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to_atom(Term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s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~n', [Val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are two example r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1+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Arithmetic: `foo/0' is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cript may be lauched for debugging or inspection purpos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l} or \cmdlineoption{-t}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merely loads the script, ignoring \const{mai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gram}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l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force the program to enter the interactive topleve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completed using \exam{-t prolog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t prolog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 simply ignores the \verb$#!$ line.\footnote{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extracted command line arguments from the \jargon{HashBa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As of version 5.9 all relevant setup can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  Due to the compatibility issu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processing, we decided to remove it complet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hell script}</w:t>
        <w:tab/>
        <w:tab/>
        <w:t>\label{sec:shel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\jargon{PrologScript} (see \secref{plscript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hell scripts as explained in this section has become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Unix systems and not-too-large applications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 script that simply loads your application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is often a good choice.  A skeleton for th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, followed by the Prolog code to obta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=&lt;absolute-path-to-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=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$PL -q -f "$base/load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(Arg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(Arg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similar behaviour can be achieved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to Prolog, passing the proper options or writing a \fileext{b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aved state}</w:t>
        <w:tab/>
        <w:tab/>
        <w:t>\label{sec:make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r programs, as well as for programs that are required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have the SWI-Prolog development system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aved state is the best solution.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 or the \cmdlineoption{-c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is a file containing machine-independent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does not depend on the CPU instruction set or endian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for 32- and 64-bits are not compatible. Typically,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only run on the same version of Prolog on which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} intermediate code in a format dedicated for fast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he emulator may be integrated in the saved state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file, but machine-dependent, executable. Thi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hapref{run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using the -c command line 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mdline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a series of Prolog source files and the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as qsave_program/2 does.  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[option ...] [-o output]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gument are options to qsave_program/2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below.  The option names and their values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--${\em option-name}\verb$=$\em{option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reate a stand-alone executable that starts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main}{0} and for which the source is load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ad.pl}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-goal=main --stand_alone=true -o myprog -c loa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exactly the same a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qsave_program(myp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 goal(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nd_alone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vironment Control (Prolog flags)}</w:t>
        <w:tab/>
        <w:t>\label{sec: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urrent_prolog_flag/2 and set_prolog_flag/2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examine and modify the execution environment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whether optional features are available o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foreign code environment, command 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s well as runtime flags to control the runtim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predicates to achieve compatibility with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olog_flag}{2}{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prolog_flag/2 defines an interface t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options compiled in, version, home, etc. With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, it will generate all defined Prolog flags.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, it unifies \arg{Value} with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ils if the \arg{Key} is not a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marked \textbf{rw} can be modifie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. Flag values are typed. Flags marked as \const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the values \const{true} or \const{false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prolog_flag/3 may be used to create flags that describ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ehaviour of libraries and applications.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ettings} provides an alternative interface for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applic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not defined in all versions, which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in the documentation below as \textit{``if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''}. A boolean Prolog flag is true iff the Prolog flag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nd} the \arg{Value} is the atom \const{true}. Tests for such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written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&lt;Do MS-Windows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&lt;Do normal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scoped to a source file. This implies tha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using a directive inside a file, the flag value encount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the file started is restored when loading o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Currently, the following flags are scoped to the 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and 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thread (see \secref{threads}) \emph{copies} all flag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created the new thread (its \jargon{parent})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emented using the copy-on-write tecnhnique.} As a con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a flag inside a thread does not affect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bi_version}{dic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value is a dict with keys that describe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Application Binary Interface (ABI) compone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bi-version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ccess_leve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a normal `user' view (\const{user}, default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system' view. In system view all system code is fully accessibl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ormal user code. In user view, certain opera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and some details are kept invisible.  We leave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undefined, but, for example, system code can be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ystem access and system predicates can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ddress_bit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ize of the hosting machine.  Typically 32 or 64. 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tack limit, this has few implications to the us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margin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mount of atoms possible garbage atoms exist perform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t the first opportunity.  Initial value is 1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hanged. A value of 0 (zero) disables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egister_atom().\footnote{Given that SWI-Prolog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 the length of atoms, 10,000 atoms may still occupy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Applications using extremely large atoms may wish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 explicitly or lower the margi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ppl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acO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MacOSX. Defi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used to compile this version of SWI-Prolo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_APPLE__$.  Note that the \prologflag{unix} is also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cO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dot_in_ato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ts may be embedded into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quoted and start with a letter. The embedded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be followed by an identifier continuation character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digit or underscore). The dot is allowed in identifiers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which can make this a useful flag for defining DSL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conflicts with cascading functional nota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ost.meta.author} is read as \exam{.(Post, 'meta.author'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variable_name_as_funct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 is false), \exam{Functor(arg)} is read as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\exam{'Functor'(arg)}. Some applications use the Prolog rea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reading an application-defined script language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it is often difficult to explain to non-Prolog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constants and functions can only start with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Variables can be turned into atoms starting with a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y calling read_term/2 using the option \const{variable_nam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variables to their name. Using this feature, F(x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valid syntax for such script languages. Suggested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Engelen. 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droi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true, it indicates we are runn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oid OS. The flag is not present in other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droid_api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unning on Android, it indicates the compile-tim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defined by the C macro \verb$__ANDROID_API__$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f running on other operating systems. The API leve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not match the API level of the running device,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level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applicati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Application command line arguments are those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been processed by Prolog during its initializa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argument processing stops at \const{--} or the first non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See also \prologflag{os_argv}.\footnote{Prior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.2, \prologflag{argv} was defined as \prologflag{os_argv} i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was made for compatibility reasons and beca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more practic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c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r the hardware and operating system SWI-Prolog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Used to select foreign files for the right architectur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and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ssociated_fi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f Prolog was started with a prolog file as argument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edit/0 to edit the initi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uto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autoloading predicates based on autolo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2 as well as predicates from \jargon{autoload 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never auto-loaded. If predicates have been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autoload/1,2, load the referenced files immediate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,2. Note that most of the development utilit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/1 have to be explictly imported before they can be u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lic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utoload from \jargon{autoload libraries}, but do use 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or predicates imported using autoload/1,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s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false}, but to autoload library predicates into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module.  This makes the development tools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available to the toplevel, but not to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ser_or_explic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\const{explicit} with \const{user}, providing laz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dicates imported using autoload/1,2 and implicit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library for the 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ull autoloading everywhere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_quotes}{codes,chars,string,symbol_cha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erm-representation for back-quoted material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codes}. If \cmdlineoption{--traditional} is given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ymbol_char}, which allows using \verb$`$ i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symbols.\footnote{Older versions had a boolea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ackquoted_strings}, which toggled between \const{str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mbol_char}}.  See also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print a backtrace on an uncaugh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acktraces on errors are enabled, this flag define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ames that is printed (default~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goal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of a backtrace is printed after making a shallow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  This flag determines the depth to which the goal term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`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show_lin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ry to reconstruct the line number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ounde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. If \const{true}, integer representation is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in_integer} and \prologflag{max_integer}. I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arbitrarily large and the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 are not present. See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reak_level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reak-level. The initial top level (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) has value 0. See break/0. This flag is ab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not running a top-level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c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 compiler used to compile SWI-Prolog.  Normally either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c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 used to compile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d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DFLAGS used to link SWI-Prolog.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ecutables that embed SWI-Prolog.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lswipl} if the SWI-Prolog kernel is a shared (DLL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kernel is in a static library, this flag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plso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tensions (shared object, DLL)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empty on ELF systems and \const{-lswipl} on COFF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_convers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character conversion takes place while read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read/1 interprets \verb$\$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.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n_sets_calling_context}{bool}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struct &lt;module&gt;:&lt;goal&gt; sets the \jargon{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ecuting &lt;goal&gt;.  This flag is defined by ISO/IEC 13211-2 (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tandard).  See \secref{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r_ter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anaged by library \pllib{ansi_term}, which is 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if the two conditions below are both tru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setting this flag to \const{false} from th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initialization file (see \secref{initfile} disable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predicate message_property/2 can be use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or scheme depending in the message typ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stream_property(current_output, tty(true)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\+ current_prolog_flag(color_term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_meta_argument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 flag that controls compilation of argument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s marked `0' or `\chr{^}' (see meta_predicate/1).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.  Meta-arguments are passed verba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r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meta-arguments that contain control structures ((A,B), (A;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A-&gt;B;C), etc.).  If not compiled at compile time, such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 temporary clause before execution.  Us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performance of processing complex meta-goals that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pile references to normal user predicates.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(a little), but enhances the power of poor-mens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used by make/0 and implemented by list_undefined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way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reate an intermediate clause, even for system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s for replacing the normal head of the generated pred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reference (similar to database references a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) that provides direct access to the executable cod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runtime lookup of predicates for 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d_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when the system has been compiled.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 used to compile SWI-Prolog provides the __DATE__ and __TIME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nsole_menu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n \program{swipl-win.exe} to indicate that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enus.  See also \secref{plw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pu_count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hysical CPUs or cores in the system. The flag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write both to allow pretending the system has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See also thread_setconcurrency/2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thread}. This flag is not available on systems where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o get the number of CPUs. This flag is not included in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see qsave_program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d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this instance of Prolog supports D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D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debugging mode on/off.  If debug mode is activat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encountered spy points (see spy/1) and trace points (see trace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last-call optimisation is disabled and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servative in destroying choice points to simplify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se optimisations can cause the system to ru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grams that behave correctly if debug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tart the tracer after an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just continue execution. The goal that raised the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fail. See also the Prolog flag \prologflag{report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ebugger.  Modified by the `w', `p' and `&lt;N&gt; d' comm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show_contex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context module while printing a stack-fr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.  Normally controlled using the `C' option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ialec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\const{swi}.  The code below is a reliable and portab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dialect(swi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current_prolog_flag(dialect, swi), _, f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ouble_quotes}{codes,chars,atom,string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termines how double quoted strings are read by Prolog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like \prologflag{character_escapes} and \prologflag{back_quotes}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for each module. The default is \const{string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string as described in \secref{strings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, the default is \const{cod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s a list of character codes, integers that re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ode-point. The value \const{chars} produc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s and the value \const{atom} makes double qu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ingle quotes, creating a atom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dit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ditor used by edit/1. See \secref{customedit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electing the edito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macs_inferior_proces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running as an \jargon{inferior proces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U/X-)Emacs.  SWI-Prolog assumes this is the case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EMACS} is \const{t} and \env{INFERIOR} is \const{y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nco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used for opening files in \const{text}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is deduced from the environment.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ecutab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of the running executable. Used by qsave_program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it_statu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halt/1 to its argument, making the exit statu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registered with at_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case_handl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how Prolog handles the case of file names.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case normalization and to determine whether two names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le.\bug{Note that file name case handling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of the filesystem, while Prolog only has a global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ts file handling.}  It has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fully case sensitive.  Prolog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se modification or case insensitive matching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preserv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case insensitive, but it preserves the c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user has created a file.  This is the default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in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doesn't store or match case.  In this scenari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ll file names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expand \file{\$\arg{var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~} in arguments of built-in predicates that accep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open/3, exists_file/1, access_file/2, etc.)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 can be used to expand environment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atterns. This Prolog flag is intend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versions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search_cache_time}{numb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seconds for which search results from absolute_file_name/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d. Within this time limit, the system will first check tha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result satisfies the conditions. Default is 10 secon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voids most repetitive searches for (library) fi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 Setting this value to 0 (zero) disables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ax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representable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ax_integer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integer that can be represented precisely a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in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 representable floating point number above 0.0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nexttoward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overflow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infinity}. 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 Using \const{infinity}, floating point overflow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itive or negative \const{Inf}. 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roun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arithmetic rounds to a float.  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nearest} (default), \const{to_positive}, \const{to_neg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to_zero}. For most scenario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oundtoward}{2} provides a safer and fas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undefine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nan}.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Using \const{nan}, undefined oper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qrt}{-2.0} is mapped to \const{NaN}.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underflow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or \const{ignore} (default). The second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, binding the result to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zero_div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infinity}.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Using \const{infinity}, division by 0.0 is mapped to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gative \const{Inf}.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), the garbage collector is active.  If false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, nor stack shifts will take place, even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equest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_threa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f threading is enabled), a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garbage collection are executed in a seperate threa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lias} \const{gc}. Otherwise the thread that detected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executes the garbage collector. As running thes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s may take relatively long, using a seperate threa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ime behaviour. The \const{gc} thread can be contro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gc_threa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enerate_debug_inf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generate code that can be debug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/0, spy/1, etc. Can be set to \const{false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nodebug}.   This flag is scoped within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librar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:- set_prolog_flag(generate_debug_info, false)$ to hi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from a normal trac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the current implementation this only causes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be set on the predicate that causes childr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dden from the debugger. The name an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rther changes to the compil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mp_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is linked with GMP, this flag gives the majo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library used.  See also \secref{gmpforeig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ui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XPCE is around and can be used f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istory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\arg{integer}&gt; 0$, support Unix \program{csh(1)}-like his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history}. Otherwise, only support reus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mmand line editor. The default is to set this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 if a command line editor is provided (se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readline}) and 15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notion of the home directory. SWI-Prolog uses it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find its startup file as \file{&lt;home&gt;/boot.prc} an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ibrary as \file{&lt;home&gt;/library}. Some installations ma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ndependent files in a \jargon{shared home}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\prologflag{shared_home}.  System files can be fou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s \term{swi}{file}.  Se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wnd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ogram{swipl-win.exe}, this refers to the MS-Windows window 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nteger_rounding_function}{down,toward_zero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rounding by \verb$//$ and \verb$rem$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Value depends on the C compil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s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weird ISO compatibility that is incompatible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behaviour.  Currently it has the following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functor{/}{2} (float division) {\em always}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, even if applied to integers that can be di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standard order of terms (see \secref{standardorde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loats are befor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_length/2 yields a type error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/[2,3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lish/[1,2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yntax is closer to the ISO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Unquoted commas and bars appearing as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e not allowed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\exam{f(,,a)} now write \exam{f(',',a)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nquoted commas can only be used to separat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unctional notation and list notation, and as a conjunction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nquoted bars can only appear within lists to separat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tail, like \exam{[Head|Tail]}, and as infix op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lternation in grammar rules, like \exam{a --&gt; b | c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Within functional notation and list notation terms must hav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low 1000.  That means that rules and contro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ppearing as arguments need brack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term like \exam{[a :- b, c].} must now be disambig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mean \exam{[(a :- b), c].} or \exam{[(a :- b, c)]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Operators appearing as operands must be brack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stead of \exam{X == -, true.} write \exam{X == (-), tr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urrently, this is not entirely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Backslash-escaped newlines are interpre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ISO standar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rge_file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has be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rge file support} (LFS) and is capable of accessing fil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GB. This flag is always \const{true} on 64-bit hardware and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 if the configuration detected support for LF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may still be the case that the \jargon{file system} o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ile resides puts limits on th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st_call_optimisat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or not last-call optimisation is enabled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the negation of the \prologflag{debug}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grams may run out of stack if last-call optimisation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necessary to enable it during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rity}{unbounded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there is no maximum arity to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nswers_for_subgoal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number of answers in a table.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nswers_for_subgoal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when a table reach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specified in \prologflag{max_answers_for_subgoal}.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bounded_rationality}, \const{error}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uspe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rational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in bytes for rational numbers. This \jargon{tripwire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identify cases where setting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to \const{true} creates excessively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nd, if precision is not required, on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rational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when the \prologflag{max_rational_size} tripwire is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\const{error} (default), which throws a trip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error and \const{float}, which converts the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floating point number. Note that rational numbers may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for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answer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of an answer substitution for tabling. 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answer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if an answer substitution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ble_answer_size} is added to a table.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error} (default), \const{bounded_rationali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uspend} and \const{fai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subgoal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of a goal term accessing a table. 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subgoal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if a tabled goal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item{max_table_subgoal_size}. 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error} (default), \const{abstract} and \const{suspe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represented as a `tagged' value.  Tagg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ne word storage.  Larger integers are represented as `indirect 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 significantly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essage_context}{list(atom)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 to add to messages of the levels \const{err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.  The list may contain the elements \const{thread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thread that generates the message to the message, \const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term{time}{Format} to add a time stamp.  The default ti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verb$%T.%3f$. The default is \exam{[thread]}. See also format_tim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tagged-integer valu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tigate_spectr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enforce mitigat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Spectre_(security_vulnerability)}{Spect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-based security vulnerability. Spectre based attacks can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memory owned by the process that should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, such as passwords or the private key of a web ser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work by causing speculative access to sensitive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ing the data via side-channels such as differences in th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cessive instructions. An example of a potentially 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\href{https://swish.swi-prolog.org}{SWISH}. S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ers to run Prolog code while the swish server must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vacy of other users as well as its HTTPS private keys, coo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enabling this flag reduces the resolution of get_tim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/2 CPU time to $20\mu{}s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}: Although a coarser timer makes a successful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ype harder, it does not reliably prevent such atta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. Full mitigation may require compiler support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ulative access to sensi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ccur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unification that creates an infinite tre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jargon{cyclic term}) and can have three value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), unification succeeds, creating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Using \const{true}, unification behaves as 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silently. Using \const{error}, an attempt to create a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sults in an \except{occurs_check} exception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debugging unintentional creations of cyclic term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flag is a global flag modifying fundamental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Changing the flag from its default may cause libraries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en_shared_object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open_shared_object/2 and friends are implemented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hared libraries (\fileext{so} files) or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DLL}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compile in optimised mode.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f Prolog was started with the \cmdlineoption{-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  The \prologflag{optimise} flag is sc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timised compilation implies compilation of arithm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ion of redundant true/0 that may result from 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might imply various other optimis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small predicates into their callers, eliminat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other predictable constructs. Source code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applied to predicates that are declared dynam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s_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command line argumen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SWI-Prolog.  Please note that {\bf all} argument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returned.  See \prologflag{argv} to ge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ack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extension packs (add-ons) are attached. 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using the \cmdlineoption{--no-pac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dentifier of the running Prolog process.  Exist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implementation-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p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\exam{open(pipe(command), mode, Stream)}, etc.\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to disable the use of pipes in applications te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ortable_vmi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generate \fileext{qlf} files and sav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un both on 32 bit and 64-bit hardware.  If \const{false}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virtual machine instructions are only used if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within the range of a tagged integer for 32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osix_shel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a POSIX compatible shell.  This default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bin/sh}.  This flag is used by shell/1 and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int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options for write_term/2 used by print/1 and prin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mp_di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temporary directory. initialised from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const{TMP} or \const{TEMP} in windows. If this variab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default is used. This default is typically \file{/tmp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c:/temp}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efer_rational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vided if the system is compiled with unbounded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support (see \prologflag{bounded}). If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arithmetic to produce rational numbers over floats. This imp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Division (\funcref{/}{2}) of two integers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Power (\funcref{^}{2}) of two integers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ional number, \emph{also} if the second opera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gative number.  For example, \verb$2^(-2)$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erb$1/4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rue} can create excessively large rational numb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max_rational_size} can be used to det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on this \jargon{tripwi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rational numbers can only be cre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\funcref{rational}{1}, \funcref{rationalize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div}{2} or by reading them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rational_syntax}, \secref{syntax-rational-number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is \const{false}.  We consider changing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n the future.  Users are strongly encourag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to \const{true} and report issues this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mpt_alternatives_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mpt, alternativ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prompting for alternatives in the Prolog top level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erminism}, which implies the system prompts for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oal succeeded while leaving choice points.  Many classic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behave as \const{groundness}: they prompt for alternativ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if the query contain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tect_static_cod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clause/2 does no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providing some basic protection from hackers tha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static code of your Prolog program. Once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it cannot be changed back to \const{false}. 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ault in ISO mode (see Prolog flag \prologflag{iso}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arts of the development environment require clause/2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and enabling this flag should thus onl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qcompil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ovides the default for the \term{qcompile}{+Atom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ational_syntax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read and write syntax for rational numbers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natural} (e.g., \exam{1/3}) or \const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\exam{1r3}). The \const{compatibility} syntax is alway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odul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is flag is currently \const{compatibility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d writes rational numbers as e.g., \exam{1R3}.\footnote{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ome discussion on the separating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yntax-rational-numbers}.} We will consider \const{natural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 the future. Users are strongly encouraged to set this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atural} and report issues this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adlin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ich form of command line editing is provided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below. The flag may be set from the user's ini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nitgoal}) to one of \const{false}, \const{readli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ditline}. This causes the toplevel not to load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(\const{false}) or load the specified one.  If loading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is set to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mand line edit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ad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read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readl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dit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edit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SD libedit.  This is the default if \pllib{editline}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wipl_w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its own console (\program{swipl-win.exe}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based \program{swipl-win} on MacOS) which provides lin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source_databas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absolute filename of the attached state.  Typic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boot32.prc}, the file specified with \cmdlineoption{-x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unning executable.  See also 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port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print error messages; otherwise suppress them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See also the \prologflag{debug_on_error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, except for the run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untim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is compiled with -DO_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various useful development features (currently the tra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ndboxed_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load_files/2 calls hoo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library(sandbox) to verify the safety of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ved_program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Prolog has been started from a stat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part of the SWI-Prolog system files ar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refix&gt;/share/swipl} instead of in the ho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refix&gt;/lib/swipl}.  This flag indicates the loc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hared home} and the directory is added to the file sea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wi}.  See file_search_path/2 and the flag \prologflag{ho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exten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used by the operating system for shared objects. \fileext{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Unix systems and \fileext{dll} for Windows.  Used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the \const{file_type} \const{executabl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search_pat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nvironment variable used by the system to search fo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shared answer tabl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} and the Prolog flag \prologflag{table_sp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ignal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Prolog is handling signals (software interrupt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\const{false} if the hosting OS does not support sign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ommand line option \cmdlineoption{-nosignals} is activ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embedded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ack_limit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the combined sizes of the Prolog stacks for the current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e \cmdlineoption{--stack} and \secref{mem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eam_type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ether and how strictly the system validates that byt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applied to text streams and text I/O should not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ary streams. Values are \const{false} (no checking),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ll checking) and \const{loose}.  Using checking mode \const{lo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the system accepts byte I/O from text stream that us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-1 encoding and accepts writing text to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_stack_tripwir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for foreign language string management.  Prints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ing stack depth hits the tripwire valu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oreign-string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ystem_thread_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multithreaded version (see \secref{threads})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rovides system-wide integer thread identifi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the thread identifier used by the operating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See also thread_self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incrementa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for whether to use incremental tabl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t the \const{false}.  See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har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for whether to use shared tabl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t the \const{false}.  See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answer tables for \jargon{tabl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/1).\bug{Currently only counts the space occup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in the answer tries.} When excee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table_space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ubsumptiv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choice between \jargon{variant} tab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ubsumptive} tabling.  Initially set the \const{false}.  See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hread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threads are supported.  If the system is compi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upport the value is \const{false} and read-only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\const{true} unless the system was star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nothreads}.  Threading may be disabled only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re running.  See also the \prologflag{gc_thread}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imezon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n seconds west of GMT of the current time zone.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time from the \const{timezone} variabl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tzset() function. See also format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goal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goal that is executed after running the initialization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ry point (see \cmdlineoption{-g}, initializat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 The initial value is \const{default}, sta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interactive session. This value may be changed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\cmdlineoption{-t}. The explicit value \const{prolog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const{default}. If \term{initialization}{Goal,mai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he toplevel is \const{default}, the toplevel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(see halt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list_wfs_residual_progra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and the answer is \jargon{unknown}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ell Founded Semantics (see \secref{WFS}),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sidual program} before the answer. Otherwise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with \textbf{unknown}. See also unknown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mod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backtracking} (default), the toplevel backtrack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a query. If \const{recursive}, the toplevel is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ursive loop. This implies that global variable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_setval/2 are maintained between queries. In \jargon{recurs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swers to toplevel variables (see \secref{topvars})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ktrackable global variables and thus \textbf{not copied}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 mode answers to toplevel variables are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(see \secref{recd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ursive mode has been added for interactive usage of CH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r}),\footnote{Suggested by Falco Nogatz} which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raint store in backtrackable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an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op-level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_}) are printed normally.  If \const{false} they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hide bindings in complex queries from th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factoriz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 show the internal sha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s in the answer substitution.  The example below reveal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f leaf nodes in \jargon{red-black trees} a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btrees} predicate \libpredref{rb_new}{1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flag(toplevel_print_factorized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b_new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(_S1, _S1), %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1 = black('', _G387, _G388, 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\const{false}, the \verb!% where! notation is stil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cycles as illustrated below. This example also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reveals the internal cycle length, and \emph{not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cycle length. Cycles of different length are in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log (as illustrated by \verb!S == 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 = s(S), R = s(s(R)), S ==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s(s(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sw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ries.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ompt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hat is used by the interactive top 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\verb$~$ (tilde) sequences are repla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m &amp; \jargon{Type in} module if not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modul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l &amp; \jargon{Break level} if n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break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d &amp; \jargon{Debugging state} if not norm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debug/0, trace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! &amp; \jargon{History event} if history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flag \prologflag{history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var_siz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counted in literals of a term returned as a bind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a top-level query that is saved for re-u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$} variable reference.  See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ce_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garbage coll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s will be reported on the terminal. May be changed.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orted in bytes as $G$+$T$, where $G$ is the global sta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T$ the trail stack value. `Gained' describe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`used' the number of bytes on the stack after GC and `fre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allocated, but not in use. 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: gained 236,416+163,424 in 0.00 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13,448+5,808; free 72,568+47,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ditional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SWI-Prolog version~7.  If \const{true}, `traditio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has been selected using \cmdlineoption{--traditional}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SWI7 features, like the functional notation on dict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this mode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ty_contro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terminal is switched to raw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ingle_char/1, which also reads the user actions for the trace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. If this flag is \const{false} at startup, command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abled. See also the \cmdlineoption{--no-tty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ix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i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so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 Defined if the C compiler used to compile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ither defines \verb$__unix__$ or \const{unix}.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flag is not available.  See also \prologflag{ap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window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known}{fail,warning,erro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behaviour if an undefined procedure is encounte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, the predicate fails silently. If \const{warn}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, and execution continues as if the predicate wa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\const{error} (default), an \except{existence_error}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This flag is local to each module and inher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's \jargon{import-module}. Using default setup,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odules inherit the flag from \const{user}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the value \const{error} from \const{system}. 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lag for module \const{user} to change the defaul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odules or for a specific module.  It is strong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\const{error} default and use dynamic/1 and/or multi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possible non-existence of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load_foreign_librari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unload all loaded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Default is \const{false} because modern OSes recl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nyway and unloading the foreign code may caus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to point to no longer existing data 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ser_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behaviour of set_prolog_flag/2 if the flag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silent}, \const{warning} and \const{error}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reate the flag on-the-fly, where \const{warning} print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\const{error} is consistent with ISO: it raises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does not create the flag. See also create_prolog_flag/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silent}, but future versions may chang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are encouraged to use another value and ensure prop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e_prolog_flag/3 to create flags for thei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ar_prefix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variables mus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(\chr{_}). 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print_message/2.  If its value is \const{sil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f type \const{informational} and \const{banner}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switches the value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the normal consult message will be printed i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loaded. By default this message is suppressed.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messages printed for loading (compiling) Pro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s are \const{full} (print a message at the start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loaded), \const{normal} (print a message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aded), \const{brief} (print a message at end of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file), and \const{silent} (no messages are printed,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normally controlled 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lent}{Bool} provided by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file_search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print messages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f absolute_file_name/[2,3] in locating files. 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mplicated file-search paths. 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dentifier is an integer with value: $$10000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jor} + 100 \times \arg{Minor} + \arg{Patch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data}{swi(Major, Minor, Patch, Extra)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ialect compatibility layer;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ialect} and \secref{dialect}. \arg{Extra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version information as a list. \arg{Extra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gged versions} such as ``7.4.0-rc1''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ra} contains a term \term{tag}{rc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gi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f created from a git repository.  See \program{git-describ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dow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MS-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SWI-Prolog is the MS-Windows version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href{https://www.winehq.org/}{Wine}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arn_override_implicit_impor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a warning is printed if an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is clobbered by a local defini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_file_acces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behaviour or access_file/2 under Windows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way to check access to files and directories on Window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lows for switching between three alternative approx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ndows _waccess() function. This ignores ACLs (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) and thus may indicate that access is allowed while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etfilesecur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indows GetFileSecurity() function.  This does no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systems, but is probably the best choice on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support it, notably local NTFS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clo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pen the file and close it.  This works reliable fo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for directories.  Currently directories are chec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waccess()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dow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soft Windows. This flag is only available on MS-Window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See also \prologflag{un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attribute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write/1 and friends write attributed variables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described with the \const{attribut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3.  Default is \const{igno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help_with_overstrik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lag used by help/1 when writing to a termin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nd \const{true} it prints bold and underlined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verstrik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\const{true} if the XPCE graphics syste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the version of the loaded XP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ref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ource code is being read for \emph{analysis}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ross-referencing.  Otherwise (default) it is being re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.  This flag is used at several places by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, notably if these hooks use side effec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libraries \pllib{prolog_source} and \pllib{prolog_xre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prolog_flag}{2}{: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Prolog flag or change its value.  \arg{Key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is a system-defined flag that is no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ngeable} above, an attempt to modify the flag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permission_error}.  If the provided \arg{Value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type of the flag, a \except{type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lags (e.g., \prologflag{unknown}) are maintained on a per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The addressed module is determined by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SO, SWI-Prolog allows for user-defined Prolog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flag is determined from the initial value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fterwards. Defined types are \const{boolean} (i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ne of \const{false}, \const{true}, \const{on} or \const{off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if the initial value is any other atom, \const{integer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an integer that can be expressed as a 64-bit sig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initial value results in an untyped flag tha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lid Prolo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when \arg{Key} denotes a non-existent key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user_flags}. The default is to defin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 New code is encouraged to use create_prolog_flag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YAP]{create_prolog_flag}{3}{+Key, +Valu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flag.  The ISO standard does not forese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flags, but many libraries introduce new flags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the options below.  See also \prologflag{user_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ccess}{+A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ccess rights for the flag. Values are \const{read_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read_only}.  The default is \const{read_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yp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 type restriction. 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boolean}, \const{atom}, \const{integer}, \const{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term}.  The default is determined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.  Note that \const{term} restricts the term to 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ep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, do not modify the flag 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(default), this predicate behaves as se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lag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 overview of hook predicates}</w:t>
        <w:tab/>
        <w:t>\label{sec: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 large number of hooks, mainly to contro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debugging, startup, shut-down, macro-expansion, etc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mmary of all defined hooks with an ind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ortra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write_term/3 to alter the way terms are printed (I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hook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lter the way system message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operty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hat defines prefix, output stream,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efix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dd additional prefixes to the messag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ime and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_director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ile_search_path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search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modify read terms before they a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ro-processing) 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goal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erm_expansion/2 for individual goals (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oad_file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load other data formats for Prolo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`non-file' resources.  The load_files/2 predicate is the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ult/1, use_module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locat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locate objec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source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call an internal editor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command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define the external editor to use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ist_goal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list the code associated to a particular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trace_interception/4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handle trace even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debug_control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, nospy/1, nospyall/0 and debugging/0 to exte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redicates to higher-leve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help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0, help/1 and apropos/1 to extend th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sourc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resource (not really a hook, but similar)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xception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ttempt to a generic hook mechanism.  Handles undefined predicate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tr_unify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hook for attributed variables. Can be defin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See \secref{attvar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matic loading of libraries}</w:t>
        <w:tab/>
        <w:t>\label{sec:auto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at runtime--- an undefined predicate is trapped,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to import the predicate from the module's default modu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. If this fails the \jargon{auto load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\footnote{Actually, the hook user:exception/3 is called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fails it calls the autoloader.} On first activ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all library files in all library directories is loaded i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library_directory/1, file_search_path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). If the undefined predicate can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libraries, that library file is automatically loa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e (previously undefined) predicate is restarted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the file silently. The curren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\prologflag{verbose_autoload} is provided to get verbose loa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utoload} can be used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system.  A more controlled form of auto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 loading application modules is provided by autoload/1,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only handles (library) source files that us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scribed in \chapref{modules}.  The fi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_module/2 and only the trapped undefined predicate i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odule where the undefined predicate was called.  Ea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hold a file \file{INDEX.pl} that contains an index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s in the directory.  This file consists of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(Name, Arity, Module,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ke/0 updates the autoload index. It search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rectories (see library_directory/1 and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file \file{MKINDEX.pl} or \file{INDEX.pl}.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write or create the file \file{INDEX.pl} and i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older than the directory or one of its files, the index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updated. If the file \file{MKINDEX.pl} exists, upda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loading this file, normally containing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library_index/2. Otherwise make_library_index/1 is called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for all \file{*.pl} files containing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creating an indexed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~/${XDG_DATA_HOME-.config}/swi-prolog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~/${XDG_DATA_HOME-.config}/swi-prolog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g 'make_library_index(.)'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library file containing the desired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arch schema i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there is a library file that define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efined predicate is trapped, this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Otherwise library files are considered in the order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brary_directory/1 predicate and with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utoload_path}{1}{+Dir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DirAlias} to the libraries that are  used by the autoload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search  path  \const{autoload}   and  reloads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utoload_path(library(htt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ll appears as a directive, it is term-expanded into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:file_search_path/2 and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. This keeps source information and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is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dex for this directory.  The index is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DEX.pl' in the specified directory.  Fails with a warn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oes not exist or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2}{+Directory, +ListOf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in \file{MKINDEX.pl}, this predicate creates \file{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Directory}, indexing all files that match one of the fil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ListOfPatter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library packages consist of one public load file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used by this load file, exporting predicates tha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irectly by the end user. Such a library can b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of the library and the files contain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can be added to the index of the library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give the XPCE library's \file{MKINDEX.pl}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unctionality of \file{trace/browse.pl} to the auto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_library_index(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'*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trace/browse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swi/*.p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load_library_index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reloading the index after modifying the set of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rules for library_directory/1,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r deleting \file{INDEX.pl} files. This predicate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\file{INDEX.pl} files.  Check make_library_index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for updating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index is reloaded automatically if a predicat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dex and the set of library directories has chang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 is necessary if directories are remov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library directories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n executable using either qsave_program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 command line options, it is necessarr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hat would normally be autoloaded explici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ussed in \secref{runtime}.  See autoload_all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acks: community add-ons}</w:t>
        <w:tab/>
        <w:tab/>
        <w:t>\label{sec:pa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mechanism for easy incorporation of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See the \href{http://www.swi-prolog.org/pack/list}{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page} for details and available packs.  This section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predicates to attach packs.  Predicates for cre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and installing packs are provided b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rolog_pa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s all packs in subdirectories of directories that are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\jargon{file search path} (see absolute_file_nam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ack}.  The default for this search path is given below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for the \const{app_data}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ck, app_data(pac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ttach_packs/0 is called on startup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ll packs in subdirectories of \arg{Directory}. 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tach_packs}{Directory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2}{+Directory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ll packs in subdirectories of \arg{Directory}.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arch}{+W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order in which pack library directories ar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o add new packages at the end (\const{last})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rst}, new packages are added at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uplicat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at happens if a pack with the same nam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.  Default is \const{warning}, which prints a war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the new pack.  Other options are \const{keep}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warning} but operates silently and \const{repla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taches the old pack and attaches the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ttach_packs/2 can be used to attach pack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undled with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WI-Prolog syntax}</w:t>
        <w:tab/>
        <w:tab/>
        <w:tab/>
        <w:t>\label{sec: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yntax is close to ISO-Prolog standard syntax, which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dinburgh Prolog syntax. A formal description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document. For an informal introduction we refer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ooks (see \secref{intro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Links.html}{online tutorials}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differences from the ISO standard document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extensions, some of which also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\secref{extensions}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Syntax Support}</w:t>
        <w:tab/>
        <w:tab/>
        <w:tab/>
        <w:t>\label{sec:iso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lists various extensions w.r.t.\ the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cessor Character Set}</w:t>
        <w:tab/>
        <w:tab/>
        <w:t>\label{sec:processorchar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 Latin 1}\index{character s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 character set specifies the class of each charac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 Prolog source text.  Character classification is fix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unicode.org/}{Unicode}.  See also \secref{wide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ested comments}</w:t>
        <w:tab/>
        <w:tab/>
        <w:tab/>
        <w:t>\label{sec:nestedcom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lows for nesting \exam{/* \ldots */} comments.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accepts \exam{/* \ldots /* \ldots */} as a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will search for a terminating \exam{*/}.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de with \exam{/* \ldots */} comment statements in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. This modification also avoids unintended commen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, where the closing \exam{*/} of the first com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rgotten.\footnote{Recent copies of GCC give a style war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/*} is encountered in a comment, which suggest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has been recognised more wid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econd com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haracter Escape Syntax}</w:t>
        <w:tab/>
        <w:tab/>
        <w:t>\label{sec:charesca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quoted atoms (using single quotes: \exam{'&lt;atom&gt;'})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presented using escape sequences. An escap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in by the backslash (\chr{\}) character. The list of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s compatible with the ISO standard but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, and the interpretation of numerically specifi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ightly more flexible to improve compatibility.  Undefine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aise a \const{syntax_error} exception.\footnote{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~6.1.9, undefined escape characters were copied verbat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removing the backslas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character.  Normally the ASCII character 7 (be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All input characters up to but not inclu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ayout character are skipped.  This allows for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tty-looking long lines.  Not supported by IS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bnfmeta{{\sc NEWLIN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ISO mode (see the Prolog flag \prologflag{iso}), only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In native mode, white space that follows the new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as well and a warning is printed, indicating that thi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recated and advising to use \verb$\c$. We advise using \verb$\c$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tting the layout \emph{before} the \chr{\}, as shown below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c$ is supported by various other Prolog implementatio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supported by SWI-Prolog. The style shown below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olution.\footnote{Future versions will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&lt;return&gt; according to IS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WI-Prolog also allows unescaped newlines to appea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 This is not allowed by the ISO standard, but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actice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 (\textsc{ASCII} 27). Not ISO, but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 only (i.e., go back to the start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haracter.  Intended to allow writing \verb$0'\s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character code of the space character. Not I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ab character (\textsc{ASCII}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xXX.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specification of a character. The closing \verb$\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ry according to the ISO standard, but optional in SWI-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compatibility with the older Edinburgh standard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xa\3$ emits the character 10 (hexadecimal `a') followed by `3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pecified this way are interpreted as Unicode characte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verb$\u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haracter specification where the character is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xactly} 4 hexadecimal digits.  This is an extension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fixing two problems.  First, where \verb$\x$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character code, it doesn't specify the character se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hould be interpreted.  Second, it is not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diosyncratic closing \chr{\}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verb$\uXXXX$, but using 8 digits to cover the whol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character specification.  The rules and remarks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pply to octal specifica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s the backslash itself.  Thus, \verb$'\\'$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single \chr{\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'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quote. Note that \verb$'\''$ and \verb$''''$ both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with a single~\chr{'}, i.e., \verb$'\'' == ''''$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"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`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ing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urrent_prolog_flag(character_escapes, true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urrent_prolog_flag/2. Character escapes conflict with writef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: \verb$\40$ is interpreted as decimal 40 by writef/2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40 (decimal 32) by \verb$read$. Also, the writef/2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is illegal. It is advised to use the more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2,3] predicate instead. If you insist upon using write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witch \prologflag{character_escapes} to \const{false}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\fmtseq{\\}, as in \verb$writef('\\l'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yntax for non-decimal numbers}</w:t>
        <w:tab/>
        <w:t>\label{sec:nondec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s both Edinburgh and ISO represen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cimal numbers. According to Edinburgh syntax, such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\exam{&lt;radix&gt;'&lt;number&gt;}, where &lt;radix&gt; is a number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6. ISO defines binary, octal and hexadecimal numb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{\em [bxo]}&lt;number&gt;}. For example: \verb$A is 0b100 \/ 0xf00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expression. Such numbers are always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digit groups in large integ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igitgroup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splitting long integers into \jargon{digit group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 can be separated with the sequence \bnfmeta{undersco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nfmeta{optional white space}. If the \bnfmeta{radix} is 10 or 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also be separated with exactly one space. The follow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he integer 1~mill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/*more*/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printed using this notation with format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I$ format specifi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I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yntax has been proposed by Ulrich Neumerk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yntax-rational-numb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8.1.22, SWI-Prolog supports rational numbers as a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 atomic data type if SWI-Prolog is compiled with the GMP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tested using the \prologflag{bounded} Prolog flag. An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lso requires a syntax. Unfortunately there are few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rational numbers without breaking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\footnote{ECLiSPe uses \arg{numerator}_\arg{denominator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conflicts with SWI-Prolog digit group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gitgroupsyntax}) and does not have a recognised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. The notation \exam{1/3r} and \exam{1/3R}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posed. The \exam{1/3r} is compatible to Ruby, but is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due to the required look-ahead and not very natural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en.wikipedia.org/wiki/Rational_data_typ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iSPe and SWI-Prolog have agreed to define the canonical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to be e.g., \exam{1r3}. In addition, ECLiSPe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_3} and SWI-Prolog can be asked to accept \exam{1/3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 Prolog flag \prologflag{rational_syntax}, which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below. Note that write_canonical/1 always uses th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r3}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tur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mode where we ignore the abiguity issue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natural &lt;integer&gt;/&lt;nonneg&gt; alternative. Here, &lt;integer&gt;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rules for Prolog decimal integers and &lt;nonneg&gt; does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allows for a sign. Note that the parser transl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to its canonical form which implies there are no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ors in the resulting numerator and demoninator. Examples of 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</w:t>
        <w:tab/>
        <w:tab/>
        <w:t xml:space="preserve"> &amp; 1/2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/4              &amp; 1/2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/33 000 &amp; 1000/33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3/5</w:t>
        <w:tab/>
        <w:tab/>
        <w:t xml:space="preserve"> &amp; -3/5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xpect very few programs to have text parsed into a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term was expected. Note that for rationals appearing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expression the only difference is that evaluation mo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to compiletime. The utility list_rationals/0 may be u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program to check whether the program contains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clauses and thus may be subject to compatibility issues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nded this can be written as \verb$/(1,2)$, \verb$(1)/2$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1 / 2$ or some variation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patibil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 rational numbers as e.g., \exam{1r3}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heres to the same rules as \const{natural} above, bu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hr{r}' instead of `\chr{/}'. Note that this may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as `\const{r}' can be defined as an infix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rgument holds for \exam{0x23} and similar syntax f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part of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yntax is controlled by the flag \prologflag{rational_synta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n integer division and exponentiation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prefer_rationals}. See section \secref{rationa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on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aN and Infinity floats and their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loat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eading and printing `special' floating poi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Propos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ndard core update wrt floating point arithmetic} by Joac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mpf and available in ECLiPSe Prolog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finity is printed as \verb$1.0Inf$ or \verb$-1.0Inf$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matching the regular expression \verb$[+-]?\sd+[.]\sd+In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pped to plus or minus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const{NaN} (Not a Number) is printed as \verb$1.xxxNaN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xtit{1.xxx} is the float after replacing the exponent by `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numbers are read, resulting in the same \const{Na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NaN} constant can also be produced u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ref{nan}{0}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1.5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SWI-Prolog arithmetic (see \secref{arith}) follows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ith describes that floating point operations either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normal} floating point number or raise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 describes the Prolog flag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IEEE special float values. The ability to create,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such values facilitates the exchange of data with langu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present the full range of IEEE dou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orce only underscore to introduce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varpre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 and most Prolog systems, identifi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n uppercase letter or an underscore are variable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, \jargon{Prolog by BIM} provided an alternative syntax, wh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score (\chr{_}) introduces a variable. As of SWI-Prolog 7.3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this alternative syntax, controlled by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var_prefix}. As the \prologflag{character_esca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this flag is maintained per module, where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supporting standar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only the underscore introduce a variable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de contains identifiers for case sensitive externa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the RDF library where code frequently specifie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ss names\footnote{Samer Abdallah suggested this fea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ith non-Prolog users using the RDF library.} and the 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pecifying functions or variables tha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character. Lexical databases where part of the term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percase letter is another category were the readability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nicode Prolog source}</w:t>
        <w:tab/>
        <w:tab/>
        <w:t>\label{sec:unicode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specifies the Prolog syntax in ASCII characte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Unicode in source files we must extend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implication for the source fil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nternational source files is described in \secref{intsrc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Unicode character classification is based 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.0 of the Unicode standard. Please note that char_typ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intended to be used with all text except Prolog source cod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C library locale-based classific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uoted 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of any script can be used in quoted atoms and str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\verb$\uXXXX$ and \verb$\UXXXXXXXX$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) were introduced to specify Unicode code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s and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ndle them in one item as they are closely related. 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ines a syntax for identifiers in computer languag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\url{http://www.unicode.org/reports/tr31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yntax identifiers start with \const{ID_Start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\const{ID_Continue} codes. Such sequences are hand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oken in SWI-Prolog. The token is a \emph{variable} iff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ppercase character or an underscore (\chr{_}). Otherwi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  Note that many languages do not have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se.  In such languages variables \emph{must}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White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marked as separators (Z*) in the Unicode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layo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ntrol and unassigned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unassigned (C*) characters produce a syntax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outside quoted atoms/strings and outsid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ther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28 characters follow the ISO Prolog standard.  Unicod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nctuation characters (general category S* and P*) act as glu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(i.e., just like \const{==}: an unquoted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are combined into an a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 (this is mainly \const{No}: \textit{a numer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type}) are currently handled as `solo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ingleton variable checking}</w:t>
        <w:tab/>
        <w:t>\label{sec:singlet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ingleton,variable}\index{anonymous,vari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singleton variable} is a variable that appears only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ause. It can always be replaced by \verb$_$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onymous} variable. In some cases, however, people prefe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a name. As mistyping a variable is a common mistake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generally give a warning (controlled by style_check/1)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used only once. The system can be informed that a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appear once by \emph{starting} it with an underscor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 Please note that any variable, except plain \verb$_$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with variables of the same name. The term \verb$t(_X, _X)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t(X, X)$, which is \emph{different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(_, _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nicode requires variables to start with an underscore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this schema needs to be extend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fter a proposal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the two classes of nam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amed singleton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ingletons start with a double underscore (\verb$__$)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followed by an uppercase letter,  e.g., \verb$__var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Var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rm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variables are `normal' variables. Note this makes \verb$_var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variab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ome Prolog dialects write variables this wa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ormal variable appearing exactly once in the clause \emph{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d singleton variables appearing more than once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 with warnings in the right column. 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an be suppressed using the style_check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Singleton variables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12).</w:t>
        <w:tab/>
        <w:t>&amp; Singleton variables: [_12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).</w:t>
        <w:tab/>
        <w:t>&amp; Singleton variables: [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, 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, __a). &amp; Singleton-marked variables appearing more than once: [_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Singleton-marked variables appearing more than once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, 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mantic singlet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6.5.1, SWI-Prolog has \jargon{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s} and \jargon{semantic singletons}. The first are che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clause/3 (and read_term/3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ngletons}{warning}). The latter are generated by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ables that appear alone in a \jargon{branch}.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the variable \arg{X} is not a \emph{syntactic} single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variable \arg{X} does not communicate any bindings and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 with \arg{_} does not change the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est_1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est_2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ational trees (cyclic terms)}</w:t>
        <w:tab/>
        <w:tab/>
        <w:t>\label{sec:cycl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ational tre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finite trees}\index{cyclic terms}\index{terms,cyclic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ational trees, also known as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Supports' is so defined that most relevant built-in predicates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aced with rational trees.  Almost all SWI-Prolog's built-i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predicates process terms in a time that is lin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used to represent the term on the stack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redicates safely handles rational t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=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has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4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z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es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abl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(and related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ome built-ins recognise rational trees and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exception. Arithmetic evaluation belongs to this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asserta/1, etc.) also raises an exception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ational trees. Predicates that could provid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rational trees raise a \const{representation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which rational trees have no meaningful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type_error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, asserta(a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sserta/1: Cannot represent due to `cyclic_t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A = 1+A, B 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Type error: `expression' expected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`@(S_1,[S_1=1+S_1])' (cyclic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ust-in-time clause indexing}</w:t>
        <w:tab/>
        <w:tab/>
        <w:t>\label{sec:ji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itindex}\index{indexing,jit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`just-in-time' indexing ove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\footnote{JIT indexing was added in version 5.11.29 (O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1).} `Just-in-time' means that clause indexes are not buil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or asserta/1 for dynamic predicates), but on the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ch a predicate where an index might help (i.e., a call wh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argument is instantiated).  This section describes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indexing logic.  Note that this logic is not `set in sto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the system will change.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vitably leads to some regressing on some particular use cas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ve to avoid significant slowd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elow describes the clause selection proces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calls.  The alternatives are consider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pecial purpose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wo special cases are recognised by the compiler: stat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actly one clause and static code with two clauses, on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is the empty list (\verb$[]$) and one whe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non-empty list (\verb$[_|_]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near scan on first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clause list maintains a \jargon{key}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An indexing key is either a constant or a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. Calls with an instantiated first argument and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lauses perform a linear scan for a possible matching clau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ex key.  If the result is deterministic it is used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looks for better indexes.\footnote{Up to 7.7.2 thi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ed also when non-deterministic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Hash look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 above applies, the system considers the availabl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for which the corresponding argument is instantiated. If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with acceptable characteristics, it is used.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es the clauses for all instantiated arguments and select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for creating a new hash table. If there is no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an acceptable hash quality it will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arguments.\footnote{The last step was add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.8.}  Searching for index candidates is only perform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ngle-argument index contains multiple compound ter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nd arity and at least one non-variable argume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ist index} is created. A subsequent query where thi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ound to a compound causes jiti indexing to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cursively} on the arguments of the term.  Thi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ep indexing}.\footnote{Deep indexing was added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7.4.}  See also \secref{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a variable at an otherwise indexable argu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to all hash buckets. Currently, predicates that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\% such clauses for a specific argument are not consid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on tha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variables, the suitability of an argument for has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the number of unique indexable values di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 of the number of duplicate values for each valu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\footnote{Earlier versions simply used the number of uniqu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oor distribution of values makes a table less suitable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d by Fabien Noth and G\"unter Knies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es of dynamic predicates are deleted if the number of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ubled since its creation or reduced below 1/4th. The JI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reate a suitable index on the next call. Indexes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cannot be deleted. They are added to a `removed index 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predicate. Outdated indexes of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_collect_clauses/0.  The claus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heduled automatically, based on time and space based heu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garbage_collect_clauses/0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log_jiti} provides jiti_list/0,1 to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all or some of the created hash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ynamic predicates} are indexed using the same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, except that the \jargon{special purpose} sche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pplied. In addition, the JITI index is discarded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has doubled since the predicate was last assessed or shr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ne fourth. A subsequent call reassesses the stat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and, when applicable, creates a new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ep index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ee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troduced in \secref{jitindex}, \jargon{deep indexing} creates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distinguish clauses that share a compound with the sam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. Deep indexes allow for efficient lookup of arbitrary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 is advised to \jargon{flatten} the term, i.e.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}{X} into two arguments for the fact, one argument den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\arg{F} and the second the argument {X}. This works fin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ity of the each of the terms is the same. Alternatively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erm_hash/2 or term_hash/4 to add a column holding the has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That approach can deal with arbitrary arities, but require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the term is ground (term_hash/2) or up to which depth 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selectivity (term_hash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indexing does not require this knowledge and leads to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regardless of the instantiation of the query and te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does come with some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decision which index to use is taken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each level.  Future versions may be smarter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ep indexing only applies to a \emph{single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s (on any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, the depth of indexing is limited to 7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CG}\index{DCG,index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when compiling DCGs (see \secref{DCG}) and the firs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a \jargon{literal}, it is included into the clause hea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e grammar and its plain Prolog represent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)  --&gt;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) --&gt; "a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) --&gt; "th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d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, [97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, [97, 110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, [116, 104, 101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argument indexing will create indexes for the 3rd list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speedup and making clause selection deterministic if al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literal and all literals are unique in the firs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Note that deep index creation stops as soon as a determ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can be made or there are no two clause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arit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ture dir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f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special cases' can be extended.  This is notably attra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 with a relatively small number of clau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lookup is too cos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efficient decision diagram for selecting between low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ic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better judgements for selecting between deep and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and porta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-line functionality of Prolog implementations provide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stants and functor (name/arity) on the first argument.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your assumption if wide portability of your program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typically be achieved by exploiting term_hash/2 or term_hash/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maintaining multiple copies of a predicate with re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wrappers that update all implementations (assert/re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s the appropriate implementation (qu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P provides full JIT indexing, including indexing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YAP's indexing has been the inspiration for enh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index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de character support}</w:t>
        <w:tab/>
        <w:tab/>
        <w:t>\label{sec:wide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TF-8}\index{Unicode}\index{UCS}\index{internationaliz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\jargon{wide characters}, characters wi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bove 255 that cannot be represented in a single \jargon{by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iversal Character Set} (UCS) is the ISO/IEC 10646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ies a unique 31-bit unsigned integer for any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nguage.  It is a superset of 16-bit Unicode, which in 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perset of ISO 8859-1 (ISO Latin-1), a superset of US-ASCII.  U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 strings holding characters from multiple langu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lassification (uppercase, lowercase, digit, etc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ase conversion are unambiguous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 SWI-Prolog has two representations for atoms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see \secref{strings}). If the text fits in ISO Latin-1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8-bit characters.  Otherwise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32-bit numbers.  This representational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ly transparent to the Prolog user.  Users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 as described in \chapref{foreign} sometime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of these issu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ing comes into view when characters of string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or written to file or when they have to be commun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components using the foreign language interfac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e only deal with I/O through streams, which includes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/O through network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de character encodings on streams} \label{sec:enco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haracters are uniquely coded using the UC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treams and files are byte (8-bit) oriented and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ways to represent the larger UCS codes in an 8-bit oc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The most popular one, especially in the context of the web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. Bytes 0~\ldots{}~127 represent simply the corresponding 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while bytes 128~\ldots{}~255 are used for multi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characters placed higher in the UCS space. Especi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the 16-bit Unicode standard, represented by pairs of byte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/O streams have a property called \jargon{encoding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used encoding that influences get_code/2 and put_code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ll the other text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files is derived from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, which is initiali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locale(LC_CTYPE, NULL)} to one of \const{text}, \const{utf8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so_latin_1}. One of the latter two is used if the encod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gnized, while \const{text} is used as defaul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, the translation is left to the wide-character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library.\footnote{The Prolog native UTF-8 mode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the generic mbrtowc() one.} The encoding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in load_files/2 for loading Prolog source with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, open/4 when opening files or using set_stream/2 on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For Prolog source files we also provide the encoding/1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switch between encodings that ar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 (\const{ascii}, \const{iso_latin_1}, \const{utf8}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s). See also \secref{intsrcfile} for writing Prolog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S-ASCII characters and \secref{unicodesyntax} for syntax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 and Unicode resources, pleas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unicode.or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urrently defines and supports the following 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ct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for \const{binary} stream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 encoding in 8-bit bytes.  Equivalent to \const{iso_latin_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enerates errors and warnings on encountering valu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encoding supporting many Western language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 default locale encoding for text files.  Files ar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the C library functions mbrtowc() and wcrtomb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e same as one of the other locales, notably it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so_latin_1} for Western languages and \const{ut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UTF-8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encoding of full UCS, compatible with \const{asci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b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Big Endian}.  Reads input in pairs of byte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Little Endian}.  Reads input in pairs of bytes,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encodings can represent all character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iting text to a stream may cause errors because the stre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se characters. The behaviour of a stream on the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trolled using set_stream/2. Initially the terminal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characters using Prolog escape sequences while other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I/O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OM: Byte Order Mark}</w:t>
        <w:tab/>
        <w:tab/>
        <w:t>\label{sec:b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OM}\index{Byte Order Mar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secref{encoding}, you may have got the impression that tex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 This section deals with a related topic, making lif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the user, but providing another worry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BOM} or \jargon{Byte Order Marker} is a techniq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Unicode text files as well as the encoding they us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tart with the Unicode character 0xFEFF, a non-br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width space character. This is a pretty unique sequenc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the start of a non-Unicode file and uniquely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Unicode file formats. As it is a zero-width blank,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produce any output. This solves all problems, or \l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s start off as US-ASCII and may contain some encoding ma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UTF-8, such as the \verb$encoding="UTF-8"$ in an XML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ormats often explicitly forbid the use of a UTF-8 BO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re is additional information revealing the encoding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BOM redundant or even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M is handled by SWI-Prolog open/4 predicat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are probed for the BOM when opened for reading. If a B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encoding is set accordingly and the property \term{bom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through stream_property/2. When opening a file for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BOM can be requested using the option \term{bom}{true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stem limits}</w:t>
        <w:tab/>
        <w:tab/>
        <w:tab/>
        <w:tab/>
        <w:t>\label{sec: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s on memory areas}</w:t>
        <w:tab/>
        <w:tab/>
        <w:t>\label{sec:memlim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engine uses three \jargon{stacks} the \jargon{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} (also called \jargon{environment stack}) stores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used to call predicates as well as choice poi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lobal stack} (also called \jargon{heap}) contains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strings and large integers. Finally, the \jargon{trail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variable bindings and assignment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. The internal data representation limit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to 128~MB (each) on 32-bit processors. More gener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\pow{2}{\mbox{bits-per-pointer} - 5}$ bytes, which implie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unlimited on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4, the stacks are restricted by the writeabl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 or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stack_limit}. This flag limits the combined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acks per thread. The default limit is currently 512~Mby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which imposes no additional limit consi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~Mbytes hard limit on 32-bit and 1~Gbytes on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portability, applications that need to modif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are advised to do so using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c|l|p{5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&amp; Area name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&amp; \bf local stack &amp; The loca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ecution environments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ocations. The space for an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laimed when it fails, exits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ice points, the alternatives are cut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!/0 predicate or no choice po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created since the invocatio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clause is started (last call optimisation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G} &amp; \bf global stack &amp; The global stac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tore terms created during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ion. Terms on this stack will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backtracking to a point befor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created or by garbage collection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rm is no longer reference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&amp; \bf trail stack &amp; The trai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ignments during execution.  Entri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remain alive until backtrack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nt of creation or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rmines they a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s the trail and global stacks ar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llected together, a small trail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 excessive amount of garbag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 avoid this, the trail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sized to be at least 1/6th of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global stack.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heap}</w:t>
        <w:tab/>
        <w:tab/>
        <w:tab/>
        <w:t>\label{sec:he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ck,memory manage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emory,layo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ap, we refer to the memory area used by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. SWI-Prolog uses the area to store atoms, fun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ir clauses, records and other dynamic data. No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osed on the addresses returned by malloc()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Limits}</w:t>
        <w:tab/>
        <w:tab/>
        <w:tab/>
        <w:t>\label{sec:more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mit on clauses is their arity (the number of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), which is limited to 1024.  Raising this limit is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; removing it is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o limits on the length of atoms and strings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is limited to 16777216 (16M) on 32-bit machines.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this is virtually unlimited. See also \secref{atomg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emory ar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, SWI-Prolog data is packed in a 32-bit wor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both type and value information. The size of the variou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is limited to 128~MB for each of the areas, except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, which is not limited.  On 64-bit hardware there are no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esting of ter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uilt-in predicates that process Prolog terms create an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stack and perform optimization for processing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erm. This implies they can process deeply nested terms a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 usage of the C stack, and the system raises a resource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stack can be allocated.  Currently only read/1 and write/1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tions thereof) still use the C stack and may cau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ash in an uncontrolled way (i.e., not mapped to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au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g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systems SWI-Prolog is compiled with support for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by means of the GNU GMP library. In practice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bound by the global stack size. Too large integers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resource_error}. On systems that lack GMP, integers are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 as well as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up to the value of the \prologflag{max_tagged_integer}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re represented more efficiently on the stack. For integ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clauses, the value (below \prologflag{max_tagged_integ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) has little impact on the size of the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loating point numb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as C-native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64-bit IEEE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erved Names}</w:t>
        <w:tab/>
        <w:tab/>
        <w:tab/>
        <w:t>\label{sec:res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compiler (see \cmdlineoption{-b} option) does not suppor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s large parts of the system are written in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some way to avoid name clashes with the user's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keys, etc.  Like Edinburgh C-Prolog \cite{CPROLOG:manual}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database keys, etc., that should be hidden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dollar (\chr{\$})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it64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inary compatibility}</w:t>
        <w:tab/>
        <w:tab/>
        <w:tab/>
        <w:t>\label{sec:abi-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patibility,binar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BI,compatibili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irst of all attempts to maintain \jargon{source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between versions. Data and programs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binary form.  This touches a number of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arying degrees of compatibility.  The relevant 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gnatures are made available by PL_version(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abi_version} and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bi_vers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oreign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loadable foreign extensions have the usual dependenc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, ABI model of the (C) compiler,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etc. They also depend on the backward compatibility of the PL_*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functions provided lib \file{libswi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atible API allows distribution of foreign extensions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notably for platforms on which compilation is complicated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). This compatibility is therefore high on the priority li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frequently be comprom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(): \const{PL_VERSION_FLI}, \prologflag{abi_version}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reign_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Binary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may be represented in binary format using PL_record_externa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_write/2. As these formats are used for storing binary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or communicate terms between Prolog processes in binary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(): \const{PL_VERSION_REC}, \prologflag{abi_version}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co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QLF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LF files (see qcompile/1) are binary representation of</w:t>
        <w:tab/>
        <w:t>Prolog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ey represent clauses as sequences of \jargon{virtual mach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VM) instructions. Their compatibility relies on the QLF file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 of the VM.  Some care is taken to 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(): \const{PL_VERSION_QLF}, \const{PL_VERSION_QLF_LO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ERSION_VM}, \prologflag{abi_version} key: \const{ql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lf_min_load}, \const{vm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aved st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(see \cmdlineoption{-c} and qsave_program/2) is a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entire Prolog database using the sam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LF files. A saved state may contain additional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extensions, data files, etc.  In addition to the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s of QLF files, built-in and core library predicate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internal} foreign predicates.  The interface betwee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s and internal foreign predicates changes frequently. 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releases in the \emph{stable branch} will as much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ABI version keys are the same as for QLF files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: PL_version(): \const{PL_VERSION_BUILT_IN}, \prologflag{abi_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: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