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pathwayslms.com/swipltuts/html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\pllib{http/http_open} is a library for opening a HTT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\pllib{http/http_client} provides http_ge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, both of which process the reply using plugi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d on the \texttt{Content-Type} of the reply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plugin infrastructure that can register hook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3.11, \pllib{http/http_client}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. Before that, \pllib{http/http_client}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connections. This functionality is now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. The hooks for controlling keep-alive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lient}. The new implementation of keep-aliv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\pllib{http/http_open}. Whether or not keep-alive is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with the connection('Keep-alive')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open_options/2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obligatory par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library(http/thread_httpd) is the most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t and stable version of the server type implement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keleton for building a server is given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server}{1} creates a number of Prolog \jargon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 the HTTP requests.  The \nopredref{server}{1}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ucceeds as soon as the server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dispatch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http_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 entry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page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% writes reply as CG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authentica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ge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http_reply exception which was thrown, and CustomHT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TML tokens. The default page for 401 is generat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e.g., \const{get}, \const{put},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eb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u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