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.../swi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runtime/&lt;arch&gt;/libswipl.a}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            &amp; Extension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,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.../swi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\file{stub.c}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by using the \program{swipl-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. If the linking is performed by hand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-dump-runtime-variables} (see \secref{cmdline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the required paths, libraries and linking op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 references. 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, large integers, floats and strings are all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Below is a typical scenario where this may happ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lution writes a term extracted from the solution into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backtracks due to PL_next_solution(), \arg{a}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 that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'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 and only 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a character string $C$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If the C macro PL_ARITY_AS_SIZE is defin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\file{SWI-Prolog.h}, macros are put in place that map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the new functions.  Without precautions, the old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but the following 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and use #define PL_ARITY_AS_SIZ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include \file{SWI-Prolog.h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nd change the types you use to represent arity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Please be aware that \ctype{size_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sig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L_ARITY_A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,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The following ato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giving access to the empty list symbol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tructor.  Prior to version~7, \const{ATOM_nil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PL_new_atom("[]")} and \const{ATOM_do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atom(".")}.  This is no long the case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c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at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PL_free() whe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RING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a ring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  Currently 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represented using this type, but this might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roduces 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  See \secref{pl-arity-as-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-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O-Latin-1 character, the returned pointer comes from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ffer ring' (see PL_get_char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,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-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 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an \arg{b}, $= 0$ if both are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 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interface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 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\const{FALSE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erm is registered,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a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 If there i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allocates a term-handle using PL_new_term_ref(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0 if no exception is pen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rror status after a failing call to, e.g.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uffer ring described with th PL_get_chars(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. Conversion from the internal UNICODE encod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C library functions. \arg{flags} is a bi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onversion 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\footnote{The curre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es not provide for a dedicated mechanism for fetch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s. Relatively slow access is provid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all_predicate() using current_prolog_flag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s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 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all signal handlers. The \arg{status} argumen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rmination hooks and 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if successful and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Currently, \const{FALSE} is returned when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_cleanup() recursively or if one of the exi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termination using cancel_halt/1.  Exit handler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ermination if \arg{status}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this function allows deleting and restart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same process. In practice, SWI-Prolog's cleanup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complete, and trying to revive the system using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k memory in the best case. It can also crash the appl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re is little practical use for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rolog temporarily, consider running i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reset Prolog, your options are (aga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ess, modules 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uses two 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signals} option can be used to inhibi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SIGINT}. The handling of \const{SIGUSR2} is vital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ocking system call in threads. If the way SWI-Prolog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onflicts with other applications, signal handling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must be modified. The SWI-Prolog signal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-thread.h} of the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re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\const{-DO_DEBUG}. This is normally achieved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Makefile} and changing the definition of \const{COFLA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low. The \exam{-gdwarf-2 -g3} provides detaile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\program{gcc}. If you use another C compil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th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LAGS=-DO_DEBUG -gdwarf-2 -g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ompiling the Prolog kernel all functions list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use from the debugger (e.g. \program{gdb}) or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ritical location in 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y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ehm-GC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oehm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bsolete.  Although the Boehm-GC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xist, it turns out that the scalability is not good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t is unlikely that SWI-Prolog will ever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hm-G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ehm G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future use of the Boeh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\footnote{\url{http://www.hpl.hp.com/personal/Hans_Boehm/gc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ap memory allocation, the interface provide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Foreign extensions that wish to use the Boehm-G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can use these wrappers. Please note that if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d to use Boehm-GC (default),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_free() to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ehm-GC is not used, these are all the same as PL_malloc(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hm-GC, these map to the corresponding Boehm-G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} means that the content should not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and \jargon{uncollectable} means that the object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stubborn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nd_stubborn_change}{void *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creating objects, promising GC that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after PL_end_stubborn_chan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