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\file{SWI-Prolog.h} should be included with 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prolog_flag(home, Home).}). This C header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types, macros and functio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WI-Prolog. Functions and macro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free_term_ref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pecific term reference.  Normally all term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cope} are discarded together or all term 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one are reclaimed using PL_reset_term_refs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rinks the current foreign frame if \arg{t}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.  Else it marks \arg{t} for reuse by PL_new_term_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es on C API bool retur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-Prolog C-API consists of C functions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  Up to version 9.3.10, these func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type{int}.  Later versions define these functio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bool}.  This type is provided by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will be supported as a native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3 standard, which introduces the keyword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bool}.  \file{SWI-Prolog.h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\const{FALSE} and \const{TRUE}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\const{false}, and \const{true}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Future versions will deprecate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As of version 9.3.11 \file{SWI-Prolog.h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thus provides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sult \const{true} indicates success, whil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n error or \jargon{logical failure}. 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can be examined by calling PL_exception(0)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f value 0 if there was a logical failu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rm reference is a handle to the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re is no need to test whether or no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stead, the implementation of a foreign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y return \const{false} in case some AP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Prolog will map this to logical failure or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exception.  The C~API defines several groups of \ctype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behave consistently.  Note that errors whi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handle (\ctype{term_t}) not being a valid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I.  If this is detected PL_api_error() is c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process with a diagnostic message.  If not detec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ead to \jargon{undefined behaviour} (read: arbitrar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behaviour now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is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\jargon{type checking} functions.  They have no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 conditions.  Returning \const{false} impli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 the t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extracts C value from a Prolog term. 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ected type or the C value cannot represent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\const{false}.  No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_ex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is similar to PL_get_*(), but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is either an \const{instantiation_error}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unbound but should not be, a \const{type_error}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is of the wrong type or a \const{representat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C type cannot represent the Prolog value (e.g.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ype{int} while the Prolog integer is out of reach for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pu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converts C data to a Prolog term. 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\const{false} always raises a \const{resource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Prolog does not have sufficien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unify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unifies a Prolog term to a converted C value. 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can be \jargon{logical} if the un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term was already bound to some other val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ay be the result of a resource error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*()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WITH_ENGINE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WITH_ENGINE(PL_query_engine(q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lementing a yield 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3.21, the SWI-Prolog foreign interfac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mplement a debugger based on \jargon{yielding}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yield}.  This implies that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bugger or the prolog_trace_interception/4 hook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.g., driving the GUI debugger, PL_next_solution() retur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teraction is required.  The embedding system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resume PL_next_solution().  This is notably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described in \secref{wasm-version} version, wher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rowser event loop to interact with the user. Yie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debugger is ena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TRACE_WITH_YIELD} flag of PL_open_query(). The skele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acilities is below. PL_get_trace_context() retrie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provides informa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 = PL_open_query(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EXT_STATUS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ALLOW_YIELD|PL_Q_TRACE_WITH_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dicate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ase PL_S_YIELD_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get_trace_context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reply(msg, 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set_trace_action(a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_reply() is a user defined function that typical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display the current goal and requests the us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PL_set_trace_action() processes the same term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rolog_trace_interception/4, telling Prolo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One option for trace_reply() is to call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artial implementation for such a predicate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race_reply}{3} uses the character typed by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the trace continuatio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race_reply(Msg, Acti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message(debug,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user_error, '? 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single_char(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code(Char,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_reply(Char, Msg, 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PL_get_trace_context}{term_t -ms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 \arg{msg} with a Prolog term of the following 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{frame}{Frame, Choice, Port, PC}.  This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s passed to prolog_trace_interception/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\arg{PC} argument provides the program cou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clause.  The \arg{msg} term may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message/2 to print the current port and goal,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}{PL_set_trace_action, term_t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continuation action.   Supported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rg{Action} argument of prolog_trace_interceptio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atom_index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\jargon{index} of an atom.  This is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toms are numbered sequentially, starting at one (1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may have holes due to atom garbage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dex may later be reused for a new atom.   The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pact identifier for the atom.  Extracting the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act on the lifetime of the atom, i.e., the index is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\ctype{atom_t}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atom_from_index}{size_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 atom from its index as obtained by PL_atom_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copied immediately. Use with caution -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no PL_*() function is called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cause if garbage collection occurs, the value of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properly updated - \const{BUF_STACK} is safe, but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flags can cause \const{BUF_DISCARDABLE}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.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. \const{BUF_STACK} is the de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is not specified.  \const{BUF_STACK}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a loop, unless it i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L_STRINGS_MARK}-\const{PL_STRINGS_RELEASE}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UF_MALLOC} is specified, \const{BUF_STACK}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\arg{t} is not a compound or \arg{index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(zero or higher than the arity of the compoun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ver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, but invalid usage leads to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The dict's key is set by \arg{tag}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 to leave the tag unbound. The \arg{keys} vector is a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. On failur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leaves an exception in the environment. Thi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or a \term{duplicate_key}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\footnote{Versions up to 10.1.2 returned -1 if the \arg{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\arg{keys} was invalid and -2 if 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terminate with a fatal ABI error if \arg{tag}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s} is invalid and raises a normal Prolog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key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or_dict}{term_t 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(*func)(term_t key, term_t value, void *clos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d *closur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s over \arg{dict}, calling \arg{func} for each item.</w:t>
        <w:tab/>
        <w:t xml:space="preserve">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\arg{key} and \arg{value} are the processed item's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and the \arg{closure} argument is passed from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or_dict(). If \arg{func} returns a non-\const{0}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 stops and PL_for_dict() returns that valu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are processed and PL_for_dict() returns \const{0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lags} contains \const{PL_FOR_DICT_SORTED}, the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 in the standard order of terms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rde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in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c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TRACE_WITH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mplementing a \jargon{yield} based debugg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yield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NOT_INNER  &amp; FALSE &amp; PL_next_solution() may only be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nermo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YIELD      &amp; n/a  &amp; Query was yielded. See \secref{foreign-yiel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YIELD_DEBUG&amp; n/a  &amp; Yielded on behalf of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\secref{foreign-yield-debu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query_arguments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ctype{term_t} handle to the first argument of the main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ry \arg{qid}.  This allows for enumerating a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on the binding of one of the arguments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Note that the returned \ctype{term_t} is \emph{not}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was used in PL_open_query() to pass the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returned vector, however,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set_query_data}{qid_t qid, unsigned int offset, void*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query_data}{qid_t qid, unsigned int 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user data with a query.  \arg{offset} must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QUERY_DATA} (currently 2).  PL_set_query_data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\footnote{\const{BUF_DISCARDABLE} is also defin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avoid allocating a new string but in some situa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the same as \const{BUF_STACK}.}  Strings retur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ccepting \const{BUF_MALLOC} \textbf{must} be fr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(). Strings returned using \const{BUF_STACK} are push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hat is cleared when a foreign predicate returns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ore fine grained control may be needed i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s are called outside the context of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oreign predicate creates many strings during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ngs are scoped 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scribed in 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pped upon return from the foreign predicat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n failure, \const{PL_FILE_NOERRORS} control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rint_message}{atom_t seve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a term constructed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are passed to PL_unify_term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 up a call to print_message/2 using PL_call_predic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aves and restores possibly pending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goals.  The \arg{severity} argument must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 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,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arg{function} is documented as \exam{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function)()}. The actual prototype uses \exam{void*} as C11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for function types with unspecif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log process as halt/1. The \arg{status}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return code from calling \exam{exit()} - this is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65535. Additional behaviour can be specified by 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with thes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HALT_WITH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ied, try to raise \term{unwind}{\term{halt}{status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not possible, ignore this flag. 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RECLAIM_MEMO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claim the memory, leaving this task to the 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unless the system is compil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CANC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hooks to cancel hal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const{PL_HALT_WITH_EXCEPTION} was specified and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tru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\footnote{Versions up to 9.3.12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n cancel.  If necessary, the two behaviou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ased on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ALT_WITH_EXCEPT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SWIPL_HOME=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urrent SWI-Prolog home.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to define the \const{SWIPL_HOME} macro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home directory. This may be us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 \verb$--home=&lt;dir&gt;$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] = {argv[0], "--home=" SWIPL_HOME, "-q", NULL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sizeof(av)/sizeof(*av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alc.c}\footnote{A similar C++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 to SWI-Prolog (Version 2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