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Built-in Predicates}</w:t>
        <w:tab/>
        <w:tab/>
        <w:tab/>
        <w:t>\label{sec:built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ation of Predicate Descriptions}</w:t>
        <w:tab/>
        <w:t>\label{sec:preddes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ried to keep the predicate descriptions clear and conc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 predicate name is printed in bold face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n italics.  Arguments are preceded by a mode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omplete agreement on mode indicators i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.  We use the following definitions: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se definitions are taken from PlDoc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nual has only one mode declaration per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refore predicates with mode (+,-) and (-,+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scribed as (?,?).  The \chr{@}-mode is often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y \chr{+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0.7\line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&amp;</w:t>
        <w:tab/>
        <w:t>Argument must be fully instantiated to a term that satis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d argument type. Think of the argument as \jargon{input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amp;</w:t>
        <w:tab/>
        <w:t>Argument must be unbound. Think of the argument as \jargon{output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? &amp;</w:t>
        <w:tab/>
        <w:t>Argument must be bound to a \emph{partial term} of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.  Note that a variable is a partial term for any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nk of the argument as either \jargon{input} or \jargon{outpu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mph{both} input and output.  For examp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xam{stream_property(S, reposition(Bool))}, the \const{re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 of the term is input and the uninstantiated \arg{Bool} is outpu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: &amp;</w:t>
        <w:tab/>
        <w:t>Argument is a meta-argument.  Implies \chr{+}. See \chapref{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ore information on module handl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@ &amp;</w:t>
        <w:tab/>
        <w:t>Argument is not further instantiated. Typically used for type tests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! &amp;</w:t>
        <w:tab/>
        <w:t>Argument contains a mutable structure that may be mod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arg/3 or nb_setarg/3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edicate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ing to a predicate in running text is don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edicate indicator}. The canonical and most generic for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dicator is a term &lt;module&gt;:&lt;name&gt;/&lt;arity&gt;. If the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levant (built-in predicate) or can be inferred from the contex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ten omitted. Compliant to the ISO standard draft on DCG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CG}), SWI-Prolog also allows for [&lt;module&gt;]:&lt;name&gt;//&lt;arity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a grammar rule. For all non-negative arity, &lt;name&gt;//&lt;arity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&lt;name&gt;/&lt;arity&gt;+2, regardless of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predicate is defined or can be used as a grammar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/-notation can be used in all places that traditionally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redicate indicator, e.g., the module declaration, spy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representation}</w:t>
        <w:tab/>
        <w:tab/>
        <w:t>\label{sec: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raditional (Edinburgh) Prolog, characters are repres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s}. Character codes are integer indic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character set.  Traditionally the character set was 7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-ASCII. 8-bit character sets have been allowed for a long time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national character sets, of which iso-latin-1 (ISO 8859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licable to many Western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introduces three types, two of which are used fo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for accessing binary streams (see open/4).  These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character code} is an integer representing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les may use multi-byte encoding for supporting diffe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(\idx{utf-8} encoding for example), reading a code from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general not the same as reading a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characters may b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one-character atoms}.  This is a natural repres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ing encoding problems from the programmer as well as providing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y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re used for accessing binary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character codes are \emph{always} the Unicod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coding. That is, if get_code/1 reads from a stream enco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KOI8-R} (used for the Cyrillic alphabet), it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Unicode code points. Similarly, assembling or disasse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using atom_codes/2 interprets the codes as Unicode poin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the two character representations (code and ch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built-in predicates dealing with character data wo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 as possible: they accept data in any of these format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interpretation is unambiguous. In addition, for outpu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stantiated, the character is extracted before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the following two calls are identical, both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next input character is an \const{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haracter representations are handled by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, all of which are ISO-compatible. For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ode and character there is char_code/2. For breaking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into characters there are atom_chars/2, atom_cod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_chars/2 and number_codes/2. For character I/O on stream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/[1,2], get_code/[1,2], get_byte/[1,2], peek_char/[1,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/[1,2], peek_byte/[1,2], put_code/[1,2], put_char/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byte/[1,2]. The Prolog flag \prologflag{double_quotes} control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etween double quotes is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ading Prolog source files}</w:t>
        <w:tab/>
        <w:t>\label{sec:consul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loading Prolog source files. A Prolo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plain text file containing a Prolog program or part ther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files come in three flavou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traditional ] Prolog source file contain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nd directives, but no \jargon{module declaration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1). They are normally loaded using consult/1 or ensure_loade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a non-module file can only be loaded i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\footnote{This limitation may be lifted in the future.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in SWI-Prolog's source code administration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rivia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module ] Prolog source file starts with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  The subsequent Prolog code is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module, and only the \jargon{exported}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vailable to the context loading the module.  Modu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rmally loaded with use_module/[1,2].  See \chapref{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n include ] Prolog source file is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/1 directive, textually including Prolog tex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log source.  A file may be included into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and is typically used to share \jargon{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multifile or dynamic between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files are located using absolute_file_name/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_prolog_file(Spec, Pat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_file_name(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[ file_type(prolo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ccess(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file_type}{prolog} option is used to determine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using prolog_file_type/2. The default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.  \arg{Spec} allows for the \jargon{path alias}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absolute_file_name/3.  The most commonly used path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term{library}{LibraryFile}.  The example below loads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file{ordsets.pl} (containing predicates for manipulating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ordse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cognises grammar rules (\idx{DCG})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Clocksin:87}. The user may define additional compi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by defining the dynamic multifil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, term_expansion/4,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4. It is not allowed to use assert/1, retract/1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atabase predicate in term_expansion/2 other than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al purposes.\footnote{It does work for normal load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r qcompile/1.} Code that needs to create additional claus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ompile_aux_clauses/1. See \pllib{library(apply_macros)}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directive} is an instruction to the compiler.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t (predicate) properties (see \secref{declare}), se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et_prolog_flag/2) and load files (this section). 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e form \mbox{\texttt{:-} &lt;term&gt;.}. 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/2.</w:t>
        <w:tab/>
        <w:tab/>
        <w:t>% Name,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ve initialization/1 can be used to run arbitr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.  The specified goal is started \emph{after} load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it appears ha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piles code as it is read from the file, and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s \jargon{goals}. This implies that directives may cal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has been defined before the point where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. It also accepts \mbox{\texttt{?-} &lt;term&gt;.} as a synony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econsul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oes not have a separate \nopredref{reconsult}{1}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sulting is implied automatically by the fact that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 which is already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 are handled in subsequent sections: mutually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\secref{depload}), multithreaded loading (\secref{mtload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ing running code (\secref{reloa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of the family of loading predicates is load_files/2. 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ensure_loaded/1, use_module/1, use_module/2 and reexport/1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gument directly to load_files/2 and pass additional options as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tabref{loadpreds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c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Predicate</w:t>
        <w:tab/>
        <w:t>&amp; \bf if</w:t>
        <w:tab/>
        <w:t xml:space="preserve">     &amp; \bf must_be_module &amp; \bf impor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</w:t>
        <w:tab/>
        <w:t>&amp; \const{true}</w:t>
        <w:tab/>
        <w:t xml:space="preserve">     &amp; \const{false}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_loaded/1</w:t>
        <w:tab/>
        <w:t>&amp; \const{not_loaded} &amp; \const{false}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</w:t>
        <w:tab/>
        <w:t>&amp; \const{not_loaded} &amp; \const{true}  &amp; all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2</w:t>
        <w:tab/>
        <w:t>&amp; \const{not_loaded} &amp; \const{true}  &amp; specifi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xport/1</w:t>
        <w:tab/>
        <w:t>&amp; \const{not_loaded} &amp; \const{true} 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xport/2</w:t>
        <w:tab/>
        <w:t>&amp; \const{not_loaded} &amp; \const{true}  &amp; specifi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roperties of the file-loading predicates. The \textit{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lumn specifies what is imported if the loaded file is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l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loadpre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iles}{2}{:File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load_files/2 is the parent of all the oth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except for include/1. It currently supports a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ptions of Quintus load_files/2. \arg{Files}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source file or a list of source files. The specific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is handed to absolute_file_name/2. See this predic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ed expansions. \arg{Options} is a list of option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Name}(\arg{OptionValu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current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loa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indicate that this loa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mand} load. This implies that, depending on the se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verbose_autoload}, the load action is pri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\const{informational} or \const{silent}.  See also print_messag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rived_from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at the loaded file is derived from \arg{File}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to time-check and load the original file rather than th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alect}{+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\arg{Files} with enhanced compatibility with the target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dentified by \arg{Dialect}.  See expects_dialec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ialect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way characters are encoded in the file.  Default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log flag \prologflag{encoding}.  See \secref{encodin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an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un the filenames through expand_file_name/2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files.  Default is \const{false}, except for consu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tended for interactive use.  Flexible location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mat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pecify the file format if data is loaded from a strea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tream}{Stream} option. Default is \const{source},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text.  If \const{qlf}, load QLF data (see qcompil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f}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only if the specified condition is satisfied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loads the file unconditionally, \const{changed}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f it was not loaded before or has been modified sinc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the last time, and \const{not_loaded} loads the file if i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s}{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what to import from the loaded module.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is \const{all}. \arg{Import} is passed from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use_module/2. Traditionally it is a list of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 to import. As part of the SWI-Prolog/YAP integration,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\arg{Pred} as \arg{Name} to import a predicate unde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Finally, \arg{Import} can be the term \term{except}{Exception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Exceptions} is a list of predicate indicators tha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re \emph{not} imported or \arg{Pred} as \arg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to denote renamed predicates. See also reexport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\arg{Name}/\arg{Arity} as \arg{NewName}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mplemented using a \jargon{link clause}.  This h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fficiency and does not allow for querying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rough predicate_property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mport} equals \const{all}, all operators are impor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operators are \emph{not} imported. Operators can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vely by adding terms \term{op}{Pri,Assoc,Name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mport} list. If such a term is encountered, all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that unify with this term are imported. Typic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will be used with all arguments unbound to impor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or with only \arg{Name} bound to import a particular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ified}{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that the source was loaded at \arg{TimeStamp}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e source.  This option is intended to be use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tream}{Input} option, for example after extracting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HTTP server o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st_be_modul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aise an error if the file is not a module file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compil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eal with quick-load-file compilation by qcompile/1. 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ev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  Do not use qcompile unless call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ut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compile for all writeable files.  See commen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arg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compile if the file is `large'. Currently, fil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~Kbytes are considered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p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load_file/2 appears in a directive of a file that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Quick Load Format using qcompile/1, the contents o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included in the \fileext{qlf} file instead of th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not present, it uses the value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qcompile}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define_module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to do if a file is loaded that provides a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loaded from another file. \arg{Action} is one of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, which prints an error and refuses to load the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, which uses unload_file/1 on the old file and then pro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new file. Finally, there is \const{ask}, which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the user. \const{ask} is only provid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\const{user_input} is associated with a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exp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re-export the imported predicate.  Used by reexpo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exp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gister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, do not register the load location and opt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used by make/0 and load_hotfixes/1 to avoid poll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-context database.  See source_fil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andbox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in \jargon{sandboxed} mode.  This option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sandboxed_load}. The only meaningful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ool} is \const{true}.  Using \const{false} whil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set to \const{true} raises a permiss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cope_setting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 style_check/1 and expects_dialect/1 to the file and file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after the directive.  Default is \const{true}.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r initialization files (see \cmdlineoption{-f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F}) are loading with \term{scope_settings}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load the file without printing a mes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value is the default for all files loaded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specified files. This option writes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verbose_load} with the negation of \arg{Bo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eam}{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-Prolog extension compiles the data from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}.  If this option is used, \arg{Files} must be a singl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d to identify the source location of the loaded claus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o remove all clauses if the data is reconsul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added to allow compiling from non-file loc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, the web, the \jargon{user} (see consult/1) or other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combined with \term{format}{qlf} to load QLF data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_files/2 predicate can be hooked to load other data or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ther than files.  See prolog_load_file/2 for a de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_load} for an example. All hooks for load_files/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in \secref{loadfilehoo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nsult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File} as a Prolog source file. Calls to consult/1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by just typing a number of filenames in a list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consult(load).}     &amp; \% consult \file{load} or \file{load.pl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library(lists)].}  &amp; \% load library lis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user].}</w:t>
        <w:tab/>
        <w:t xml:space="preserve">     &amp; \% Type program on the termin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onsult/1 is equivalent to \verb$load_files(File, [])$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andling the special file \const{user}, which reads claus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 See also the \term{stream}{Input} option of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sure_loaded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not already loaded, this is equivalent to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f the file defines a module, import all public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the file is already loaded, is not a module fi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 is not the global user module, ensure_loaded/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semantics, we hope to get as close as possible to th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without the presence of a module system.  Applica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should consider using 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verb$load_files(Files, [if(not_loaded)]).$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n older versions the condition u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exam{if(changed)}. Poor time management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chines or copying often caused problems. The make/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edicate deals with updating the running syste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nging the source c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includ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ally include the content of \arg{File} in the fil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} \exam{:- include(File).} appears.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is only honoured if it appears as a directiv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. \jargon{Textual} include (similar to C/C++ \#includ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useful for sharing declarations such as dynamic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/1 by including a file with directives from multipl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s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ual including files that contain clauses is less obvious.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clauses are \emph{owned} by the file in whic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This information is used to \emph{replace} the old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le has beeen modified and is reloaded by, e.g., make/0. A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it, include/1 is intended to include the same fil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. Including a file holding clauses multiple times in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s rather meaningless as it just duplicates the same 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 file holding clauses in multiple modules does not s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problem, but leads to multiple equivalent \emph{copies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Using use_module/1 can achieve the same resul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sharing} th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these observations, various projects seem to be using includ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files holding clauses, typically loading them only once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would allow replacement by, e.g., consult/1. Unfortunat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roject might use include/1 to share directives. Another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mitation of mapping to consult/1 is that if the claus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re distributed over two included files, discontiguous/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, while if they are distributed over two consulted file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use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modate included files holding clauses, SWI-Prolog disting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source location of a clause (in this case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and the \jargon{owner} of a clause (the file that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olding the clause).  The source location is used by, e.g., edi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al tracer, etc., while the owner is used to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re removed if the file is modified.  Relevan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with the following predic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ource_file/2 describes the owner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redicate_property/2 describes the source location (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clau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lause_property/2 provides access to both source and owner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ource_file_property/2 can be used to query include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quire}{1}{+ListOfNameAnd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at this file/module requires the specified predicat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``with their commonly accepted definition''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es from the Prolog portability layer for XPCE.  It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a portable mechanism for specifying that this modul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normally first verifies whether the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defined.  If not, it will search the libraries and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, having autoloading, does {\bf not} load the library.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reates a procedure header for the predicate if i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flag the predicate as `undefined'.  See also check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coding}{1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can appear anywhere in a source file to defin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encoded in the remainder of the file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files that are encoded with a superset of US-ASC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TF-8 and ISO Latin-1.  See also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all source files that have been changed since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.  It checks \arg{all} loaded source files: files load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state using \exam{pl -c \ldots} and files loaded using consu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of its derivatives. The predicate make/0 is call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/1, automatically reloading all modified files.  If the us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rnal editor (in a separate window), make/0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program after editing.  In addition, make/0 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 indices (see \secref{autoload}) and runs list_undefined/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pllib{check} library to report on undefin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brary_directory}{1}{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used to specify library directories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/lib}, \file{~/lib/prolog} and the system's library (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) are defined. The user may add library directori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z/1, asserta/1 or remove system defaults using retrac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. New code should use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search_path}{2}{+Alias, ?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used to specify `path aliases'. 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described using an example.  Given the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(demo, '/usr/lib/prolog/demo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pecification \file{demo(myfile)} will be exp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usr/lib/prolog/demo/myfile}. The seco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 may be another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the initial definition of the file search path.  Thi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file{swi(&lt;Path&gt;)} and refers to a file in the SWI-Prolo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 alias \file{foreign(&lt;Path&gt;)} is intended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libraries (\fileext{so} or \fileext{DLL} files)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oreign_library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library, 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_directory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swi, Hom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_prolog_flag(home, H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ArchLib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_prolog_flag(arch, Ar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_concat('lib/', Arch, Arch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lib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path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env('PATH', Path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current_prolog_flag(windows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atomic_list_concat(Dirs, (;),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atomic_list_concat(Dirs, :,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Dir, Di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expansion is used by all loading predic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by absolute_file_name/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file_search_path}{2}{+Spec, 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ath} with all possible expansions of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\arg{Spec}.  See also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file_type}{2}{?Extension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ynamic multifile predicate defined in module \module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extensions consider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tension} is the filename extension without the leading d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denotes the type as used by the \ter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file_search_path/2.  Here is the initial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ile_type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pl,</w:t>
        <w:tab/>
        <w:t>pro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prolo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ssociate, E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 \== p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qlf,</w:t>
        <w:tab/>
        <w:t>q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executab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shared_object_extension, 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add extensions for Prolog source files to avoid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 with \program{perl}) as well as to b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log implementation. We suggest using \fileext{pro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conflicts with \program{perl}. Overrid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can stop the system from finding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1}{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is a loaded Prolog source file. 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olute and canonical path to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2}{?Pred, 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specified by \arg{Pred} was loaded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, where \arg{File} is an absolute path nam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2). Can be used with any instantiation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database only maintains the source file for each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lause_property/2.  Note that the relation betwe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dicates is more complicated if include/1 is used. 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\jargon{owner} of the predicate.  See include/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_property}{2}{?Fil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the loaded file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is non-var, it can be a file specification that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ad_files/2.  Defined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rived_from}{Original, Original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was generated from the file \arg{Original}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ed at time \arg{OriginalModified} at the time it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available if \arg{File} was load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rived_from}{Original} option to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ludes}{IncludedFile, IncludedFile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used include/1 to include \arg{IncludedFil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ed time of \arg{IncludedFile} was \arg{IncludedFile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it wa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luded_in}{MasterFile,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was included into \arg{MasterFile} from line \arg{Line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inverse of the \const{includes}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ad_context}{Module, Location,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is the module into which the file was loaded. I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odule, this is the module into which the exports are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is the module into which the clauses of the non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 loaded.  \arg{Location} describes the file location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as loaded.  It is either a term &lt;file&gt;:&lt;line&gt; or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 if the file was loaded from the terminal or another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 \arg{Options} are the options passed to load_files/2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dicates to load files are mapped to load_files/2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rgument to specify the exac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ified}{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odification time when \arg{File} was loaded.  This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to find files whose modification time is different fro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is a module file that declares the module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load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clauses loaded from \arg{File}.  If \arg{File} loa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clear the module's export list and disassociate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\arg{File} is a canonical filename or a file indicato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should be used with care. The multithreaded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akes removing static code unsafe. Attempts to do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erved for development or situations where the applic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that none of the clauses associated to \arg{File} ar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load_context}{2}{?Key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context information during compilation.  This predica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rom directives appearing in a source file to get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being loaded. See also source_location/2 and if/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key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              &amp; \bf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dule}        &amp; Module into which file is load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ource}        &amp; File being loaded.  If the system is proces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cluded file, the value is the \emph{main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s the original Prolog file when lo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fileext{qlf} fi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ile}          &amp; Similar to \const{source}, but return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ing included when called while an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being proces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ream}        &amp; Stream identifier (see current_input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rectory}     &amp; Directory in which \const{source} liv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alect}</w:t>
        <w:tab/>
        <w:t xml:space="preserve">      &amp; Compatibility mode.  See expects_dialect/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rm_position} &amp; Position of last term read.  Term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mbox{\tt '\$stream_position'(0,&lt;Line&gt;,0,0,0)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e also stream_position_data/3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&amp; A list of `\arg{Name} = \arg{Var}'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rm read.  See read_term/2 for detail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cript}</w:t>
        <w:tab/>
        <w:t xml:space="preserve">      &amp; Boolean that indicates whether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aded as a script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cmdlineoption{-s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directory} is commonly used to add rules to file_search_pat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 search path for finding files with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user: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prolog_load_context(directory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rta(user:file_search_path(my_program_home, Dir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_file_name(my_program_home('README.TXT'), Read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[ access(read)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location}{2}{-File, -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st term has been read from a physical file (i.e., no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const{user} or a string), unify \arg{File} with an absolut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\arg{Line} with the line number in the file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prolog_load_contex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_hal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Goal} to be run from PL_cleanup(), which is cal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halts. The hooks are run in the reverse order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(FIFO). Success or failure executing a hook is igno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raises an exception this is printed using print_message/2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all halt/[0,1] from a hook is ignored. Hooks ma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_halt/1, causing halt/0 and PL_halt(0) to prin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at halting the system has been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ncel_halt}{1}{+Rea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edicate is called from a hook registered with at_ha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ing Prolog is cancelled and an informational message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s \arg{Reason}.  This is used by the development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ncel halting the system if the editor has unsafed dat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cides to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[ISO]{initializa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 \emph{after} loading the source file in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appears has been completed. In addition,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f a saved state created using qsave_program/1 i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only allows for using \exam{:- Term} if \arg{Term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irective}. This means that arbitrary goals can only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directive by means of the initialization/1 directive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nforce this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zation/1 directive must be used to do program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aved states (see qsave_program/1). A saved stat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Prolog flags and operators present at the moment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.  Other resources (records, foreign resources, etc.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created using initialization/1 directives or from the entry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SWI-Prolog 5.7.11, \arg{Goal} was executed immediately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the program text in which the directive appea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d by the ISO standard. In many cases the exact mo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irrelevant, but there are exceptio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oreign_library/1 must be executed immediately to make th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s available for exporting. SWI-Prolog now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use_foreign_library/1 to ensure immediate loading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fter restoring a saved state. If the system encou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\exam{:- initialization(load_foreign_library(...))}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oreign library immediately and issue a warning to upd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This behaviour can be extended by providing cla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hook predicate \term{prolog:initialize_now}{Term, Advic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Advice} is an atom that gives advice on how to re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itialization}{2}{:Goal, +Wh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initialization/1, but allows for specifying when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ecuted while loading the program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ow}{} Execute \arg{Goal}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fter_load}{} Execute \arg{Goal} aft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text.  This is the same as initialization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store}{} Do not execute \arg{Goal} whil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, but \emph{only} when restoring a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system is compiling source files with the \cmdlineoption{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r qcompile/1 into an intermediate code file.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conditional code optimisations in term_expansion/2 (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O} option) or to omit execution of directiv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ditional compilation and program transform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gtransfo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ransformation,of progra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defines no way for program transformations such a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r conditional compilation. Expansion through term_expan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and_term/2 can be seen as part of the de-facto standar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can do arbitrary translation between valid Prolog term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ource file to Prolog terms handed to the compiler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 can return a list, the transformation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rm-to-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rolog dialects provide the analogous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goal/2 that allow for translation of individual body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ing the user of the task to disassemble each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expansion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and multifile predicate, normally not defined. When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all terms read during consulting are give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If the predicate succeeds Prolog will assert \arg{Term2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rather than the read term (\arg{Term1}). \arg{Term2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of the form \exam{?- Goal.} or \exam{:- Goal}.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reated as a directive. If \arg{Term2} is a list, all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re stored in the database or called (for directives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2} is of the form below, the system will assert \arg{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ord the indicated source location with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 '\$source_location'(&lt;File&gt;, &lt;Line&gt;):&lt;Claus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a module (see \chapref{modules} and the directive module/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term/2 will first try term_expansion/2 in the modu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to allow for term expansion rules that are local to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local definition, or the local definition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term, expand_term/2 will try term_expansion/2 i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odule{user}. For compatibility with SICStus and Quintus Prolo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should not be used. See also expand_term/2,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go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term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on terms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o perform preprocessing.  It consists of four steps,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processes the output of the previous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est conditional compilation directives and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input to \verb$[]$ if we are in a `false branch'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itional compilation.  See \secref{conditionalcompil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term_expansion/2.  This predicate is first tr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dule that is being compiled and then i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DCG expansion (dcg_translate_rule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expand_goal/2 on each body term that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utput of the previous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oal_expansion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erm_expansion/2, goal_expansion/2 provides for macro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log source code. Between expand_term/2 and the actual compi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clauses analysed and the goals are handed to expand_goa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the goal_expansion/2 hook to do user-defined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goal_expansion/2 is first called in the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ompiled, and then on the \const{user} module.  If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m \arg{Module}:\arg{Goal} where \arg{Module} is instanti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2 is called on \arg{Goal} using rules from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followed by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goals appearing in the body of clauses when reading a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anded using this mechanism, and only if they appear liter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, or as an argument to a defined meta-predicat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ed using `0' (see meta_predicate/1). Other cases need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goal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ing using goal_expansion/2.  The predicate compu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-point by applying transformations until there ar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  If optimisation is enabled (see \cmdlineoption{-O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), expand_goal/2 simplifies the resul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unneeded calls to true/0 and fail/0 as well as unreac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e_aux_clauses}{1}{+Clau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clauses on behalf of goal_expansion/2.  This predicate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clauses into static predicates, associating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rrent file but avoids changing the notion of current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discontiguous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cg_translate_rule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erforms the translation of a term \exam{Head--&gt;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normal Prolog clause.  Normally this functionalit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using expand_ter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gram transformation with source layout inf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gtransform-layo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s documents extended versions of the program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lso transform the source layout information.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information is currently processed, but unused. 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for the following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precise locations of warnings an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reliable setting of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reliable source layout information in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goal}{4}{+Goal1, ?Layout1, -Goal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oal_expansion}{4}{+Goal1, ?Layout1, -Goal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term}{4}{+Term1, ?Layout1, -Term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expansion}{4}{+Term1, ?Layout1, -Term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cg_translate_rule}{4}{+In, ?LayoutIn, -Out, -Layout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ersions are called \emph{before} their 2-argument counter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layout term is either a variable (if no layou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) or a term carrying detailed layout information a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ubterm_positions} of 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nditional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nditional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f, directiv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compilation builds on the same princi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, goal_expansion/2 and the expansion of grammar ru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ections of the source code conditionally. One of the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roducing conditional compilation is to simplify writing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See \secref{dialect} for more information. Here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\+source_exports(library(lists), suffix/2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ffix(Suffix, 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(_, Suffix,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directives can only appear as separate ter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 Typical usage scenario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ad different libraries on different dial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efine a predicate if it is missing as a system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lise totally different implementation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of the code due to different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lise different configuration options for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if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ubsequent code only if \arg{Goal} succeeds.  For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, \arg{Goal} is processed by expand_goal/2 befor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rror occurs, the error is printed and processing proceed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has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lif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:- else. :-if(Goal).} ... \exam{:- endif.}  In a sequence as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below the first matching \const{elif} is processed. If n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the else branch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tes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1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if(test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if(test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3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ls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`else'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ndif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conditional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oading files, active code and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oadrunning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environments allow for reloading file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ctive code.  In particular, the following sequence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development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ace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nd unexpected behaviour of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nter a \jargon{break} using the \textbf{b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x the sources and reload them using make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xit the break, \jargon{retry} using the \textbf{r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als running during the reload keep running on the old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new goals use the reloaded definition, which is wh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try} must be used \emph{after} the reload.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of predicates that are active during the reloa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. Normally a small amount of dead clauses should not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during development. Such clauses can be reclaim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clause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up all \jargon{dirty} predicates, where dirty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to be predicates that have both old and new definition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loading a source file while the predicate was active. 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re active using garbage_collect_clauses/0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claimed and remain \jargon{dirty}.  Predicates are, like at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resources and therefore all threads are suspend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of mutually dependent code} \label{sec:dep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 programs are generally split into multiple files. If file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s predicates from file $B$ which accesses predicates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, we consider this a mutual or circular dependency. If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predicates (e.g., consult/1) are used to include file $B$ from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A$ from $B$, loading either file results in a loop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 is mapped to load_files/2 using the option \term{if(tru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rograms are typically loaded using a \jargon{load file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s all required (non-module) files. If modules are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 are made explicit using use_module/1 statem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predicate, however, maps to load_files/2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f(not_loaded)}. A use_module/1 on an already loaded file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public predicates of the used modul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ing, mutual dependency of source files is fully suppo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ecautions when using modules. Modules can use each other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dependency graph. When using consult/1, predicate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loaded files can still be arbitrary, but the consult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iles must be a proper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with multiple threads} \label{sec:mt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compiling files for the first tim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ing, see \secref{re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lder versions, compilation was thread-safe due to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k} in load_files/2 and the code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utoloading} (see \secref{autoload}). Besides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ling when multiple threads trap unrelated undefined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asily leads to deadlocks, notably if threads are started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 directive.\footnote{Although such goals ar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the file in which they appear, the calling thread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hold the `load' lock because it is compiling the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file holding the directive is load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5.11.27, the autoloader is no longer loc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can compile files concurrently. This require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only if multiple threads wish to load the same fi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 Therefore, load_files/2 checks automatically whethe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s already loading the file. If not, it starts load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other thread is already loading the file, the thread block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thread finishes loading the file. After waiting,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module file, it will make the public predicat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schema does not prevent deadlocks under all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wo mutually dependent (see \secref{depload}) module files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B$, where thread~1 starts loading $A$ and thread~2 starts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$B$ at the same time. Both threads will deadlock when trying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does not detect such cases and th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will freeze. This problem can be avoided if a mutually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files is always loaded from the same star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loading running code}</w:t>
        <w:tab/>
        <w:tab/>
        <w:t>\label{sec:re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\emph{not re-}loading of code.  Initial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de is discussed in \secref{mt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5.5.30, there is basic thread-safety for re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while other threads are executing code defined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.  Reloading a file freezes all threads after mar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predicates originating from the file being reload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are resumed after the file has been loaded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completing loading the outermost file, the system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that mean? Unfortunately it does \emph{not} mean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`hot-swap' modules.  Consider the case where thread $A$ is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ursive predicate $P$.  We `fix' $P$ and reload.  Th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goals for $P$ continue to run the old definition, bu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calls will use the new definition!  Many similar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nstructed with dependent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provides some basic security for reloading files in multi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during development.  In the above scenari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rash uncontrolled, but behaves like any broken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return the wrong bindings, wrong truth value or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may have an `update now' facility.  Such a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mplemented on top of the \emph{logical update view}. 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reads to do a controlled update between processing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ick load files}</w:t>
        <w:tab/>
        <w:tab/>
        <w:t>\label{sec:ql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compilation of individual or multipl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into `Quick Load Files'. A `Quick Load File' (\fileext{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stores the contents of the file in a precompil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load considerably faster than source files and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act.  They are machine-independent and may thus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implementation of SWI-Prolog.  Note, however, that clau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virtual machine instructions.  Changes to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make old compiled files un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s are created using qcompile/1. They are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 or one of the other file-loading predicate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nsulting}. If consult/1 is given an explicit \fileext{pl}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load the Prolog source. When given a \fileext{qlf}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the file. When no extension is specified, it will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when present and the \fileext{pl} fil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compile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file specification as consult/1, etc., and,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ompilation, creates a \emph{Quick Load File} from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xtension of this file is \fileext{qlf}. The bas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 is the same as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ontains `\exam{:- consult(\arg{+File})}', `\exam{:-</w:t>
      </w:r>
    </w:p>
    <w:p>
      <w:pPr>
        <w:pStyle w:val="PreformattedText"/>
        <w:bidi w:val="0"/>
        <w:spacing w:before="0" w:after="0"/>
        <w:jc w:val="left"/>
        <w:rPr/>
      </w:pPr>
      <w:r>
        <w:rPr/>
        <w:t>[\arg{+File}]}' or `\exam{:- load_files(\arg{+File}, [qcompile(pa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])}' statements, the referred files are compil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\fileext{qlf} file. Other directives will b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and executed in the same fashion as when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rm_expansion/2, the same rule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ilation}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execution or optimisation may test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references (source_file/2) in the Quick Load Fil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source file from which the compiled code orig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compile}{2}{:Fi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qcompile/1, but processes additional options a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\bug{Option processing is currently incomple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ditor Interface}</w:t>
        <w:tab/>
        <w:t>\label{sec: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n extensible interface which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objects of the program: predicates, modules, files, et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interface is implemented by edit/1 and consists of three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locating}, {\em selecting} and {\em starting}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se parts may be customized.  See \secref{customed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edit specifications for edit/1 (see prolog_edit:locate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in the tab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Fully specified object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dule&gt;:&lt;Name&gt;/&lt;Arity&gt;</w:t>
        <w:tab/>
        <w:t>&amp; Refers to a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(&lt;Module&gt;)</w:t>
        <w:tab/>
        <w:t>&amp; Refers to a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(&lt;Path&gt;)</w:t>
        <w:tab/>
        <w:tab/>
        <w:t>&amp; Refers to a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file(&lt;Path&gt;)</w:t>
        <w:tab/>
        <w:t>&amp; Refers to a loaded sourc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Ambiguous specification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/&lt;Arity&gt;</w:t>
        <w:tab/>
        <w:tab/>
        <w:t>&amp; Refers to this predicate in any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</w:t>
        <w:tab/>
        <w:tab/>
        <w:tab/>
        <w:t>&amp; Refers to (1) the named predicat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module with any arity, (2) a (source)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3) a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1}{+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exploit prolog_edit:locate/3 to translate \arg{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list of \jargon{Locations}. If there is more than one `hit'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asked to select from the locations found.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dit:edit_source/1 is used to invoke the user's preferred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edit/1 can be handed the name of a predicate,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name of a file, XPCE class, XPCE metho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`default' file using edit/1.  The default file i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with the command line option \cmdlineoption{-s} or, i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loaded by double-clicking from the Windows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ustomizing the editor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ustom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described in this section are \jargon{hooks}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to disambiguate specifications given to edit/1, find th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, and open an editor at the given sourc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3}{+Spec, -Full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Spec} is the specification provided through edit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predicate is used to enumerate locations where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ing the given \arg{Spec} can be found.  \arg{FullSpec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plete specification for the object.  This distinc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ambiguous specifications.  For example, if \arg{Spe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, which appears as the basename of a loaded file an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predicate, \arg{FullSpec} will be bound to \term{file}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arg{Name}/\arg{Arit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tion} is a list of attributes of the location.  Norm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ll contain the term \term{file}{File} and, if avail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\term{line}{Li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2}{+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rolog_edit:locate/3, but only deals with ful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source}{1}{+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editor on \arg{Location}. See prolog_edit:locate/3 for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ocation term. This multifile predicate is normally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succeeds, edit/1 assumes the editor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fails, edit/1 uses its internal defaults, which are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editor} and/or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v{EDITOR}.  The following rules apply.  If the Prolog flag \prologflag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format \verb|$|&lt;name&gt;, the editor is determined by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&lt;name&gt;.  Else, if this flag is \const{pce_emacs} or \const{built_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nd} XPCE is loaded or can be loaded, the built-in Emacs clon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, if the environment \env{EDITOR} is set, this editor is used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vi} is used as default on Unix systems and \program{notepad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efault user preferences file \file{dotfiles/dotplrc}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command}{2}{+Editor, -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\arg{Editor} is to be invoked using shell/1. \arg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termined editor (see edit_source/1), without the ful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, and without a possible (\fileext{exe}) extension. \arg{Command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describing the command. The following \%-sequences are re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mmand} before the result is handed to shell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%e</w:t>
        <w:tab/>
        <w:t>&amp; Replaced by the (OS) command name of the edit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%f</w:t>
        <w:tab/>
        <w:t>&amp; Replaced by the (OS) full path name of th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%d</w:t>
        <w:tab/>
        <w:t>&amp; Replaced by the line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ditor can deal with starting at a specified line, two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rovided. The first pattern invokes the edito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, while the second is used if the line number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ntains definitions for \program{vi}, \program{emac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emacsclient}, \program{vim}, \program{notepad}$^*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wordpad}$^*$.  Starred editors do not provid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given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ribute your specifications to \email{bugs@swi-prolog.or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a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an undefined multifile predicate.  This predicate may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loading hooks for user extensions to the edit modu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XPCE provides the code below to load \pllib{swi_edit}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to locate classes and methods as well as to bind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ceEmacs built-i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prolog_edit:loa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dit:load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sure_loaded(library(swi_edi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st the program, predicates or clauses}</w:t>
        <w:tab/>
        <w:t>\label{sec: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sting}{1}{: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predicates specified by \arg{Pred}.  \arg{Pred} may be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atom), which lists all predicates with this name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rity.  It can also be a predicate indicator (&lt;name&gt;/&lt;arity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//&lt;arity&gt;), possibly qualified with a modul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listing(lists:member/2)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ing is produced by enumerating the clauses of the predicat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/2 and printing each clause using portray_clause/1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variable names are generated (\arg{A}, \arg{B}, \ldot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is defined by rules in portray_claus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st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ll predicates from the calling module using listing/1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listing.} lists clauses in the default \const{user}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exam{?- lists:listing.} lists the clauses i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_clause}{1}{+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print a clause. A clause should be specified a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`\exam{&lt;Head&gt; :- &lt;Body&gt;}'. Facts are represented as `\exam{&lt;Head&gt; :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}' or simply \exam{&lt;Head&gt;}.  Variables in the clause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$A$, $B$, \ldots.  Singleton variables are written as \verb$_$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ortray_claus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_clause}{2}{+Stream, +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print a clause to \arg{Stream}. See portray_claus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erify Type of a Term}</w:t>
        <w:tab/>
        <w:tab/>
        <w:tab/>
        <w:t>\label{sec:typete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ests are semi-deterministic predicates that succe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satisfies the requested type. Type-test predicates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 and do not instantiate their argument. See also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va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urrently is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onva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urrently is not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intege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oat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rational number. 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}{3}{@Term, -Numerator, -Denomin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rational number with given \arg{Numerat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nominator}.  The \arg{Numerator} and \arg{Denominator}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 form, which means \arg{Denominator} is a positive inte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common divisors between \arg{Numerator} and \arg{Denomina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integer or floating point numb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s rational numbers are not atomic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plementation and we do not want to break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t number/1 implies atomic/1, number/1 f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ational numbers. This will change if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come atomic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lob}{2}{@Term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\jargon{blob} of type \arg{Typ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blo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string. Note that string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the built-in atomic type string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s},  Text in double quotes such as \verb|"hello"|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\emph{list} of \emph{character codes}.  We illu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sues in the example queri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rite("hello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4, 101, 108, 108, 1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string("hello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is_list("hello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ic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, string, integer or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. Note that string refers to the built-in typ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/1.  Strings in the classical Prolog sense are lists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mpound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compound term.  See also functo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=..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able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 or a compound term.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as a type-test for arguments to call/1 and call/2.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only tests the \jargon{surface term}. Terms such as (22,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idered callable, but cause call/1 to raise a typ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-qualification of meta-argument (see meta_predicate/1)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:}{2} causes callable to succeed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argument.\footnote{We think that callable/1 should be 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should be two new predicates, one performing a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that is minimally module aware and possibly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checking in call/1 and a second predicate that tests for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.} Consider the program and query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 p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(G) :-</w:t>
        <w:tab/>
        <w:t>callable(G), call(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(2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error: `callable' expected, found `22'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 [6] p(user:2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round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holds no fre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yclic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ontains cycles, i.e.\ is an infinit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cyclic_term/1 and \secref{cyclic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predicates cyclic_term/1 and acyclic_term/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atible with SICStus Prolog.  Some Prolo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pporting cyclic terms use \nopredref{is_cyclic}{1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cyclic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does not contain cycles,  i.e.\ can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in finite time.  See also cyclic_term/1 and \secref{cycli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arison and Unification of Terms}</w:t>
        <w:tab/>
        <w:t>\label{sec:comp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unification is mostly done implicitly while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of a predicate, it is also provided by the predicate =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}{?Term1}{?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1} with \arg{Term2}. True if the unification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ehaviour on cyclic terms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ccurs_check}. It acts as if defined by the following f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(Term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\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 Term2}.  See also dif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ndard Order of Terms}</w:t>
        <w:tab/>
        <w:tab/>
        <w:t>\label{sec:standard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and unification of arbitrary terms. Terms are ord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-called ``standard order''. This order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$\arg{Variables} &lt; \arg{Numbers} &lt; \arg{Atoms} &lt; \arg{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 \arg{Compound Terms}$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trings might be considered atoms in future version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lso \secref{string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Variables are sorted by address.  Attaching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\secref{attvar}) does not affect the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Atom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String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Numbers} are compared by value.  Mixed integer/float are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floats. If the comparison is equal, the float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maller value. If the Prolog flag \prologflag{iso} is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floating point numbers precede all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Compound} terms are first checked on their arit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ir functor name (alphabetically) and finally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their arguments, leftmost argumen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equivalent to \arg{Term2}. A variabl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a sha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\=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= Term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l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=&l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terms are equal (\predref{==}{2}) or \arg{Term1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g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gt;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terms are equal (\predref{==}{2}) or \arg{Term1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mpare}{3}{?Order, @Term1, 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r test the \arg{Order} between two terms i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erms. \arg{Order} is one of \const{&lt;}, \const{&gt;} or \const{=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bvious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unification and compariso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nifyspeci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special purpose variations on Prolog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unify_with_occurs_check/2 provides sound un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 of the ISO standard. The predicate subsumes_term/2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`one-sided unification' and is part of the ISO proposal establis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(2010). Finally, unifiable/3 is a `what-if'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that is often used as a building block in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unify_with_occurs_check}{2}{+Term1, 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predref{=}{2}, but using \jargon{sound unification}. That i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nly unifies to a term if this term does no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tself.  To illustrate this, consider the two queri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A = f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f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unify_with_occurs_check(A, f(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ccurs_chec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atement creates a \jargon{cyclic term}, also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ational tree}. The second executes logically sound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fails. Note that the behaviour of unificati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}{2} as well as implicit unification in the hea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using the Prolog flag \prologflag{occurs_che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of unify_with_occurs_check/2 is cycle-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guards against \emph{creating} cycles, not against cyc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ready be present in one of the arguments.  This is illu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que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f(X), Y = X, unify_with_occurs_check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Y, Y = f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f(X), Y = f(Y), unify_with_occurs_check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Y, Y = f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log systems interpret unify_with_occurs_check/2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clause below, causing failure on the above two qu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use of acyclic_term/1 is portable and more appropriate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with_occurs_check(X,X) :- acyclic_term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aria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a \jargon{variant} of (or \jargon{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} to) \arg{Term2}. Testing for a variant is weak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ce (\predref{==}{2}), but stronger than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}{2}). Two terms $A$ and $B$ are variants iff there exi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 of the variables in $A$ that makes $A$ equivalent (==) to $B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ce versa.\footnote{Row~7 and 8 of this table may com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, but row~8 is satisfied by (left-to-right) $A\rightarrow C$,</w:t>
      </w:r>
    </w:p>
    <w:p>
      <w:pPr>
        <w:pStyle w:val="PreformattedText"/>
        <w:bidi w:val="0"/>
        <w:spacing w:before="0" w:after="0"/>
        <w:jc w:val="left"/>
        <w:rPr/>
      </w:pPr>
      <w:r>
        <w:rPr/>
        <w:t>$B\rightarrow A$ and (right-to-left) $C\rightarrow A$, $A\rightarrow B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ame variable appears in different locations in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erm, the variant relation can be broken by consistent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erms. E.g., after binding the first argument in row~8 to a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erms are no longer variant.}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r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&amp; \tt</w:t>
        <w:tab/>
        <w:t xml:space="preserve">    a  =@= A     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 &amp; \tt     A  =@= B     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3 &amp; \tt x(A,A) =@= x(B,C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 &amp; \tt x(A,A) =@= x(B,B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 &amp; \tt x(A,A) =@= x(A,B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 &amp; \tt x(A,B) =@= x(C,D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 &amp; \tt x(A,B) =@= x(B,A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8 &amp; \tt x(A,B) =@= x(C,A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always a variant of a copy of itself. Term copying take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, e.g., copy_term/2, findall/3 or proving a clause ad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1. In the pure Prolog world (i.e., without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), \predref{=@=}{2} behaves as if defined below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, variant of the attributes is tested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satisfy the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@= B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term(A, A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term(B, B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vars(Ac, 0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vars(Bc, 0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 == B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is cycle-safe and can deal with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shared between the left and right argument. Its perform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ble to \predref{==}{2}, both on success and (early)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 current implementation is contributed by Kuniaki Mukai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known by the name \predref{variant}{2} i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. Be aware of possible differences in semantic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contain attributed variables or share variables.\footnote{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ystems variant is implemented using two calls to subsumes_term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\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`\Snot Term1 =@= Term2'}.  See \predref{=@=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ubsumes_term}{2}{{@}Generic, {@}Specif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eneric} can be made equivalent to \arg{Specific} b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variables in \arg{Generic}.  The current implementation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fication and ensures that the variable set of \arg{Specifi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hanged by the unification. On success, the bind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ne.\footnote{This predicate is often named subsumes_chk/2 i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ialects. The current name was established in the ISO WG17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 in Edinburgh (2010). The \texttt{chk} postfix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refer to determinism as in e.g., memberchk/2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espects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subsumer}{3}{+Special1, +Special2, -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eneral} is the most specific term that is a generalis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ial1} and \arg{Special2}. The implementation can handle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ifiable}{3}{{@}X, {@}Y, -Un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X} and \arg{Y} can unify, unify \arg{Unifier}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Var} = \arg{Value}}, representing the binding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X} and \arg{Y} equiva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was introduced for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f dif/2 and when/2 after discussion with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chrijvers and Bart Demoen.  None of us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appy with the name and therefore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new name are welcom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handle cyclic terms.  Attributed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s normal variables.  Associated hooks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?=}{2}{{@}Term1, {@}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the syntactic equality of \arg{Term1} and \arg{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cided safely, i.e.\ if the result of \exam{Term1 == 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hange due to further instantiation of either ter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if defined by \verb$?=(X,Y) :- \+ unifiable(X,Y,[_|_]).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trol Predicates}</w:t>
        <w:tab/>
        <w:tab/>
        <w:t>\label{sec: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of this section implement control structures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s in this section, except for repeat/0, are trans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. Please note that complex goals passed as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s such as findall/3 below cause the goal to be comp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orary location before execution. It is faster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predicate (i.e.\ \nopredref{one_character_atoms}{1}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and make a call to this simpl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_character_atoms(A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all(A, (current_atom(A), atom_length(A, 1)), 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ai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fail.  The predicate fail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als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fail, but the name has a more declarative con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ru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. The predicate true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pea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, provide an infinite number of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!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. Discard all choice points created since entering the predic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ut appears. In other words, \jargon{commit} to the cla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ut appears \emph{and} discard choice point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goals to the left of the cut in the current clause.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s opaque to the cut. This implies that cuts that appea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hat is subject to meta-calling (call/1) only affect choi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the meta-called term. The following control struc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to the cut: \predref{;}{2}, \predref{-&gt;}{2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*-&gt;}{2}. Cuts appearing in the {\em condition}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and \predref{*-&gt;}{2} are opaque to the cu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below explains the scope of the cut with examples. \textit{Pru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means ``prunes $X$ choice point created by $X$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0 :- (a, !, b).}                 &amp; \% prunes {a}/0 and {t0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1 :- (a, !, fail ; b).}          &amp; \% prunes {a}/0 and {t1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2 :- (a -&gt; b, ! ; c).}           &amp; \% prunes {b}/0 and {t2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3 :- call((a, !, fail ; b)).}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4 :- \Snot (a, !, fail).}    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,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.  True if both `Goal1' and `Goal2' can be prov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follows (this definition does not lead to a loop as the second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andled by the compil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1, Goal2 :- Goal1, Goal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;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or' predicate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1 ; _Goal2 :- Goal1.</w:t>
      </w:r>
    </w:p>
    <w:p>
      <w:pPr>
        <w:pStyle w:val="PreformattedText"/>
        <w:bidi w:val="0"/>
        <w:spacing w:before="0" w:after="0"/>
        <w:jc w:val="left"/>
        <w:rPr/>
      </w:pPr>
      <w:r>
        <w:rPr/>
        <w:t>_Goal1 ; Goal2 :- Goal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|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predref{;}{2}.  Retained for compatibility only. 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\predref{;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-&gt;}{:Condition}{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 and If-Then-Else. The \predref{-&gt;}{2} construct comm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s made at its left-hand side, destroying choice point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clause (by \predref{;}{2}), or by goals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use. Unlike \predref{!}{0}, the choice point of the predic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ole (due to multiple clauses) is \strong{not} destroy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\predref{;}{2} and \predref{-&gt;}{2} act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; _Else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_Then; Else :- !,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(If \verb$-&gt;$ Then) acts as (If \verb$-&gt;$ Then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fail}), making the construct \emph{fail} if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. This unusual semantics is part of the ISO and all de-fac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*-&gt;}{:Condition}{:Action ; :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mplements the so-called `soft-cut'. The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follows: If \arg{Condition} succeeds at least o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is the same as (\arg{Condition}, \arg{Action}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 does not succeed, the semantics is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\+$ \arg{Condition}, \arg{Else}). In other word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 succeeds at least once, simply behave as the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Condition} and \arg{Action}, otherwise execute \arg{E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\arg{A} \verb$*-&gt;$ \arg{B}, i.e.\ with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lse} branch, is translated as the normal conjunction \arg{A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e decompiler implemented by clause/2 retur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nstruct as a normal conjunction to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fixop[ISO]{\+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`Goal' cannot be proven (mnemonic: \chr{+} refers to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able} and the backslash (\chr{\})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negation in Pro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ta-Call Predicates}</w:t>
        <w:tab/>
        <w:tab/>
        <w:t>\label{sec:metac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 predicates are used to call terms constructed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meta-call mechanism offered by SWI-Prolog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s a subclause (which should of course be bound to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at runtime).  A meta-call is slower than a normal call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actually searching the database at runtime for the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for normal calls this search is done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\arg{Goal} as a goal. Note that clauses may have variab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uses, which is identical to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}{2}{:Goal, +ExtraArg1, \ldots}</w:t>
        <w:tab/>
        <w:tab/>
        <w:t>% 2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\arg{ExtraArg1, ExtraArg2, \ldots} to the argument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and call the result. For example, \exam{call(plus(1), 2, X)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ll \exam{plus(1, 2, X)}, binding \arg{X}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/[2..] construct is handled by the compiler.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[2-8] are defined as real (meta-)predicates and ar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 through current_predicate/1, predicate_property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\footnote{Arities 2..8 are demanded by ISO/I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11-1:1995/Cor.2:2012.} Higher arities are handled by the comp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system, but the predicates are not acce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.\footnote{Future versions of the reflective predicat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ke the presence of \nopredref{call}{9..}. Full logical behavi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ll these pseudo predicates, is probably undesirabl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impossible if \jargon{max_arity} is remov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ly}{2}{:Goal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he members of \arg{List} to the arguments of \arg{Goal}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term. For example: \exam{apply(plus(1), [2, X])}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us(1, 2, X)}. New code should use call/[2..] if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oal} cannot be proven.  Retained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New code should use 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nc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/1 can in many cases be replaced with \predref{-&gt;}{2}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s how the cut behaves (see !/0). The following two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denti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 :- once((b, c)),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 :- b, c -&gt;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gnor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arg{Goal} as once/1, but succeeds, 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or not.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depth_limit}{3}{:Goal, +Limit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can be proven without recursion deeper than \arg{Li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, call_with_depth_limit/3 succeeds, binding \arg{Result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est recursion level used during the proof.  Otherwise, \arg{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\const{depth_limit_exceeded} if the limit was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proof, or the entire predicate fails if \arg{Goal}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ceeding \arg{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pth limit is guarded by the internal machinery. This may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epth computed based on a theoretical model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/0 is translated into an inline virtual machine instruction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/0 is not implemented as below, but as a non-deterministic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, call_with_depth_limit/3 may still loop infinitely 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theoretically finish in finite time. This probl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d by using Prolog equivalents to such 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theorem provers to realise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jargon{iterative deepening}.  It was implemented after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teve Moyle \email{smoyle@ermine.ox.ac.u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up_call_cleanup}{3}{:Setup, :Goal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exam{(once(Setup), Goal)}.  If \arg{Setup} succeeds, \arg{Cleanup}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exactly once after \arg{Goal} is finished: either on fail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 success, commit, or an exception.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tup} is protected from asynchronous interrup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with_time_limit/2 (package clib) or thread_signal/2. In most 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tup} will perform temporary side-effects requir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finally undone by \arg{Cleanu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or failure of \arg{Cleanup} is ignored, and choice poin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re destroyed (as once/1). If \arg{Cleanup} throws an ex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xecuted as normal.\bug{During the execution of \arg{Cleanup},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 and stack-shifts are disabl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this predicate is used to cleanup permanent data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execute \arg{Goal}, close file descriptors, etc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ovides a non-deterministic search for a term in a file,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file(Term, 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_call_cleanup(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erm_in_stream(Term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lose(In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stream(Term, 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,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T == end_of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!,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 =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is impossible to implement this predicate in Prolo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t approximation would be to read all terms into a list,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call member/2.  Without setup_call_cleanup/3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gain control if the choice point left by repeat/0 is remov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or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can also be used to test determinism of a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portable alternative to deterministic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up_call_cleanup(true,(X=1;X=2), Det=y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1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= yes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nder consideration for inclusion into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other Prolog implementations see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up_call_catcher_cleanup}{4}{:Setup, :Goal, +Catcher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setup_call_cleanup}{Setup, Goal, Cleanup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 on the reason for calling \arg{Cleanup}. 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ing \arg{Cleanup}, \arg{Catcher} unifies with the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(see below).  If this unification fails, \arg{Cleanup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out leaving any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!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 choice points and these are now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xecution of a cut (or other pruning of the search tre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-e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raised the given \arg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rnal_exception}{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 choice points and these are now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n excep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up_call_catcher_cleanup(true, (X=1;X=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atcher, writeln(Catche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w(b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_exception(b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Unhandled exception: Unknown message: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cleanup}{2}{:Goal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setup_call_cleanup}{true, Goal, Cleanu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a number of other Prolog implementations only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call_cleanup/2 if you perform side-effects prior to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undone by \arg{Cleanup}.  Instead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with an appropriate first argument to perfor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cleanup}{3}{:Goal, +Catcher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setup_call_catcher_cleanup}{true, Goal, Catcher, Cleanu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rning as for call_cleanup/2 a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SO compliant Exception handling}   \label{sec: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predicates catch/3 and throw/1 for ISO comp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ing and catching of exceptions. In the curren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of 4.0.6), most of the built-in predicates generate exceptio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bscure predicates merely print a message, start the debug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, which was the normal behaviour befor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tch}{3}{:Goal, +Catcher, :Reco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call/1 if no exception is raised when executing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using throw/1 while \arg{Goal} execu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is the innermost goal for which \arg{Catcher}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rgument of throw/1, all choice points generat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t, the system backtracks to the start of catch/3 while pre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own exception term, and \arg{Recover} is called as in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head of calling a goal through catch/3 is compa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1.  Recovery from an exception is much slower, especial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erm is large due to the copying t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hrow}{1}{+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n exception. The system looks for the innermost catch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 for which \arg{Exception} unifies with the \arg{Cat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catch/3 call.  See catch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demands that throw/1 make a copy of \arg{Exception}, walk up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catch/3 call, backtrack and try to unify th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ception} with \arg{Catcher}. SWI-Prolog delays making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ception} and backtracking until it actually finds a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goal. The advantage is that we can start the debugg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ossible location while preserving the entire exception contex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matching catch/3 goal. This approach can lead 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f \arg{Goal} and \arg{Catcher} of catch/3 call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 We assume this to be highly unlikely and could not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cenario where this is usefu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'd like to acknowledge Bart Demoen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clarifications on these matt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in a call-back from C (see \chapref{foreign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caught in the same call-back, PL_next_solution() fai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context can be retriev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and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bug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xceptions,debugg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ebugging,exception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introduction of exceptions in SWI-Prolog a runtime err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printing an error message, after which the predicate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debug_on_error} was in effect (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was switched on. The combination of the error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information is generally sufficient to locate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xception handling, things are different. A programmer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an exception using catch/3 to avoid it reaching the use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not handled by user code, the interactive top lev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it to prevent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do not take special precautions, the contex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n unexpected exception (i.e., a programming erro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. Therefore, if an exception is raised which is not caugh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and the top level is running, the error will be print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enter trac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is in a non-interactive call-back from foreign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atch/3 active in the current context, it cannot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he exception will be caught by the external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rolog.  It will then base its behaviour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_on_error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fals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does not trap the debugger and is returned to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calling Prolog, where it can be access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tru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ception is not caught by Prolog in the current contex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the tracer to help analyse the context of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looking for the context in which an exception takes plac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switch on debug mode using the predicate debug/0.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xception_hook/4 can be used to add more debugging facil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An example is the library \pllib{http/http_erro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full stack trace on errors in the HTTP serve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exception term}</w:t>
        <w:tab/>
        <w:tab/>
        <w:t>\label{sec:except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 generate exceptions us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rror}{Formal, Context}.  The first argument is the `form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error, specifying the class and generic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information.  When applicable, the ISO error term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 The second part describes some additional context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while debugging.  In its most generic form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of the form \term{context}{Name/Arity, Message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/\arg{Arity} describes the built-in predicate that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, and \arg{Message} provides an additional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.  Any part of this structure may be a variable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a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inting messages}</w:t>
        <w:tab/>
        <w:tab/>
        <w:tab/>
        <w:t>\label{sec:printms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is used to print a message ter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-readable format. The other predicates from this section allow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ine and extend the message system. A common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is to print error messages from exceptions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ints errors encountered during the execution of \arg{Go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urther propagating the exception and without 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Goal, 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 print_message(error, 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mon use is to define message_hook/3 for prin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rmally \jargon{silent}, suppressing messages, redi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r make something happen in addition to print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}{2}{+Kind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is used by the system and libra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ssages. \arg{Kind} describes the nature of the messag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a Prolog term that describes the content.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hrough this indirection instead of using format/3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\const{user_error} allows displaying the messag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pplication (terminal, logfile, graphics), acting o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ir content instead of a string (see message_hook/3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language specific versions of the message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bprintmsg}.  The following message kind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nn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banner message. Banner messages can be suppressed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bug}{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rom library(debug).  See debu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r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ndicates an erroneous situation.  This kind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uncaught exceptions of type \term{error}{Formal, Context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ntroduction (\secref{printmsg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equested help message, for example after entering `h' or `?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ormat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is requested by the user.  An example is statistics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orma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messages of events are progres that are considered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eveloper.  Such messages can be suppressed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verbose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hat is normally not printed. Applications may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hook/3 to act upon such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rom the (command line)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arn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ndicates something dubious that is not considered fa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discontiguous predicates (see discontiguous/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first translates the \arg{Term}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`message lines' (see print_message_lines/3 for details).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lls the hook message_hook/3 to allow the user to inter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If message_hook/3 fails it prints the message unless \arg{K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_message/2 predicate and its rules ar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lhome&gt;/boot/messages.pl}, which may be inspecte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error messages and related error terms.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messages from your own predicates, it is recommended to r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ing message terms if applicable. If no existing message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, invent a fairly unique term that represents the ev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rule for the multifile predicate prolog:message//1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bprintmsg} for a deeper discussion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_lines}{3}{+Stream, +Prefix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message (see print_message/2) that has been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message elements.  The elements of this lis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&lt;Format&gt;-&lt;Args&gt;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\arg{Format} is an atom and \arg{Arg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format arguments.  Handed to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lus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appears as the last element, \arg{Stream} is fl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lush_output/1) and no final newline is genera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ombined with a subsequent message that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at_same_line} to complete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_same_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appears as first element, no prefix is pri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line and the line position is not forced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ormat/1, \verb$~N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nsi}{+Attributes, +Format, +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essage may be intercepted by means of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:message_line_element/2.  The library \pllib{ansi_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s this hook to achieve coloured output.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cepted it invokes \term{format}{Stream, Format, Arg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line is started.  If the message is not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arg{Prefix} is printed before the remainder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egin}{Kind, 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}{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tire message is headed by \term{begin}{Kind, Va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ed by \term{end}{Var}.  This feature is used by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\pllib{ansi_term} to colour entir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&lt;Format&gt;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ed to format/3 as \term{format}{Stream, Format, 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recated because it is ambiguous if \arg{Format} col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one of the atomi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int_message/2 and 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hook}{3}{+Term, +Kind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predicate that may be defined in the module \const{user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messages from print_message/2. \arg{Term} and \arg{Kind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passed to print_message/2. \arg{Lines} is a list o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s described with print_message_lines/3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ust be defined dynamic and multifile to allo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defining clauses for i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message_hook}{3}{+Term, +Kind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essage_hook/3, but this predicate is local to the callin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read_local/1).  This hook is called \emph{before} 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pre-hook' is indented to catch messages they may be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ome goal without affecting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property}{2}{+Kin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can be used to define additional message kinds and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isplayed.  The following propertie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lor}{-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ssage using ANSI terminal attributes.  See ansi_form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  Here is an example, printing help messages in b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message_property(help, color([fg(blue)]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efix}{-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printed before each line.  This argument is handed to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\verb$'~N'$. For example, messages of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 use \verb$'~NWarning: '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cation_prefix}{+Location, -FirstPrefix, -Continue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printing messages that are related to a sourc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\arg{Location} is a term \mbox{\arg{File}:\arg{Lin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rstPrefix} is the prefix for the first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-ContinuePrefix} is the prefix for continuation lin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default for error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_prefix(File:Line, '~NERROR: ~w:~d:'-[File,Line], '~N\t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ream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o which to print the message. Default is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it}{-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 to wait after printing the message. Default i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message_line_element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called to print the individual elements of a mess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_lines/3. This hook is used by e.g.,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ansi_term} to colour messages on ANSI-capable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to_string}{2}{+Term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a message term into a string object (see \secref{string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ersio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SWI-Prolog banner message as well as additiona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ing version/1. This is the default \jargon{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} which can be modified using \cmdlineoption{-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ersion}{1}{+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dditional messages to be printed by version/0. Each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handed to the message translation DCG and can thus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hook prolog:message//1.  Of not defined, it is simply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inting from libraries}</w:t>
        <w:tab/>
        <w:tab/>
        <w:t>\label{sec:libprintms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should \emph{not} use format/3 or other output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Libraries that print informational output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re hard to use from code that depend on your textual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a CGI script. The predicates in \secref{printmsg} define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aling with messages. The idea behind this is that a libra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provide information about its status, progress, ev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calls print_message/2. The first argu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evel}. The supported levels are described with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typically use \const{informational} and \const{warning}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should use exceptions for errors (see throw/1, type_error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is an arbitrary Prolog term that car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f the message, but \emph{not} the precise text.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grammar rule prolog:message//1. This distinction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translations and to allow hooks processing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fferent way (e.g., to translate progress messag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b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uppose we have a library that must download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(e.g., based on http_open/3). The library wants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after each downloaded file.  The code below is a good skelet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_urls(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(List, Tot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nth1(I, List, UR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   download_url(UR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int_message(informa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download_url(URL, I, Total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can now specify the default textual output using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Note that this rule may be in the same file or any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the application may come with several rule sets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. This, and the user-hook example below are the rea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message as a compound term rather than a string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using message numbers in non-symbolic langu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print_message_lines/3 describes the element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outpu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:message/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:message(download_url(URL, I, Total)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Perc is round(I*100/Total) 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'Downloaded ~w; ~D from ~D (~d%)'-[URL, I, Total, Perc] 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emph{user} of the library may define rules for message_hook/3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below acts on the message content.  Other applications can a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level and, for example, popup a message box for warn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hook(download_url(URL, I, Total), _Kind, _Lin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end this information to a GUI compon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using the command line option \cmdlineoption{-q}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isable all \jargon{informational}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andling signals}</w:t>
        <w:tab/>
        <w:tab/>
        <w:tab/>
        <w:t>\label{sec: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3.1.0, SWI-Prolog is able to handle softwar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gnals) in Prolog as well as in foreign (C) code (see \secref{csignal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used to handle internal errors (execution of a non-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instruction, arithmetic domain errors, illegal memory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overflow, etc.), as well as for dealing with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ocess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defined by the POSIX standard and part of all Unix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-Windows Win32 provides a subset of the signal handling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e vital functionality to raise a signal in another threa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ing asynchronous interprocess (or interthread)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ix kill()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n_signal}{3}{+Signal, -Old, :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reaction on \arg{Signal}.  \arg{Old}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behaviour, while the behaviour is switched to \arg{New}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imilar environment control predicates, the curren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using \exam{on_signal(Signal, Current, Current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description is an atom denoting the name o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called if \arg{Signal} arrives. on_signal/3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, which implies that &lt;Module&gt;:&lt;Name&gt; refers to &lt;Name&gt;/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dule &lt;Module&gt;. The handler is called with a single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signal as an atom. The Prolog names for sign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redicate names have special meaning.  \const{throw} implie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p the signal onto a Prolog exception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ception}.  \const{default} resets the handler to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before SWI-Prolog manipulated th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bound to a foreign function through PL_signal() ar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erm \term{\$foreign_function}{Addre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ceiving a signal mapped to \const{throw}, the exception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(signal(&lt;SigName&gt;, &lt;SigNum&gt;), &lt;Contex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names are defined by the POSIX standard as symbo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{\tt SIG}&lt;SIGNAME&gt;. The Prolog name for a signal is the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&lt;SIGNAME&gt;. The predicate current_signal/3 may be used to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names and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some signals are mapped to \const{throw}, while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\const{default}. The following signals throw an 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pe}, \const{alrm}, \const{xcpu}, \const{xfsz} and \const{vtalr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signal}{3}{?Name, ?Id, ?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the currently defined signal handling.  \arg{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, \arg{Id} is the numerical identifier and \arg{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urrently defined handler (see on_signal/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tes on signal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ignalhand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eciding to deal with signals in your applicatio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Portabil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, the signal interface is severely limited. Differen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s support different sets of signals, and the rel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 and number may vary. Currently, the system onl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numbered 1 to 32\footnote{TBD: the system should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realtime signals}. Installing a signal outside the limited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signals in MS-Windows crashes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afe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delivered signals (see below) are unsafe.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functions called from a handler cannot safely use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nd</w:t>
        <w:tab/>
        <w:t>cannot use C longjmp().  Handlers defined as \const{throw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afe.  Handlers defined to call a predicate are safe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call throw/1, but the delivery is delayed unti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a saf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interface described in \secref{csignal} provide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IGSYNC} to select either safe synchronous or un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ime of delive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const{throw} or a foreign handler, signals are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(as defined by the OS). When using a Prolog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is delayed to a safe moment.  Blocking system cal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oops may cause long delays.  Foreign code can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by calling PL_handle_signal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blocked when the garbage collector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CG Grammar rules}</w:t>
        <w:tab/>
        <w:tab/>
        <w:tab/>
        <w:t>\label{sec:DC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CG}\index{serialize}\index{deserializ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form a comfortable interface to \jargon{difference list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signed both to support writing parsers that build a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from a list of characters or tokens and for generating a fla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look like ordinary clauses using \functor{--&gt;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ng the head and body rather than \functor{:-}{2}.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is done by expand_term/2, which adds tw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each term for representing the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a grammar rule can contain three types of terms. A ca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interpreted as a reference to a grammar rule. Cod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$\ldots\verb$}$ is interpreted as plain Prolog code, and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is interpreted as a sequence of \jargon{literals}.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constructs (\functor{\+}{1}, \functor{-&gt;}{2}, \functor{;}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,}{2} and \functor{!}{0}) can be used in grammar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llustrate the behaviour by defining a rule set for par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(I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number_codes(I, [D0|D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D|T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(D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ode_type(D, dig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 sets are called using the built-in predicates phra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hrase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2}{:DCGBody, 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phrase(\arg{DCGBody}, \arg{InputList}, []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3}{:DCGBody, ?List, ?R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DCGBody} applies to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/\arg{Rest}. Although \arg{DCGBody} is typ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allable} term that denotes a grammar rule, it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hat is valid as the body of a DCG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calls the rule set `integer' defined in \secref{DC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\arg{Rest} to the remainder of the input after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hrase(integer(X), "42 times", R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= [32, 116, 105, 109, 101, 1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example exploits a complete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_weight(W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ode_type(D, digit(W)) 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hrase(("Version 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git_weight(Major),".",digit_weight(Mino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Version 3.4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=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=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ortray_text/1, which can be used to print lists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s a string to the top level and debugger to facilitat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CGs that process character codes. The library \pllib{apply_macr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s phrase/3 if the argument is sufficiently instanti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ng the runtime overhead of translating \arg{DCGBod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above, grammar rules are a general interface to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 To illustrate, we show a DCG-based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List, Reverse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rase(reverse(List), Rever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[])    --&gt;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[H|T]) --&gt; reverse(T), [H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atabase}</w:t>
        <w:tab/>
        <w:tab/>
        <w:tab/>
        <w:t>\label{sec: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hree different database mechanisms.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on assert/retract mechanism for manipulating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As facts and clauses asserted using assert/1 or on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s become part of the program, these predicates compil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o them. retract/1 and retractall/1 have to unify a te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have to decompile the program. For these reas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retract mechanism is expensive. On the other hand, once comp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to the database are faster than querying the recorde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below.  See also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way of storing arbitrary terms in the database i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recorded database'. In this database terms are associ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. A key can be an atom, small integer or term. In the las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functor and arity determine the key. Each key has a ch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associated with it. New terms can be added either at the h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ail of this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Edinburgh tradition, SWI-Prolog provides database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nd records in the recorded database.  As of 5.9.10, thes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resented by non-textual atoms (`blobs', see \secref{blob}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ccessing the database through references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mechanism is a special-purpose one. It associate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tom with a key, which is an atom, integer or term. Each key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ne atom or integer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bolish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clauses of a predicate with functor \arg{Functor} and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ity} from the database. All predicate attributes (dyna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, index, etc.) are reset to their defaults. Abolish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predicate only removes the import link; the predicate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ld definition in its defini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ISO standard, abolish/1 can only be applied to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.  This is odd, as for dealing with dynamic procedure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retract/1 and retractall/1.  The abolish/1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in DEC-10 Prolog precisely for dealing with static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abolish/1 works on static procedures, unles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iso} is set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use retractall/1 for erasing all clauses of a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}{2}{+Name, +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abolish}{Name/Arity}. The predicate abolish/2 con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dinburgh standard, while abolish/1 is ISO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predicate_clauses}{2}{:From, :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clauses of predicate \arg{From} to \arg{To}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} must be dynamic or undefined. If \arg{To} is undefin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s a dynamic predicate holding a copy of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om}. If \arg{To} is a dynamic predicate,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om} are added (as in assertz/1) to the clauses of \arg{To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} and \arg{From} must have the same arity. Acts as if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below, but at a much better performance by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ilation and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predicate_clauses(From, To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(From, MF:From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(To, MT:To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Head =.. [_|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Head =.. [_|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clause(MF:FromHead, Bod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ssertz(MT:ToHead, Body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(From, M:Hea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p_module(From, M, Name/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or(Head, Name, Ar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define_system_predicate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may be used both in module \const{user} and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to redefine any system predicate.  If the system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in module \const{user}, the new definition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or all sub-modules.  Otherwise the redefinition i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dule.  The system definition remains in the module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ng system predicate facilitates the definition of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  Use in other contexts is 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trac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Term} is an atom or a term it is unified with the first unifying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lause in the database. The fact or clause is removed from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tractall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acts or clauses in the database for which the \arg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with \arg{Head} are removed. If \arg{Head} refers to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defined, it is implicitly created as a dynamic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ynamic/1.\footnote{The ISO standard only allow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1 as a \jargon{directiv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sserta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a fact or clause in the database. \arg{Term} is assert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act or clause of the corresponding predicate.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1, but \arg{Term} is asserted as first clause or fa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ssertz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a/1, but \arg{Term} is asserted as the last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act of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z/1.  Deprecated: new code should use assertz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a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s a clause as asserta/1 and unifies \arg{Reference} with a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clause. The handle can be used to access this specific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lause/3 and eras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z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a/1, asserting the new clause as the last cl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z/2. Deprecated: new code should use assertz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\arg{Term} in the recorded database under key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a small integer (range \prologflag{min_tagged_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 \prologflag{max_tagged_integer}, atom or compound ter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a compound term, only the name and arity define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ference} is unified with an opaque handle to the recor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a(\arg{Key}, \arg{Term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corda/3, but puts the \arg{Term} at the tail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under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z(\arg{Key}, \arg{Term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3}{?Key, ?Value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Value} is recorded under \arg{Key} and has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\arg{Reference}. If \arg{Reference} is given,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deterministic. Otherwise, it must be considered non-determin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ither \arg{Reference} nor \arg{Key} is given, the tri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as in the code snippet below.\footnote{Note that,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\arg{Key}, some implementations return triples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recorda/2 and recordz/2.}  See also current_ke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key(Ke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ed(Key, Value,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ed(\arg{Key}, \arg{Value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rase}{1}{+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a record or clause from the database.  \arg{Reference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reference returned by recorda/3, recordz/3 or recorded/3, claus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2, asserta/2 or assertz/2. Fail silently if the referenc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stance}{2}{+Reference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} with the referenced clause or database record.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re represented as \arg{Head} :-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lag}{3}{+Ke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an atom, integer or term. As with the recorded databas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a term, only the name and arity are used to lo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. Unify \arg{Old} with the old value associated with \arg{Key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is used for the first time \arg{Old} is unified with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. Then store the value of \arg{New}, which should be an integer, fl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or arithmetic expression, under \arg{Key}. flag/3 is a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for storing simple facts in the database. The flag data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between threads and updates are atomic, making it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unique integer counter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flag/3 predicate is not portable. Non-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global variables (nb_setval/2) and non-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ssignment (nb_setarg/3) are more widely recogn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pecial-purpose alternatives for non-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/or global state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pdate view}</w:t>
        <w:tab/>
        <w:tab/>
        <w:tab/>
        <w:t>\label{sec:up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gical,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mmediate, 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systems used the \jargon{immediate update view}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lauses became visible to predicates backtracking ove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mmediately, and retracted clauses became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SWI-Prolog 3.3.0 we adhere to the \jargon{logica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}, where backtrackable predicates that enter the defin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ill not see any changes (either caused by asser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/1) to the predicate.  This view is the ISO standa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ly used and the most `safe'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For example, using the immediate update view, no cal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ynamic predicate is deterministi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updates are realised by keeping reference counts o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jargon{generation} information on clauses.  Each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causes an increment of the generation of the databas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s tagged with the generation in which it was started.  Each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lagged with the generation it was created in as well as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erased from.  Only clauses with a `created' \ldots `erased'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closes the generation of the current goal are considered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databases}</w:t>
        <w:tab/>
        <w:tab/>
        <w:tab/>
        <w:t>\label{sec:hash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ing,term-hash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ing capabilities of SWI-Prolog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jitindex}. Summarizing, SWI-Prolog creates indexe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argument, but only on one argument, and does no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rguments of compound terms. The predicates below provide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to circumvent the limitations of the current index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aim at portability should consider using term_hash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hash/4 to design their database such that indexing on consta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(name/arity reference) on the first argument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rm_hash}{2}{+Term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erm} is a ground term (see ground/1), \arg{HashKey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ositive integer value that may be used as a hash ke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If \arg{Term} is not ground, the predicate leaves \arg{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bound variable.  Hash keys are in the range $0 \ldots 16,777,215$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al integer that can be stored efficiently on both 32 and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to build hash tables as well as to expl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dexing to find complex terms mor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key does not rely on temporary information like addre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may be assumed constant over different invo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SWI-Prolog.\footnote{Last change: version 5.10.4} H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between big and little endian machines. The term_hash/2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ycle-safe.\bug{All arguments that (indirectly) lead to a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hash ke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rm_hash}{4}{+Term, +Depth, +Range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erm_hash/2, but only considers \arg{Term}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pth}.   The top-level term has depth 1, its argume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 2, etc.  That is, $\arg{Depth} = 0$ hashes nothing; $\arg{Depth} = 1$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es atomic values or the functor and arity of a compound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ts arguments; $\arg{Depth} = 2$ also indexes the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HashKey} is in the range $[0 \ldots \arg{Range}-1]$.  \arg{R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 the range $[1 \ldots 2147483647]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variant_sha1}{2}{+Term, -SH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a SHA1-hash from \arg{Term}. The hash is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40-byte hexadecimal atom. Unlike term_hash/2 and friends,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hash key for non-ground terms. The hash is invarian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-renaming (see \predref{=@=}{2}) and constants ove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s of Prolog.\bug{The hash depends on wor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g/little-endian) and the wordsize (32/64 bits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an exception when trying to compute the has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yclic term or attributed term.  Attributed terms are not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ubsumes_chk/2 is not considered well defined for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Cyclic terms are not supported because this would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ing a canonical cycle.  That is, given A=[a|A] and B=[a,a|B]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 and \arg{B} should produce the same hash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yet)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h was developed for lookup of solutions to a goal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 By using a cryptographic hash, heuristic algorithms can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 possibility of hash collisions and thus avoid 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term itself as well as testing using \predref{=@=}{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claring predicate properties}</w:t>
        <w:tab/>
        <w:t>\label{ch:dynam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cl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directives which manipulate attrib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s. The functors dynamic/1, multifil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guous/1 and public/1 are operators of priority 1150 (see op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that the list of predicates they involve can j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-separated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/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z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 all these directives are just predicates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also be called by a program.  Do not rely on this featu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maintain portability to other 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dynamic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interpreter that the definition of the predicate(s)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xecution (using assert/1 and/or retract/1)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version, the clauses of dynamic predicates ar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hreads. The directive thread_local/1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where each thread has its own clause li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Dynamic predicates can be turned into static on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_predicate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e_predicates}{1}{:ListOfPredicateIndic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 list of specified dynamic predicates (see dynamic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1) into normal static predicates.  This call tell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the definition will not change anymore and furthe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ert/1 or retract/1 on the named predicates raise a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This predicate is designed to deal with part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generated at runtime but do not change during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execu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specification of this predicate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ichard O'Keefe.  The implementation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ptimise the predicate.  This is not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multithreaded Prolog, however, static code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aster as it does not require synchronis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particularly true on SMP hardwa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multifile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specified predicate(s) may be defin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file. This stops consult/1 from redefining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w definition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discontiguous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clauses of the specified predicate(s)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ogether in the source file.  See also style_check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public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s the cross-referencer that the predicate can be called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emantics.\footnote{This declaration is compatible with SICStu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, public/1 instructs the compiler to keep the source. A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available in SWI-Prolog, our current interpreta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s the compatibility with YAP.} The public declar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d using predicate_property/2. The public/1 directiv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export the predicate (see module/1 and export/1).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is used for (1) direct calls into the module from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, (2) direct calls into the module from other modules, or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 predicate as being called if the call is generated by meta-calling constructs that are not analysed by the cross-referen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ining the program}</w:t>
        <w:tab/>
        <w:tab/>
        <w:t>\label{sec:examinepr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tom}{1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Atom} with all atoms know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urrent_atom/1 always succeeds if \arg{Atom} is instant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blob}{2}{?Blob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type or enumerate blobs of the given \arg{Type}. 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are supported through the foreign language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rbitrary BLOBs (Binary Large Object) or handles to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ies. See \secref{blob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unctor}{2}{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Name} with the name and \arg{Arity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functors know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lag}{1}{-Flag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FlagKey} with all keys used for flag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key}{1}{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Key} with all keys used for record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/3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predicate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edicateIndicator} is a currently defined predicat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considered defined if it exists in the specified modul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into the module or is defined in one of the modules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ill be imported if it is cal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mportmodule}). Note that current_predicate/1 does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for predicates that can be \jargon{autoloaded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edicate/2 and predicat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PredicateIndicator} is not fully specified, the predica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values that are defined in or already imported into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Generating all callable predicates therefor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ng modules using current_module/1. Generat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in a given module requires enumerating the import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mport_module/2 and the autoloadable predicat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\const{auto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predicate}{2}{?Name, 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pre-ISO implementation of current_predicate/1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represented by the head term.  The advantag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for checking the existence of a predicate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out the need for functor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if_exists(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edicate(_, 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(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 intended usage, current_predicate/2 also succeed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autoloaded.  Unfortunately, checking the auto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is predicate relatively slow, in particular because a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of the autoloader will cause the autoloader to verify th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icate_property}{2}{:Hea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Head} refers to a predicate that ha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. With sufficiently instantiated \arg{Hea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tries to resolve the predicate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t would do: if the predicate is not defined it sc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modules (see default_module/2) and finally tries the auto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calling, failure to find the target predicat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to fail silently. If \arg{Head} is not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, only currently locally defined and already imported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umerated. See current_predicate/1 for enumerating all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issue concerns \emph{generating} all built-in predicat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chieved using the cod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built_in(Name/Arit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_property(system:Head, built_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or(Head, Name, 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+ sub_atom(Name, 0, _, _, $).   % discard reserv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load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can be autoloaded from the file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const{undefined}, this property is \emph{not}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ilt_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locked as a built-in predica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it cannot be redefined in its definition module and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ynam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ssert/1 and retract/1 may be used to modify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set using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or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in the public list of the context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ed_from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imported into the context modu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fined.  See also source_file/2 and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ne_count}.  Note that this reports the fi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lause of a predicate.  A more robust interfac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using nth_clause/3 and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eig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 in the 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dexed}{Inde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es}\footnote{This predicate property should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and statistics only. The exact representation of \arg{Inde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hange between versions.} is a list of additional (hash) index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. Each element of the list i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Spec}-\arg{Index}. Currently \arg{ArgSpec} i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ing the argument position and \arg{Index} i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hash}{Buckets, Speedup, IsList}. Here \arg{Buckets}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uckets in the hash and \arg{Speedup} is the expected spee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rying all clauses linearly.  \arg{IsList}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is created for all clauses with the same key.  This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terpre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 in Prolog. We return tru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, although the code is actually compiled, it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, just like interpret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s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covered by the ISO standard (ISO/I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11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first cl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if the predicate is not associated with a fi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ource_file/2.  See also the \const{file} property above,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to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re may be multiple (or no) files providing cla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This property is set using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eta_predicate}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declared as a meta-predicate using meta_predicat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Head} with the head-pattern.  The head-patter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with the same name and arity as the predicate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term is a meta-predicate specifier.  See meta_predicat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the predicate are not shown by the debugger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r built-in predicates.  User predicates can be compil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using the Prolog flag \prologflag{generate_debug_inf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how ports of this predicate in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_of_clauses}{Clause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lauseCount} to the number of clause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for foreig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_of_rules}{Rule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RuleCount} to the number of clause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A \jargon{rule} is defined as a clauses that has a bod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just \const{true} (i.e., a \jargon{fact}). Fails for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is property is used to avoid analysing predic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acts in \pllib{prolog_codewal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bl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clared public using public/1.  Note that withou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, public predicates are considered undefined and thi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not}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asi_quotation_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(with arity~4) is declared to provide quasi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with quasi_quotation_syntax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ead_lo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only possible on the multithreaded version) each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clauses for the predicate. This property is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nspar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clared transpar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_transparent/1 or meta_predicate/1 declaration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case the property \term{meta_predicate}{Head} is also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hapref{module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 procedure definition block for the predicate exis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clauses for it and it is not declared dynamic or multi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rue if the predicate occurs in the body of a loaded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tempt to call it has been made via one of the meta-call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predicate had a definition in the past. See the librar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check} for exampl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isi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predicate can be called without raising a predicate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This means that the predicate is (1) defined, (2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from one of the default modules (see default_module/2) or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utoloaded. The behaviour is logically consistent iff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isible} is provided explicitly. If the property is left unb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efined predicates are enum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the clauses are not saved into a save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save_program/[1,2].  This property is set using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predicate}{2}{+Term, -Dw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`Do What I Mean' (`dwim') support predicate. \arg{Term} is a term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arity are used as a predicate specification. \arg{Dwi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with the most general term built from \arg{Name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a defined predicate that matches the predicat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n the `Do What I Mean' sense. See dwim_match/2 for `D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ean' string matching. Internal system predicates are not gene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access level is \const{system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ccess_level}). Backtracking provides all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ause}{2}{:Head, ?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Head} can be unified with a clause head and \arg{Body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clause body. Gives alternative clau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 For facts, \arg{Body} is unified with the atom \arg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}{3}{:Head, ?Body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lause/2, but unifies \arg{Reference} with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clause (see also assert/2, erase/1). If \arg{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 to a reference the clause's head and bod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Head} and \arg{Bod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_clause}{3}{?Pred, ?Index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ccess to the clauses of a predicate using their ind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starts at 1.  If \arg{Reference} is specified it unifies \arg{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st general term with the same name/arity as the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} with the index number of the clause.  Otherwise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\arg{Pred} are used to determine the predicate.  If \arg{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, \arg{Reference} will be unified with the claus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ndex} is unbound, backtracking will yield both the inde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s of all clauses of the predicate. 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e 2nd clause of append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th_clause(append(_,_,_), 2, Ref), clause(Head, Body, Re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 = &lt;clause&gt;(0x99429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= lists:append([_G23|_G24], _G21, [_G23|_G27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= append(_G24, _G21, _G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_property}{2}{+ClauseRef, -Proper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properties of a clause. \arg{ClauseRef} is a referenc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s produced by clause/3, nth_clause/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rame_attribute/3. Unlike most other predicates tha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references, clause_property/2 may be used to ge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erased clauses that have not yet been reclaimed. \arg{Propert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file in which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ally appears. Fails if the clause is created by load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clauses added using assertz/1).  See also \const{sour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clause.  Fail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is not associat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urc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tha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.  This is the same as the \const{file} property,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loaded from a file that is textually included into sourc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1.  In this scenario, \const{file} is the included fil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ource} property refers to the \jargon{main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no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as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been erased, but not yet reclaim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dicate}{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icateIndicator} denotes the predicate to which this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. This is needed to obtain information on erased clause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way to obtain this information using clause/3 fails for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put and output}</w:t>
        <w:tab/>
        <w:tab/>
        <w:t>\label{sec: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two different packages for input and outp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I/O system is based on the ISO standard predicates open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and friend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ctually based on Quintus Prolog, providing thi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fore the ISO standard exist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more widely portable and equipped with a clearer and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, new code is encouraged to use these predic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I/O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describes tell/1, see/1 and friends, providing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irit of the traditional Edinburgh standard. Thes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ayered on top of the ISO predicates. Both packages a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; the user may switch freely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efined stream aliases}</w:t>
        <w:tab/>
        <w:tab/>
        <w:tab/>
        <w:t>\label{sec:streamalia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hread has five stream aliases: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, \const{user_error}, \const{current_input}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output}. Newly created threads inherit thes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from theyr parent. The \const{user_input}, \const{user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user_error} aliases of the \const{main} thread are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the standard operating system I/O streams (\jargon{stdi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dout} and \jargon{stderr}, normally bound to the POSI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0,~1 and~2). These aliases may be re-bound, for examp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refers to a window such as in the \program{swipl-win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 executable for Windows. They can be re-bound by the us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IO/3 and set_stream/2 by setting the alias of a stream (e.g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set_stream(S, alias(user_output))}). An example of rebind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library \pllib{prolog_server}, providing a \program{teln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 The aliases \const{current_input} and \const{current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source and destination for predicates that do not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rgument (e.g., read/1, write/1, get_code/1, \ldots). Initi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bound to the same stream as \const{user_inpu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. They are re-bound by see/1, tell/1, set_inpu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output/1. The \const{current_output} stream is also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bound by with_output_to/2 or format/3 using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format(atom(A), ...}. Note that code which explicitly wri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s \const{user_output} and \const{user_error}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by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ompatibil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standard only defines the \const{user_*} strea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current' streams can be accessed using current_inpu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output/1.  For example, an ISO compatible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Term) :- current_output(Out), write_term(Out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SWI-Prolog additionally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Term) :- write(current_output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O Input and Output Streams}</w:t>
        <w:tab/>
        <w:tab/>
        <w:t>\label{sec:iso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described in this section provide ISO compliant I/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treams are explicitly created using the predicate open/3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stream identifier is then passed as a parameter to th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ing predicates to specify the source or destination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hema is not vulnerable to filename and stream ambiguit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changes to the working directory.  On the other hand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ion of current-I/O simplifies reusability of cod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pass arguments around.  E.g., see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eams are, compatible with the ISO standard, eith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utput streams.  To accommodate portability to other system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of streams can be packed into a \jargon{stream-pair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air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eam handles are unique symbols that have no synt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 They are written as \verb$&lt;stream&gt;(hex-number)$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valid input for read/1.  They are realised using a \jargon{blob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\const{stream} (see blob/2 and \secref{blo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en}{4}{+SrcDest, +Mode, 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compliant predicate to open a stream. \arg{SrcDest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specifying a file, or a term `\exam{pipe(\arg{Command})}'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see/1 and tell/1. \arg{Mode} is one of \const{read}, \const{wri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 or \const{update}. Mode \const{append} opens th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, positioning the file pointer at the end. Mode \const{up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the file for writing, positioning the file point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file without truncating the file. \arg{Strea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variable, in which case it is bound to an integer iden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, or an atom, in which case this atom will be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New code should use the \ter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ption for compatibility with the ISO standar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list can contain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ype \const{text} (default), Prolog will write a tex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erating system compatible way. Using type \const{binary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will be read or written without any translation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const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stream a name.   Below is an example.   Be careful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s stream names are glob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data, read, Fd, [alias(input)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put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encoding used for reading and writing text to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ncoding for type \const{text} is derived from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encoding}. For \const{binary} streams the defaul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octet}. For details on encoding issues, see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a BOM (\jargon{Byte Order Marker})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If omitted, the default is \const{true} for mode \const{rea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for mode \const{write}.  See also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\secref{bom} for a discussion of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happens if the end of the input stream is reached.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of_code} makes get0/1 and friends return -1, and read/1 and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atom \const{end_of_file}. Repetitive reading keeps yie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result. Action \const{error} is like \const{eof_code}, but re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will raise an error. With action \const{reset}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file again and return more data if the file has g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output buffering. The atom \const{full} (default) define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, \const{line} buffering by line, and \const{false} im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fully unbuffered.  Smaller buffering is useful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r the user is waiting for the output as it is being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flush_output/[0,1]. This option is not an ISO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the stream is closed on an abor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/0). If \const{false}, the stream is not closed. If it is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however, it will be flushed.  Useful for logfiles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associated to a process (using the \functor{pip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ocale that is used by notably format/2 for output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k}{Locking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obtain a lock on the open file.  Default is \const{none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lock the file.  The value \const{read} or \const{shared}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cesses may read the file, but not write it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rite} or \const{exclusive} means no other process ma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s are acquired through the POSIX function fcntl()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_SETLKW}, which makes a blocked call wait for the loc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 Please note that fcntl() locks are {\em adviso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only other applications using the same advisory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ur your lock. As there are many issues around locking in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related to NFS (network file system), please stud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ntl() manual page before trusting your 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lock} option is a SWI-Prolog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ai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combined with the \const{lock} op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(default \const{true}), the open call return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xception if the file is locked.  The exception has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ermission_error}{lock, source_sink, SrcDe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const{reposition} is not supported in SWI-Prolog.  All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a file may be reposi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en}{3}{+SrcDest, +Mode, ?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open/4 with an empty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null_stream}{1}{?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n output stream that produces no output. All coun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abled on such a stream. It can be used to discard output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\file{/dev/null}) or exploit the counting properties.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is \const{utf8}, enabling arbitrary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e encoding can be changed to determine byte cou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n a particular encoding or validate if output is possib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encoding. For example, the code below determin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 emitted when writing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length(Term, Le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_null_stream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Out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_count(Out, Le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 = Len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ose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specified stream. If \arg{Stream} is not open, an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raised.  However, closing a stream multiple times may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 This is particularly true for multithreade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losed stream is the current input or output stre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s made the current input 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ose}{2}{+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term{close}{Stream, [force(true)]} as the only option.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any resource errors (such as write errors while flu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uffer)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tream_property}{2}{?Stream, ?Stream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compatible predicate for querying the status of open I/O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Property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tom} is bound, test if the stream has the specified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unify \arg{Atom} with the first alias of the stream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Backtracking does not give other alias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to query the buffering mode of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uffering} is one 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_size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to query the size of the I/O buffer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tream in bytes.  Fails if the stream is not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a BOM (\jargon{Byte Order Mark}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while opening the file for reading, or a BOM was writte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the stream. See \secref{bom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abort/0 closes the stream. 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exe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stream is closed when execu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(exec() in Unix, CreateProcess() in Windows). Defaul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streams. This maps to fcntl() \const{F_SETFD} using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D_CLOEXEC} on Unix and (negated) \const{HANDLE_FLAG_INHERIT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he encoding used for text.  See \secref{encoding}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wide character and encoding issues in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stream}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n input stream, unify \arg{E}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\const{not}, \const{at} or \const{past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_end_of_stream/[0,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} with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  See open/4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ssociated to a file, unify \arg{Atom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o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is associated with a POSIX file descriptor,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ger} with the descriptor number.  SWI-Prolog extensio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for integration with foreign code.  See also Sfileno(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Stream.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is the current locale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e}{IO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IOMode} to the mode given to open/4 for opening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: \const{read}, \const{write}, \const{append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Newlin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posix} or \const{dos}.  If \const{dos}, tex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mit \verb$\r\n$ for \verb$\n$ and discard \verb$\r$ from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.  Default depends on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ink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ard links to the file.  This expresses the number of `nam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s. Not supported on all operating systems and the valu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ogus.  See the documentation of fstat() for your OS and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st_nlin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ut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write}, \const{appen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Pos} with the current stream position. A stream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aque term whose fields can be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osition_data/3. See also set_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ool} with \arg{true} if the position of the stre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(see seek/4).  It is assumed the position can be se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s a \jargon{seek-function} and is not based on a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or that is not associated to a regula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resentation_error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behaviour of character output if the stream can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. For example, an ISO Latin-1 stream can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rillic characters.  The behaviour is one of \const{error} (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/O error exception), \const{prolog} (write \verb$\...\$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) or \const{xml} (write \verb$&amp;#...;$ XML character ent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mode is \const{prolog} for the user stre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for all other streams. See also \secref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the timeout currently associated with the stream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 with the same option. If no timeout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unified to the atom \const{infin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ype} with \const{text} or \const{bina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t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reported with \arg{Bool} equal to \const{tru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is associated with a termin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stream}{3}{?Object, ?Mode, ?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urrent_stream/3 is used to access the statu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s well as to generate all open streams.  \arg{Objec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le opened if the stream refers to an open fil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ile descriptor if the stream encapsulates an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or the atom \const{[]} if the stream refers to some oth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e} is one of \const{read} or \const{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stream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stream name or valid stream hand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ealises a safe test for the existence of a stream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air}{3}{?StreamPair, ?Read, ?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in mode (-,+,+)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eam-pair} from an input stream and an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-pairs can be used by all I/O operations on stream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selects the appropriate member of the pair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closes both streams of the pair. Mode (+,-,-) can be use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underlying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stream_position}{2}{+Stream, +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position of \arg{Stream} to \arg{Pos}.  \arg{Po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as returned by stream_property/2 using the \term{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.  See also seek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osition_data}{3}{?Field, +Pos, -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information from the opaque stream position term a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ream_property/2 requesting the \term{position}{Pos}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eld} is one of \const{line_count}, \const{line_posi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har_count} or \const{byte_count}.  See also line_coun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position/2, character_count/2 and byte_count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troduced in version 5.6.4 after ext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sition term with a byte count. 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CStus Prolo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k}{4}{+Stream, +Offset, +Method, -New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ion the current point of the given \arg{Stream}.  \arg{Meth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\const{bof}, \const{current} or \const{eof},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relative to the start, current point o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object.  \arg{NewLocation} is unified with the new off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are counted in `units'. A unit is 1 byte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using 2-byte Unicode encoding (2 bytes) or \emph{w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(sizeof(wchar_t)). The latter guarantees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wide-character text objects. Otherwise,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/4 on non-binary files (see open/4) is of limited use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multi-byte text encodings (e.g.\ UTF-8) or multi-byte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e.g.\ DOS/Windows). On text files, SWI-Prolog offers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to an old position using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_position/2. Skipping $N$ character codes is achieved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ode/2 $N$ times or using copy_stream_data/3, directing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ull stream (see open_null_stream/1). If the seek mod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cation, the line number and character position in the l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cannot be repositioned, a \const{permission_erro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If applying the offset would result in a file position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a \const{domain_error} is raised. Behaviour when see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beyond the size of the underlying object depend on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ibly the operating system. The predicate seek/4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Prolog, though the error conditions and signalling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See also stream_property/2 and set_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stream}{2}{+Stream, +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an attribute of an existing stream. \arg{Attribute}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property to set. If stream is a \emph{pair} (see stream_pair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reams are modified, unless the property is only meaningfu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streams or setting both is not meaningful. 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of_action} only applies to the \emph{read} 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resentation_errors} only applies to the \emph{write}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ying to set \const{alias} or \const{line_position} on a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\const{permission_error} exception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 and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lia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alias of an already created stream. If \arg{Alias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one of the standard streams, this stream is re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\exam{set_stream(S, current_input)} is the same as set_input/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alias of a stream to \const{user_input}, etc., al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nput is read from this stream. See also interacto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buffering mode of an already created stream.  Buffering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_size}{+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of the I/O buffer of the underlying stream to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stream is closed by abort/0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exe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\const{close_on_exec} property.  See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mapping between bytes and character code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See \secref{encoding} for supported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nd-of-file handling to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filename associated to this stream.  This call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file for error locations if \arg{Stream}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Name} and is not obtained by opening the file directly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rough a network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position}{Line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ne position attribute of the stream. 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correct position management of the stream after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inal escape sequence (e.g., setting ANSI character attribu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attribute raises a permission error if the stre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cord positions. See line_position/2 and stream_property/2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perty \const{position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ocale of the 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Newlin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put or output translation for newlines. Se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 for details.  In addition to the detected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put stream can be set in mode \const{detect}.  It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dos} if a \verb$\r$ character wa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used to make streams generate an exceptio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longer than \arg{Seconds} before any new data arriv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The value \arg{infinite} (default) makes the stream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ly.  Like wait_for_input/3, this call only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at support the select() system call. For fur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imeout handling, see wait_for_input/3. The exception 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{error}{\term{timeout_error}{read, Stream}, _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type of the stream to one of \const{text} or \const{bina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pen/4 and the \const{encoding} property of streams.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binary} sets the encoding to \const{octet}.  Switc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xt} sets the encoding to the default text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cord_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/do not record the line count and line position (see line_coun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e_position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resentation_error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behaviour when writing characters to the stream tha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resented by the encoding.  See also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t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whether Prolog thinks there is a terminal (i.e.\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) connected to this stream.  On Unix systems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omes from isatty().  On Windows, the initial user stre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be associated to a terminal.  See also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IO}{3}{+In, +Out, +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the given streams for interactive behaviour normally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 \arg{In} becomes the \const{user_inpu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input} of the calling thread. \arg{Out}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 and \const{current_output}. If \arg{Error}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} an unbuffered stream is associated to the same destin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\const{user_error}. Otherwise \arg{Error}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. Output buffering for \arg{Out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ne} and buffering on \arg{Error}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olog/0 and set_stream/2.  The \emph{clib}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library \pllib{prolog_server}, creating a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for creating an interactive session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dinburgh-style I/O}</w:t>
        <w:tab/>
        <w:t>\label{sec: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for implicit input and output destinations is (alm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Edinburgh DEC-10 and C-Prolog. The read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refer to, resp., the \emph{current} input and output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these streams are connected to the terminal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is changed using tell/1 or append/1.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changed using see/1. The stream's current value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elling/1 for output and seeing/1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nd destination are either a file, \const{user}, or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`pipe(\arg{Command})'. The reserved stream name \const{user}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ISO I/O layer uses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user_output} and \const{user_error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dicate descriptions below we will call the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`\arg{SrcDest}'. Below are some examples of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ee(data).}        &amp; \% Start reading from file `data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user).}       &amp; \% Start writing to the terminal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pipe(lpr)).}  &amp; \% Start writing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 of using the \functor{pipe}{1} construct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s of version 5.3.15, the pipe construct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the MS-Windows version, bo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program{swipl.exe} and \program{swipl-win.ex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plementation uses code from the LUA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anguage (\url{http://www.lua.org}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functor{pipe}{1} construct is no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standard I/O reperto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wd(W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ing(Old), see(pipe(pwd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Str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n, see(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_codes(Wd,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C|R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0(C), C \== -1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of tell/1 is not undone on backtracking, an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ndle is not specified explicitly in further I/O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Edinburgh-style I/O, you may write to unintended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asily than when using ISO compliant I/O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query writes both "a" and "b" into the file `out'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(tell(out), write(a), false ; write(b)), t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Compatibility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Edinburgh Prolog systems, telling/1 and seeing/1 do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of the current input/output but rather the stream identifi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design pattern below</w:t>
        <w:tab/>
        <w:t>works under all circumstances: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Filenames can be ambiguous and SWI-Prolog stre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fer to much more than just fil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ling(Old), tell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ld, tell(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tell/1 and see/1 first check for \const{user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ipe}{command} and a stream handle.  Otherwise, i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it is first compared to open streams associated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emph{exactly} the same name.  If such a stream exists,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/1 or see/1, output (input) is switched to the open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file with the specified name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is compatible with Edinburgh Prolog.  This is no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Changing directory, non-file streams, and multiple names re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file easily lead to unexpected behaviour. New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hen managing multiple I/O channels, should consid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I/O predicates defined in \secref{isoI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reading and make it the current in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input/1). If \arg{SrcDest} is a stream handle, just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in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writing and make it the current out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output/1).  If \arg{SrcDest} is a stream handle, just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out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end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ell/1, but positions the file pointer at the end o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runcating an existing file. The pipe construc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by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input/1, except that \const{user}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is the stream \const{user_input} to improv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ditional Edinburgh I/O. Se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output/1, except that \const{user}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 is the stream \const{user_output} to improv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ditional Edinburgh I/O. Se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input stream. The new in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ol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output stream. The new out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witching between Edinburgh and ISO I/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dinburgh-iso-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can be used for switching between the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plicit stream-based I/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in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input stream to become \arg{Stream}.  Thus, \exam{open(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Stream), set_input(Stream)} is equivalent to \exam{see(fil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output stream to become \arg{Stream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in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input stream.  Useful for getting access to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ssociated with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out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 onto atoms, code-lists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rite-on-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output_to}{2}{+Output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as once/1, while characters written to the curren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nt to \arg{Output}. The predicate is SWI-Prolog-specific, ins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various posts to the mailinglist. It provides a flexibl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edicates such as \nopredref{sformat}{3}, swrite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to_atom/2, atom_number/2 converting numbers to atoms, et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mat/3 accepts the same terms as outpu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should generally avoid creating atoms by brea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ing other atoms, as the creation of large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atoms generally leads to poor performance, even more 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applications.  This predicate supports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s from character data efficiently. 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DCG rule term//1 to insert a term in the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(Term, In, Tai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_output_to(codes(In, Tail), write(Term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hrase(term(hello)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104, 101, 108, 108, 1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A Stream handle or 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switch current output to the given stream.  Redirec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 guarantees the original output is restored, al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s or raises an exception.  See also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om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the emitted characters. Please note the 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ing}{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tring object as defined in \secref{strin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-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the emitted characters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-Codes, -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as a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}{-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one-character atoms from the emitted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}{-Chars, -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one-character atoms as a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tus of streams}</w:t>
        <w:tab/>
        <w:tab/>
        <w:t>\label{sec:streamst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ait_for_input}{3}{+ListOfStreams, -ReadyList, +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input on one of the streams in \arg{ListOfStreams} and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treams on which input is available in \arg{Ready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_for_input/3 waits for at most \arg{TimeOut} seconds. \arg{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pecified as a floating point number to specify fractio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 If \arg{Timeout} equals \const{infinite}, wait_for_inpu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s indefinitely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For compatibility reasons, a \arg{Timeout} value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integer) also waits indefinitely.  To call sel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thout giving up the CPU, pass the float 0.0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atibility with versions older than 5.1.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sired, pass the float value 1.0e-7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to implement timeout while reading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nput from multiple sources. The following example will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rom the user and an explicitly opened second terminal. On 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s} may hold \const{user_input} or \arg{P4}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'/dev/ttyp4', read, P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_for_input([user_input, P4], Inputs,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elect()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elies on the select() call on most operating systems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this call is implemented for any stream referring to a file 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all OS-based streams: sockets, terminals, pipes, etc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Unix systems select() is generally only implemented for socket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.  See also \pllib{socket} from the \const{clib}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ait_for_input/3 returns streams that have data wait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ean you can, for example, call read/2 on the stre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 as the stream might hold an incomplete term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 using the option \term{timeout}{Seconds}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tream generate an exception if no new data arriv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out period.  Suppose two processes communicate by exchang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The following code makes the server immune for cli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n incomplete te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accept(Server, Socket, _Pe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open(Socket, In, 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stream(In, timeout(10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(read(In, Term), _, (close(Out), close(In), fai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yt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position in \arg{Stream}.  For binary streams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acter_count/2.  For text files the number may be different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ulti-byte encodings or additional record separator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M i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acter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current character index.  For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umber of characters read since the open;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is is the number of characters written. Counting starts a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number of lines read or written. 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position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position on the current lin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e position is 0 after the open.  Tabs are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n each 8-th character, and backspaces are assumed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by one, provided it i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imitive character I/O}</w:t>
        <w:tab/>
        <w:tab/>
        <w:t>\label{sec:char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chars} for an overview of support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character to the current output stream.  On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l/0 is equivalent to \exam{put(10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l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the current output stream. \arg{Char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expression evaluating to a character code or an atom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Deprecated.  New code should use put_char/1 or put_cod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\arg{Stream}.  See put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byte}{1}{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ingle byte to the output.  \arg{Byte}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byte}{2}{+Stream, 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ingle byte to \arg{Stream}. \arg{Byte}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har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aracter to the current output, obeying the encoding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output stream. Note that this may raise an excep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ing of the output stream cannot represent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har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aracter to \arg{Stream}, obeying the encoding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. Note that this may rais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cannot represent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ode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ut_char/1, but using a \jargon{character code}.  \arg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non-negative integer.  Note that this may rais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the output stream cannot represent \arg{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ode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ut_code/1 but directing \arg{Code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1}{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Amount} spaces on the current output stream.  \arg{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n expression that evaluates to a positive inte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arith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2}{+Stream, 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Amount} spaces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ush_outpu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current output stream. flush_output/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enerated by read/1 and derivatives if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\const{user} and the cursor is not at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ush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output on the specified stream.  The stream must be op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flush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stream \const{user}. See also flush_output/[0,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byte with \arg{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 integer between 0 and 255). \arg{Byt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byte}{2}{+Stream, 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byte from \arg{Stream} and unify \arg{Byte} with an integ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ode} with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f the next character. \arg{Cod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See also get_cha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ode}{2}{+Stream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character code fro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har} with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s a one-character atom.  See also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nd-of-file, \arg{Char} is unified to the atom \const{end_of_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har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har} with the next character from \arg{Stream}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.  See also get_char/2, get_byte/2 and get_cod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0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code/1 predicate. Note that Edinbur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idn't support wide characters and therefore technically sp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0/1 should have been mapped to get_byte/1.  The intention of get0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s to read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0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code/2 predicate.  See also get0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non-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Char}. \arg{Char} is unified with -1 on end of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get/1 operates on character \emph{codes}.  See also get0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non-blank character from \arg{Stream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/1, get0/1 and get0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byte}{2}{+Stream, 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ode}{2}{+Stream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har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byte/code/char from the input without remov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do not modify the stream's position or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. These predicates require a buffered stream (see set_stream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ise a permission error if the stream is unbuffered or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o small to hold the longest multi-byte sequence that migh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input until \arg{Code} or the end of the file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quent call to get_code/1 will read the first charact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input (as skip/1)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single_char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single character from input stream `user' (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stream). Unlike get_code/1, this predicat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a return. The character is not echoed to the user's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meant for keyboard menu selection, etc. I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tarted with the \cmdlineoption{-tty} option this predicate read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line of input and returns the first non-blank character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or the character code of the newline (10) if the entir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d of blank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_end_of_stream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current input stre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ad.  Also succeeds if there is no valid current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named stream is rea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is not a valid input stream.  The end-of-stream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available on buffered input streams (unbuffered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arely used; see open/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of the file opened as \arg{Stream}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osition.  This is typically used in combin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-mode 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3}{+StreamIn, +StreamOut, +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\arg{Len} codes from \arg{StreamIn} to 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py is done using the semantics of get_cod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code/2, taking care of possibly recoding that needs to tak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text files.  See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2}{+StreamIn, +Stream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(remaining) data from \arg{StreamIn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pending_input}{3}{+StreamIn, -Codes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put pending in the input buffer of \arg{StreamIn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the difference list \arg{Codes}-\arg{Tail}. Tha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characters codes are used to create the list \arg{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in the tail \arg{Tail}.  This predicate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unbuffered copying and filtering of input com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connections or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fragment realises efficient non-blocking copying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input to an output stream. The at_end_of_stream/1 call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nd-of-stream and fills the input buffer.  Note that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et_code/2 and put_code/2 based loop requires a flush_output/1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emph{each} put_code/2.  The copy_stream_data/2 does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pection of the copied data and suffers from the same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(In, Ou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</w:t>
        <w:tab/>
        <w:t>at_end_of_stream(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&gt;</w:t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</w:t>
        <w:tab/>
        <w:t>read_pending_input(In, Chars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mat(Out, '~s', [Chars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lush_output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 reading and writing}</w:t>
        <w:tab/>
        <w:tab/>
        <w:t>\label{sec:termr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basic term reading and writing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format/[1,2] and writef/2 provide format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o Prolog data structures such as atoms or code-lis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with_output_to/2 and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is sensitive to the Prolog flag \prologflag{character_escap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rols the interpretation of the \chr{\} character in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term}{2}{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rite_term/2 is the generic form of all Prolog term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Vali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tribu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how attributed variables (see \secref{attvar}) are writt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determined by the Prolog flag \prologflag{write_attribut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values are \const{ignore} (ignore the attribute), \const{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e the attributes as \verb${...}$), \const{write} (simply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s recursively to write_term/2) and \const{port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nd the attributes to attr_portray_hook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ckquoted_string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write a string object (see \secref{strings}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`$\ldots\verb$`$. The default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backquoted_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lob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how non-text blobs are handled.  By default, this is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ite handler specified with the blob type.  Using \const{portra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is called for each blob encountered.  See \secref{blo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and \term{quoted}{true} is active,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atoms and strings are emitted as ISO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aken from the reference modul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ycl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cyclic terms ar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@}{Template, Substitutions}, where \arg{Substitution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Var} = \arg{Value}}. If \const{cycles} is \const{fal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x_depth} is not given, and \arg{Term} is cyclic, wri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\const{domain_error}.\footnote{The cycles option and the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presentation using the @-term are copied from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default in SICStus is set to \const{false} and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n infinite term if not protected by,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pth_limit} option.} See also the \const{cycles}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gnore_op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generic term representation (&lt;functor&gt;(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)) will be used for all terms.  Otherwise (default),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notation and \verb${}$/1 will be written using thei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x_depth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rm is nested deeper than \arg{Integer}, print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llipses (\ldots).  A 0 (zero) value (default) imposes no depth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so delimits the number of printed items in a lis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rite_term(a(s(s(s(s(0)))), [a,b,c,d,e,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[max_depth(3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(s(...)), [a, b|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top level and debugger to limit screen output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s \prologflag{toplevel_print_option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ger_print_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reference module (default \const{user}).  This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for the \prologflag{character_escapes} option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perator definitions to use.  See also op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var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erms of the format \verb|$VAR(N)|, where &lt;N&gt;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integer, will be written as a variable name.  If \arg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it is written without quotes.  This extension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variables with user-provided names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  See also numbervars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tia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do not reset the logic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extra spaces that separate tokens where needed. This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the problems with the code below.  Calling \term{write_value}{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\verb$..$, which cannot be read.  By adding \term{partial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ption list, it correctly emits \verb$. .$.  Similar problem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mitting operators using multiple calls to write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value(Valu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term(Value, [partial(true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'.'), 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hook portray/1 is called before print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variable.  If portray/1 succeeds, the term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See also print/1.  The default is \const{false}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tension to the ISO write_term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_goal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term{portray}{true}, but calls \arg{Goal}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hook portray/1.  \arg{Goal} is called through call/3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is \arg{Goal}, the second is the ter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and the 3rd argument is the current write option li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option list is copied from the write_term call, but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uaranteed to hold an option \const{priority} that ref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ority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between 0 and 1200 representing the `context priority'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1200.  Can be used to write partial terms appea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to an operato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~w = ', [VarNam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term(Value, [quoted(true), priority(699)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atoms and functors that need quotes will be qu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ing}{+Spa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and where extra white space is added to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ility. The default is \const{standard}, adding only spac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or proper tokenization by read_term/3.  Currently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alue is \const{next_argument}, adding a space after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parate arguments in a term o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_names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names to variables in \arg{Term}. \arg{List} is a list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 = \arg{Var}}, where \arg{Name} is an at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valid Prolog variable name. Terms where \arg{Var} i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a variable that does not appear in \arg{Term} are ignored. Ra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if \arg{List} is not a list, one of the members is not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 = \arg{Var}}, \arg{Name} is not an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does not represent a valid Prolog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binds the variables from \arg{List} to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"'$VAR'"(\arg{Name}).  Like write_canonical/1, ter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lready bound to \verb"'$VAR'"(\arg{X}) before wri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inted normally, unless the option \term{numbervars}{tr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vided.  If the option \term{numbervars}{true} is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responsible for avoiding collisions between assign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umbered names. See also the \const{variable_names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riable attributes (see \secref{extvar}) are ignor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ases one should use copy_term/3 to obtain a copy that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tributed variables and handle the associated constrai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 the use-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term}{3}{+Stream, 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rite_term/2, but output is sent to \arg{Stream}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write_length}{3}{+Term, -Length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ength} is the number of characters emit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rite_term}{Term, Options}.  In addition to valid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2, it processes th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ax_length}{+Max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vided, fail if \arg{Length} would be larger than \arg{MaxLeng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ensures that the runtime is limited when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a huge term with a bounded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canonical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on the current output stream us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ed prefix notation (i.e., ignoring operator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that need quotes are quoted.  Terms written with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ways be read back, regardless of current operator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_term/2 using the options \const{ignore_op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quoted} and \const{numbervars} after numbervars/4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ngletons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ue to the use of numbervars/4, non-ground term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a \emph{single} write_canonical/1 call.  Th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case anyhow, as garbage collection between multipl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e of the write predicates can change the \verb|_G|&lt;NNN&gt;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canonical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in canonical form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q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 Atoms that need quotes are quoted. Terms written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read back with read/1 provided the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declarations 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q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, inserting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ln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(Term), nl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\arg{Term} on the current output stream similar to writ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r each (sub)term of \arg{Term}, the dynamic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is first called.  If this predicate succeeds \arg{print} assu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b)term has been written.  This allows for user-defined term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pllib{portray_tex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ynamic predicate, which can be defined by the user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print/1 on (sub)terms.  For each subterm encounte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variable print/1 first calls portray/1 using the te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For lists, only the list as a whole is given to portray/1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succeeds print/1 assumes the term has been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}{1}{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Prolog term from the current input stream and un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.  On a syntax error read/1 displays an error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skip the erroneous term and fails.  On reaching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unified with the atom \const{end_of_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}{2}{+Stream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Term} fro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clause}{3}{+Strea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ad_term/3, but sets options according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context and optionally processes comments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yntax_errors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read_term/3, but the default is \const{dec10} (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sta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erm_position}{-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ubterm_positions}{-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variable_names}{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ocess_comment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\const{true} (default)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{prolog:comment_hook}{Comments, TermPos, Term}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file hook is defined (see prolog:comment_hook/3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used to drive Pl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mments}{-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provided, unify \arg{Comments} with the comment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reading \arg{Term}. This option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{process_comment}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ingletons} option of read_term/3 is initiali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tyle-checking mode.  The \const{module} option is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rrent compilation module (see prolog_load_context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_term}{2}{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term from the current input stream and unify the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. The reading is controlled by options from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. If this list is empty, the behaviour is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1. The options are upward compatible with Quintus Prolo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der is according to the ISO standard.  Syntax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ported using exception-handling (see catch/3).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ckquoted_string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ead \verb$`$\ldots\verb$`$ to a string objec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s}).  The default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backquoted_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\verb$\$ escape sequences in quoted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rolog flag \prologflag{character_escapes} in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mments}{-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mments} with a list of \arg{Position}-\arg{Comment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sition} is a stream position object (see stream_position_data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e start of a comment and \arg{Comment} is a strin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text including delimiters of a comment.  It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from where the read_term/2 call started up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ycl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-instantiate templ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the corresponding write_term/2 option. Note th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false} to avoid misinterpretation of \term{@}{Templ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utions}, while the default of write_term/2 is \const{true}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ing cyclic terms without using the template construct produc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ly large term (read: it will generate an error after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uge amount of 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uble_quo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"\ldots" strings.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.  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\arg{Module} for operators, \prologflag{character_escapes}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prologflag{double_quotes} flag. The value of the latter two is overr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rresponding read_term/3 option is provided.  If no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the current `source module' is used.  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asi_quotations}{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unify \arg{List} with the quasi quotatio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quasiquotations} instead of evaluating quasi quo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quasi quotation is a term \term{quasi_quotation}{+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+Quotation, +VarDict, -Result}, where \arg{Syntax} is the te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|Syntax||$, \arg{Quotation} is a list of character c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quotation, \arg{VarDict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=\arg{Variable} and \arg{Result} is a variable that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lace where the quotation must be inserted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support tools that manipulate Prolog sourc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variable_names}, but only reports the variables occurr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the \arg{Term} read. Variables starting with an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`\chr{_}') are not included in this list. (ISO).  If \arg{Vars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\const{warning}, singleton variables are repor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ntax_error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 exception on a syntax error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fail}, which causes a message to be pri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, after which the predicate fails, \const{quiet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predicate to fail silently, and \const{dec10}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errors to be printed, after which read_term/[2,3]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next term. Using \const{dec10}, read_term/[2,3] 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, SICSt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bterm_positions}{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detailed layout of the term. The formats for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terms are given below. All positions are character posi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is related to a normal stream, these positions are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the input; when reading from the terminal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inition{\arg{From}-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primitive types (atoms, numbers,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tring_position}{\arg{From}, 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indicate the position of a string enclosed i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s (\chr{"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brace_term_position}{\arg{From}, \arg{To}, \arg{A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of the form \exam{\{\ldots \}}, as used in DCG rules.  \arg{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s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list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\arg{Elms}, \arg{Tai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\arg{Elms} describes the positions of the elements. I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tail as \mbox{\chr{|}&lt;TailTerm&gt;}, \arg{Tail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erm position of the tail, otherwise with the atom \const{non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term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\arg{FFrom}, \arg{FTo}, \arg{Sub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a compound term not matching one of the above.  \arg{F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\arg{FTo} describe the position of the functor.  \arg{Sub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list, each element of which describes the term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sub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rm_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os} with the starting position of the term read.  \arg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same format as used by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variables in the term.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order they have been read. See also term_variabl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_nam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`\arg{Name} = \arg{Var}'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an atom describing the variable name and \arg{Var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shares with the corresponding variable in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_term}{3}{+Strea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erm with options from \arg{Stream}.  See 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term_from_atom}{3}{+Ato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read_term/3 to read the next term from \arg{Atom}.  \arg{Ato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n atom or a string object (see \secref{strings})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\arg{Atom} to end with a full-stop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edes atom_to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history}{6}{+Show, +Help, +Special, +Prompt, -Term, 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read_term/2 using the option \const{variable_names}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history substitutions. read_history/6 is used by the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the user's actions. \arg{Show} is the comma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ype to show the saved events. \arg{Help} is the comman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verview of the capabilities. \arg{Special} is a list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saved in the history. \arg{Prompt} is the firs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 Continuation prompts for more lines are determined by prompt/2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\%w} in the prompt is substituted by the event numb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history} for available sub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alls read_history/6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history(h, '!h', [trace], '%w ?- ', Goal, Bind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ompt associated with read/1 and its derivatives.  \arg{O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rst unified with the current prompt.  On success the promp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arg{New} if this is an atom.  Otherwise an error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A prompt is printed if one of the read predica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nd the cursor is at the left margin.  It is also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newline is given and the term has not been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are only printed when the current input stream is \arg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1}{1}{+Prom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prompt for the next line to be read.  Continuation l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using the prompt defined by promp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Terms}</w:t>
        <w:tab/>
        <w:t>\label{sec:manip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unctor}{3}{?Term, 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erm} is a term with functor \arg{Name}/\arg{Arity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a variable it is unified with a new term whose arguments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ariables (such a term is called a skeleton). If \arg{Ter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, \arg{Arity} will be unified with the integer 0, and \arg{Name}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Term}.  Raises \errorterm{instantiation_error}{} if \arg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bound and \arg{Name}/\arg{Arity} is insufficiently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rg}{3}{?Arg, +Term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should be instantiated to a term, \arg{Arg}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 and the arity of \arg{Term}. \arg{Value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}-th argument of \arg{Term}.  \arg{Arg} may also be un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\arg{Value} will be unified with the successiv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rm. On successful unification, \arg{Arg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number. Backtracking yields alternative solution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instantiation pattern (-, +, ?) is an exte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standard' Prolog. Some system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nopredref{genarg}{3} that covers this patter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rg/3 fails silently if $\arg{Arg} = 0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Arg} &gt; \mbox{\em arity}$ and raise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rrorterm{domain_error}{not_less_than_zero, \arg{Arg}} if $\arg{Arg}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..}{?Term}{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whose head is the functor of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arguments are the arguments of the term. Either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be a variable, but not both.  This predicat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Univ'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o(hello, X) =..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foo, hello, 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Term =.. [baz, foo(1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= baz(foo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3}{+Term, +Start, -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free variables of \arg{Term} with a term \term{\$VAR}{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N} is the number of the variable. Counting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\arg{End} is unified with the number that should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variabl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umbervars(foo(A, B, A), 0, E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'$VAR'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 = '$VAR'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=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const{numbervars} option to write_term/3 and numbervars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4}{+Term, +Start, -En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vars/3, but providing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functor_name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unctor to use instead of \verb|$VAR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ttvar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if an attributed variable is encountered. 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kip}, which causes numbervars/3 to ignore the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\const{bind} which causes it to thread it a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nd assign the next \verb|'$VAR'|(N) term to it, or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which raises a \const{type_error} excep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behaviour was decided after a long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tween David Reitter, Richard O'Keefe, Bart Demo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Tom Schrijv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ngletons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numbervars/4 does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.  Singleton variables are unified with \verb|'$VAR'('_')|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them to be printed as \verb|_| by write_term/2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 option.  This option is exploited by portray_clau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_canonical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Currently this option is ignored for cyclic term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ar_number}{2}{@Term, -Var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numbered by numbervars/3 and \arg{VarNumb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given to this variable.  This predicate avoids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with \verb!'$VAR'(X)! and opens the path for replac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Prolog term by an internal representation that has no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erm_variables}{2}{+Term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list of variables, each sharing with a uniqu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Term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used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opredref{free_variables}{2}. The name term_variables/2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ely used. The old predicate is still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\pllib{backcomp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in \arg{List} are ordered in order of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ing \arg{Term} depth-first and left-to-righ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variables/3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erm_variables(a(X, b(Y, X), Z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X, Y, Z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variables}{3}{+Term, -List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 version of term_variables/2.  That is, \arg{Tail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of the variable list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py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version of \arg{In} with renamed (fresh) variables and un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Out}.  Attributed variables (see \secref{attvar})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copied.  The implementation of copy_term/2 can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 trees (cyclic terms). As pure Prolog cannot distinguis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term from another ground term with exactly the same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sub-terms are \emph{shared} between \arg{In} and \arg{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ground terms does affect setarg/3.  SWI-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_term/2 to create a true copy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n-logical operations on terms}</w:t>
        <w:tab/>
        <w:t>\label{sec:seta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s not able to \emph{modify} instantiated parts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at capability makes the language much saf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re are problems that suffer severely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/or memory usage.  Always try hard to avoid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imitives, but they can be a good alternative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.  See also \secref{gvar}, discussing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-logical predicate.  Assigns the \arg{Arg}-th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\arg{Term} with the given \arg{Value}. 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done if backtracking brings the state back into a posi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arg/3 call.  See also nb_setar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destructive assignment to term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an extra-logical storage bin. Always try hard to avoid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targ/3 as it is not supported by many Prolog systems and one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ery careful about unexpected copying as well as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copying of terms. A good practice to improve somewhat on this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make sure that terms whose arguments are subject to setarg/3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unused and unshared variable in addition to the used argume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voids unwanted sharing in, e.g., copy_term/2, and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o be considered as non-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the \arg{Arg}-th argument of the compound term \arg{Term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\arg{Value} as setarg/3, but on backtracking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not} reversed.  If \arg{Value} is not atomic, it is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uplicate_term/2. This predicate uses the same techniqu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b_setval/2.  We therefore refer to the description of nb_setval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non-backtrackable assignment of terms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atible with GNU-Prolog \term{setarg}{A,T,V,false}, re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striction on \arg{Value}.  See also nb_linkarg/3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ample for counting the number of solutions of a goal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implementation is thread-safe, reentrant and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exceptions.  Realising these features with a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based on assert/retract or flag/3 i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ceeds_n_times(0, 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_n_times(Goal, Tim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er = counter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g(1, Counter, 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 is N0 +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b_setarg(1, Counter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arg(1, Counter,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link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b_setarg/3, but like nb_linkval/2 it does \emph{not}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 Use with extreme care and consult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b_linkval/2 befo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uplicate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copy_term/2 that also copies ground terms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destructive modification using setarg/3 does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  See also nb_setval/2, nb_linkval/2, nb_setarg/3 and nb_linkar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ame_term}{2}{@T1, @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1} and \arg{T2} are equivalent and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, even if setarg/3 is used on either of them. 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1} and \arg{T2} are the same variable, equivalent ato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ompound term allocated at the sam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Atoms}</w:t>
        <w:tab/>
        <w:t>\label{sec:manip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convert between Prolog constants and lists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The predicates atom_codes/2, number_codes/2 and name/2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hen converting from a constant to a list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verting the other way around, atom_codes/2 will gener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number_codes/2 will generate a number or exception and name/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number if possible and an atom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defines atom_chars/2 to describe the `broken-up'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as a list of one-character atoms instead of a list of codes. 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.x, SWI-Prolog's atom_chars/2 behaved like atom_codes,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and SICStus Prolog. As of 3.3.x,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odes/2 and atom_chars/2 are compliant to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all variations in the Prolog community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edicates behave as flexible as possible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list-side' accepts either a code-list or a char-lis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atom-side' accepts all atomic types (atom, number and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odes}{2}{?Atom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n atom and a list of character cod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instantiated, it will be translated into a list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nd the result is unified with \arg{String}. If \arg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bound and \arg{String} is a list of character c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will be unified with an atom constructed from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hars}{2}{?Atom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tom_codes/2, but \arg{CharList} is a list of one-character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a list of character cod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Up to version 3.2.x, atom_chars/2 behav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urrent atom_codes/2.  The current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liant with the ISO standar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hars(hello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h, e, l, l, o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har_code}{2}{?Atom, ?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character and character code f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is also called \nopredref{atom_char}{2} i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s of SWI-Prolog as well as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ations. The \nopredref{atom_char}{2}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 from the library \file{backcomp.p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_chars}{2}{?Number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, but converts between a number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s a list of one-character atoms. Fail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syntax_error} if \arg{Number} is unbound or \arg{CharList}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scribe a number. Following the ISO standard, it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leading} white space (including newlines) and does not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railing} white space.\footnote{ISO also allows fo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in leading white space. We--and mo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--believe this is incorrect. We also beleive it would have been bette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white space, or to allow for both leading and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space.  Prolog syntax-based conversion can be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3 and read_from_chars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_codes}{2}{?Number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_chars/2, but converts to a list of character code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s. In the mode (-, +), both predicates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ly to improve handling of non-ISO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number}{2}{?Atom, ?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s the popular combination of atom_codes/2 and number_codes/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tom and number (integer or float) in one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the intermediate list. Unlike the ISO number_code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atom_number/2 fails silently in mode (+,-) if \arg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represent a number.\footnote{Versions prior to 6.1.7 ra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error, compliant to number_codes/2} See also atomic_list_conca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ssembling an atom from atoms an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ame}{2}{?Atomic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List} is a list of character codes representing the sam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arg{Atomic}. Each of the arguments may be a variable, but not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CodeList} describes an integer or floating point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} is a variable, \arg{Atomic} will be unified with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described by \arg{CodeList} (e.g., \exam{name(N, "300"), 400 is N +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} succeeds). If \arg{CodeList} is not a representation of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} will be unified with the atom with the name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list. When \arg{Atomic} is an atom or nu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quoted print representation of it as a character code li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Code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is not possible to produce the atom '300' using name/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\exam{name(300, CodeList), name('300', CodeList)} succeeds.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, new code should consider using the ISO predicates atom_code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umber_codes/2.\footnote{Unfortunately, the ISO predicates provid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t way to check that a string can be interpreted as a number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ble way is to use catch/3 to catch the excep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_codes/2; however, this is both slow and cumbersome. We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, e.g., \exam{number_codes(N, "abc")} fail silently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}  See also atom_numbe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to_atom}{2}{?Term, 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describes a term that unifies with \arg{Term}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instantiated, \arg{Atom} is converted and then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.  If \arg{Atom} has no valid syntax, a \except{syntax_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 Otherwise \arg{Term} is ``written'' on \arg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rite_term/2 with the option \term{quoted}{true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3 and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tom_to_term}{3}{+Atom, -Term, 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Atom} as input to read_term/2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 and return the read term in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in \arg{Bindings}. \arg{Bindings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Name} = \arg{Var}$ couples, thus providing access to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. See also read_term/2. If \arg{Atom} has no valid 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except{syntax_error} exception is raised.  New code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from_ato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oncat}{3}{?Atom1, ?Atom2, ?Atom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3} forms the concatenation of \arg{Atom1} and \arg{Atom2}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wo of the arguments must be instantiated to atoms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llows for the mode (-,-,+), non-deterministically spl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 argument into two parts (as append/3 does for lists). 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atomic arguments.  Portable code must use atomic_conc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-atom arguments ar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ic_concat}{3}{+Atomic1, +Atomic2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represents the text after converting \arg{Atomic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2} to text and concatenating the 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concat(name, 42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name4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commons]{atomic_list_concat}{2}{+List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of atoms, integers or floating point numbers.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tom} can be unified with the concatenated elements of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commons]{atomic_list_concat}{3}{+List, +Separator, 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atom just like atomic_list_concat/2, but inserts \arg{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ach pair of atom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list_concat([gnu, gnat], ', ',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'gnu, gn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version of this predicate can also be used to split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stantiating \arg{Separator} and \arg{Atom} as shown below.  W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ality to simplify porting old SWI-Prolog code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as called concat_ato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list_concat(L, -, 'gnu-gnat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= [gnu, gn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length}{2}{+Atom, -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is an atom of \arg{Length} charac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 accepts all atomic types, as well as code-l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lists. New code should avoid this feature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length/3 to get the number of characters that would be writt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was handed to write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tom_prefix}{2}{+Atom, +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starts with the characters from \arg{Pref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ehaviour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ub_atom(\arg{Atom}, 0, _, _, \arg{Prefix})}. 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ub_atom}{5}{+Atom, ?Before, ?Len, ?After, ?S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edicate for breaking atoms.  It maintains the following re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} is a sub-atom of \arg{Atom} that starts at \arg{Before}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characters, and \arg{Atom} contains \arg{After}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ub_atom(abc, 1, 1, A, 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, S = 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minimises non-determinism and creation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very flexible predicate that can do search, prefix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-match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ub_atom_icasechk}{3}{+Haystack, ?Start, +Nee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eedle} is a sub atom of \arg{Haystack}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The match is `half case insensitive', i.e.,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in \arg{Needle} only match themselves, while lower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Needle} match case insensitively.  \arg{Start}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0-based offset inside \arg{Haystack} where \arg{Nee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.\footnote{This predicate replaces \$apropos_match/2,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ystem, while extending it with locating the (first) ma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case insensitive prefix matching. We are still not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 and interfac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calization (locale) support}</w:t>
        <w:tab/>
        <w:tab/>
        <w:t>\label{sec:loca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(currently limited) support for loc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har_type/2 and code_type/2 query 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ollation_key/2 and locale_sort/2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dependent sorting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mat_time/3 can be used to format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, where some of the specifiers are locale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mat/2 provides locale-specific formating of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ality is based on a more fine-grained localization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he subject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cale is a (optionally named) read-only object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locale specific functions.\footnote{The local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is section and its effect on format/2 and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from digit groups was discussed on the SWI-Prolog mailing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nput in this discussion is from Ulrich Neumerkel and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'Keefe. The predicates in this section were designed by J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lemaker.} The system creates a default locale object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fault} from the system locale. This locale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locale for the three standard stream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in} thread. Locale sensitive output predicates such as form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ir locale from the stream to which they deliver their output.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get their locale from the thread that created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get their locale from the thread that creat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create}{3}{-Locale, +Default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locale object.  \arg{Default} is either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or a string that denotes the name of a locale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, such as \verb$"en_EN.UTF-8"$.  The values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locale can be modified using \arg{Options}. 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the locale 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cimal_point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decimal poi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housands_sep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string that delimits digit groups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is \const{grouping} is also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rouping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grouping of digits.  Groups are cre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(least significant) digits, left of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.  \arg{List} is a list of integers,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digits in each group, counting from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last element is \term{repeat}{Count},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s are grouped in groups of size \arg{Count}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element is a normal integer, digits further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grou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English local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[ decimal_point('.'), thousands_sep(','), grouping([repeat(3)]) 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d locales exists until they are destroyed using locale_destroy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are no longer referenced.  Unnamed locales are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om)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destroy}{1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locale.  If the locale is named, this remove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from the locale, after which the locale is lef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by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property}{2}{?Local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has \arg{Property}.  Properties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\arg{Options} described with locale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locale}{1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locale for the current thread, as well as the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tandard streams (\const{user_input}, \const{user_out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, \const{current_output} and \const{current_in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ocale is used for new streams, unless overrul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ocale}{Locale} option of open/4 or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locale}{1}{-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is the locale of the call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properties}</w:t>
        <w:tab/>
        <w:tab/>
        <w:t>\label{sec:char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wo comprehensive predicates for class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character codes. These predicates are defined a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exploit the C-character classification's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le} (handling of local character sets). These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, logical and deterministic 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re is the library \pllib{ctype} providing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other Prolog systems. The predicates of this library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cod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_type}{2}{?Char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or generates alternative \arg{Type}s or \arg{Char}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ypes are inspired by the standard C \file{&lt;ctype.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nu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ph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, digit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 These are valid C and Prolog symb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These are valid first characters for C and Prolog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ci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7-bit ASCII character (0..1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h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space or tab, i.e.\ white space inside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ntr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ASCII control character (0..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 with value \arg{Weight}. I.e.\ \exam{char_type(X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(6)} yields \arg{X} = \exam{'6'}.  Useful for 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digit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hexadecimal digit with value \arg{Weight}. I.e.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har_type(a, xdigit(X)} yields \arg{X} = \exam{'10'}.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rap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produces a visible mark on a page when printed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is not inclu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version of \arg{Upp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lowercase and \arg{Upper}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version of \arg{Upper}.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version of \arg{Low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uppercase and \arg{Lower}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version of \arg{Lower}. 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n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punctuation character. This is a \const{graph}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letter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some form of layout character (tab, vertical tab, new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ends a line (ASCII: 10..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newline character (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erio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ounts as the end of a sentence (.,!,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quote character (\verb$"$, \verb$'$, \verb$`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en}{Cl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open parenthesis and \arg{Close} is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var_st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start a Prolog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atom_st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start a unquoted Prolog atom that is not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identifier_contin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continue a Prolog variable name or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prolog_symbo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Prolog symbol character.  Sequences o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glue together to form an unquoted atom.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=..}, \const{\=}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de_type}{2}{?Code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_type/2, but uses character codes rather than o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  Please note that both predicates are as flexibl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ndle either representation if the argument is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instantiate only with an integer code or a one-character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f the version used.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, atom_chars/2 and 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se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a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hing in the Prolog standard for converting case in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The SWI-Prolog predicates code_type/2 and char_type/2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and convert individual characters. We have start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owncase_atom}{2}{+AnyCase, -Low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characters of \arg{AnyCase} into lowercase as char_typ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(i.e.\ based on the defined \jargon{locale} if 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support on the hosting platform) and unifies the lowercas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LowerCa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pcase_atom}{2}{+AnyCase, -Upp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, similar to downcase_atom/2, an atom to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ite space norm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hitesp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rmalize_space}{2}{-Out, +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 white space in \arg{In}. All leading and trailing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moved. All non-empty sequences for Unicode white spac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laced by a single space (\verb$\u0020$) character.  \arg{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same conventions as with_output_to/2 and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anguage-specific compari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ll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cale}\index{collate}\index{compare,language-specifi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predicates for language-specific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llation_key}{2}{+Atom, 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arg{Key} from \arg{Atom} for locale-specific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is defined such that if the key of atom $A$ precede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 $B$ in the standard order of terms, $A$ is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$B$ using the sort order of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ollation_key/2 is used by locale_sort/2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(sort).  Please examine the implementation of locale_sor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 of using 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Key} is an implementation-defined and generally un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On systems that do not support locale handling,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ply unified with \arg{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a list of atoms using the current locale.  \arg{List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or string objects (see \secref{strings}).  \arg{Sort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a list containing all atoms of \arg{List}, s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of the current locale.  See also collation_ke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ocal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presenting text in strings}</w:t>
        <w:tab/>
        <w:tab/>
        <w:t>\label{sec:str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the data type \arg{string}. Strings are a time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-efficient mechanism to handle text in Prolog.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a byte array on the global (term) stack and are thus destro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and reclaimed by the garbage col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were added to SWI-Prolog based on an early draft of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offering a mechanism to represent temporary charact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ly. As SWI-Prolog strings can handle 0-byte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requently used through the foreign languag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secref{foreign}) for storing arbitrary byt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3.3, SWI-Prolog offers garbage collec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space as well as representing 0-bytes in atoms.  Although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oms still have different features, new code should consid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to avoid too many representations for text as well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ther Prolog implementations.  Below are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re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strings is fast, as the data is simply copied to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  Atoms are unique and therefore more expensive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nd time to create.  On the other hand, if the same tex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presented multiple times, atoms are more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destru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destroys strings at no cost. They are cheap to hand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rbage collector, but it should be noted that extensiv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will cause many garbage collections. Atom garbage coll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bjects by default have no lexical representation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be created using the predicates below or through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interface (see \chapref{foreign}). There are two way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1 read text into strings, both controlled through Prolog flags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y setting the \prologflag{double_quotes} flag to \const{string}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s by setting the \prologflag{backquoted_string} flag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tter case, \verb$`Hello world`$ is read into a st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2 prints strings between back-quotes if \const{quot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 This flag provides compatibility with LPA Prolo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string}{2}{?Atom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-directional conversion between an atom and a string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of the two arguments must be instantiated. \arg{Atom}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 integer or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codes}{2}{?String, ?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-directional conversion between a string and a list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At least one of the two arguments must be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length}{2}{+String, -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ength} with the number of characters in \arg{String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functionally equivalent to atom_length/2 and also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integers and floats as its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code}{3}{?Index, +String, ?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Code} represents the character at the 0-based \arg{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n \arg{String}. If \arg{Index} is unbound th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d from index 0. Raises a domain error if \arg{Index}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\term{string_code}{-,+,+} is deterministic if the searched-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} appears only once in \arg{String}.  Note that this i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term{sub_string}{String, Index, 1, _, Char}, excep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represented as a code in string_code/3 an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string in sub_string/5.  See also sub_atom/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concat}{3}{?String1, ?String2, ?String3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oncat/3, but the unbound argument will be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object rather than an atom. Also, if both \arg{String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ing2} are unbound and \arg{String3} is bound to text, it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ing3}, unifying the start with \arg{String1} and the e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ing2} as append does with lists. Note that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fast on long strings, as for each redo the system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wo entirely new strings, while the list equivalent only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new list-cell and moves some pointers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b_string}{5}{+String, ?Start, ?Length, ?After, ?S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} is a substring of \arg{String} starting at \arg{Start}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\arg{Length}, and \arg{String} has \arg{After} character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match.  See also sub_atom/5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ors}</w:t>
        <w:tab/>
        <w:tab/>
        <w:tab/>
        <w:t>\label{sec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are defined to improve the readability of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ithout operators, to write \exam{2*3+4*5} one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\exam{+(*(2,3),*(4,5))}.  In Prolog, a number of operat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edefined. All operators, except for the comma (,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perator,and modul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re has to be taken before defining new operators. Defining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perators might make your source `natural' looking, bu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make it hard to understand the limits of your syntax. To 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, as of SWI-Prolog 3.3.0, operators are local to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fined. Operators can be exported from modules us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op}{Precedence, Type, Name} in the export list a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2. This is an extension specific to SWI-Prolo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mechanism if portability is not an important conc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table of the module \const{user} acts as default 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odules and can be modified explicitly from inside a modu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compatibility with other Prolog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pr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 prove/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op(900, xfx, user:(=&gt;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what many users think, operators and quoted atoms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: defining an atom as an operator does {\bf not} infl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characters into atoms, and quoting an atom does {\bf not}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acting as an operator.  To stop an atom acting as an op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it in parentheses like this: (myo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}{3}{+Precedence, +Type, 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\arg{Name} to be an operator of type \arg{Type} with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. \arg{Name} can also be a list of names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lements of the list are declared to be identical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 is an integer between 0 and 1200. Precedence 0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laration. \arg{Type} is one of: \const{xf}, \const{y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fx}, \const{xfy}, \const{yfx}, \const{fy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x}. The `\chr{f}' indicates the position of the functo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x} and \chr{y} indicate the position of the arguments. `\chr{y}'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terpreted as ``on this position a term with precedenc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al to the precedence of the functor should occur''. For `\chr{x}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of the argument must be strictly lower. The preced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0, unless its principal functor is an operator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is the precedence of this operator. A term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\exam{(\ldots)} has precedenc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efined operators are shown in \tabref{operators}. Operato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defined, unless prohibited by one of the limita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ust be careful with (re-)defining operator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operators may cause (other) files to b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differently}. Often this will lead to a syntax error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text is read silently into a different term which may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le and difficult to track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allowed to redefine the comma (\verb$','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bar (\verb$|$) can only be (re-)defined as in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 with priority not less than 1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allowed to define the empty list (\verb$[]$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urly-bracket pair (\verb${}$) as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operators are \emph{local} to a module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moduleop}). Keeping operators in modules and using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/export of operators as described with the module/2 directive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sues manageable. The module \const{system} provides th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tabref{operators} and these operators cannot be modified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loaded from the SWI-Prolog directories resolve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this \const{system} module rather than \const{us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kes the semantics of the library and development system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operator changes to the \const{user}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r|D{f}{f}{-1}|p{4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xfx &amp; \op{--&gt;}, \op{: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fx &amp; \op{:-}, \op{?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0 &amp; fx &amp; \op{dynamic}, \op{discontiguous}, \op{initializa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meta_predica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module_transparent}, \op{multifile}, \op{thread_loc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volatil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&amp; xfy &amp; \op{;}, \op{|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0 &amp; xfy &amp; \op{-&gt;}, \op{*-&gt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&amp; xfy &amp; \op{,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&amp; fy &amp; \op{\+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&amp; fx &amp; \op{~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 &amp; xfx &amp; \op{&lt;}, \op{=}, \op{=..}, \op{=@=}, \op{=:=}, \op{=&lt;}, \op{==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=\=}, \op{&gt;}, \op{&gt;=}, \op{@&lt;}, \op{@=&lt;}, \op{@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@&gt;=}, \op{\=}, \op{\==}, \op{i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 &amp; xfy &amp; \op{: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yfx &amp; \op{+}, \op{-}, \op{/\}, \op{\/}, \op{xor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fx &amp; \op{?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&amp; yfx &amp; \op{*}, \op{/}, \op{//}, \op{rdiv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&lt;&lt;}, \op{&gt;&gt;}, \op{mod}, \op{rem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x &amp; \op{**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y &amp; \op{^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fy &amp; \op{+}, \op{-}, \op{\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ystem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op}{3}{?Precedence, ?Type, ?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Name} is currently defined as an operator of type \arg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ecedence \arg{Precedence}. See also op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Conversion}</w:t>
        <w:tab/>
        <w:tab/>
        <w:t>\label{sec:char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wouldn't really know why you would like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they are provided for ISO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har_conversion}{2}{+CharIn, +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at term input (see read_term/3) maps each character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In} to the character \arg{CharOut}. Character con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xecuted if the Prolog flag \prologflag{char_conversion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and not inside quoted atoms or strings. The initia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each character onto itself. See also current_char_conversion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char_conversion}{2}{?CharIn, ?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the current character conversion table.  See char_conver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ithmetic}</w:t>
        <w:tab/>
        <w:tab/>
        <w:tab/>
        <w:tab/>
        <w:t>\label{sec: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can be divided into some special purpose integer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eries of general predicates for integer, floating 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arithmetic as appropriate. The general arithmet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andle \arg{expressions}. An expression is either a simple 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arg{function}. The arguments of a function are expres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described in \secref{func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purpose integer arithme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ogic-int-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more logical operati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 They are not covered by the ISO standard, althoug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part of the community' and found as either library or built-in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etween}{3}{+Low, +High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w} and \arg{High} are integers, $\arg{High} \geq \arg{Low}$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an integer, $\arg{Low} \leq \arg{Value} \leq \arg{High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Value} is a variable it is successively bound to 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\arg{Low} and \arg{High}.  If \arg{High} is \const{inf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We prefer \const{infinite}, but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stems already use \const{inf} for infinity;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cept both for the time being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/3 is true iff $\arg{Value} \geq \arg{Low}$, a fea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icularly interesting for generating integers from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cc}{2}{?Int1, ?In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$\arg{Int2} = \arg{Int1} + 1$ and $\arg{Int1} \geq 0$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of the arguments must be instantiated to a natur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the domain error \const{not_less_than_zero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a negative integer.  E.g.\ \term{succ}{X, 0} fails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term{succ}{X, -1} raises a domain err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behaviour to deal with natural numbers onl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fined by Richard O'Keefe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common count-down-to-zero in a natural way. 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5.1.8, succ/2 also accepted negative integ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lus}{3}{?Int1, ?Int2, ?In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$\arg{Int3} = \arg{Int1} + \arg{Int2}$. At least tw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rguments must be instantiated to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neral purpose arithmetic}</w:t>
        <w:tab/>
        <w:tab/>
        <w:t>\label{sec:arith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arithmetic predicates are optionally compi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 and the \cmdlineoption{-O} command line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rithmetic reduces global stack requirements and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Unfortunately compiled arithmetic cannot be trac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y i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&g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larg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small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small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&gt;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larg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\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number non-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: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number equal to \arg{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is}{-Number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umber} is the value to which \arg{Expr} evalu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is/2 should be used with unbound left operand. If equa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sted, \predref{=:=}{2} should be us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2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 is sin({pi}/2).}        &amp; Fails!  sin({pi}/2) evalua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loat 1.0, which does not unif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the integer 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 =:= sin({pi}/2).}       &amp; Succeeds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rithmetic types}</w:t>
        <w:tab/>
        <w:t>\label{sec:ar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teger,unbounded}\index{rational,number}\index{number,rationa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following numeric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te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is built using the \emph{GNU multiple precisio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} \index{GMP}(GMP), integer arithmetic is \emph{unbounded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size of integers is limited by available memor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GMP, SWI-Prolog integers are 64-bits, regardless of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size of the platform. The type of integer suppor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using the Prolog flags \prologflag{bounded}, \prologflag{min_integ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integer}. As the use of GMP is default, most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assume unbounded integer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SWI-Prolog has three integer representations. Sm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d by the Prolog flag \prologflag{max_tagged_integer}) ar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Larger integers are represented as 64-bit valu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tack. Integers that do not fit in 64 bits ar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sed GNU MPZ structures on the global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ational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($Q$) are quotients of two integers.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s only provided if GMP is used (see above).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rrently not supported by a Prolog type. They are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und term \term{rdiv}{N,M}. Rational numbers that ar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s/2 are \emph{canonical}, which means $M$ is positive and $N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M$ have no common divisors. Rational numbers are introdu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using the \funcref{rational}{1}, \funcref{rationalize}{1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uncref{rdiv}{2} (rational division) function. Us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for rational division and for representing rational number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ssing rational numbers between computations as well as for using form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ong term, it is likely that rational numbers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tomic} as well as a subtype of \emph{number}.  User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or inspects the \term{rdiv}{M,N} terms will not be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uture versions.  Rationals are created using one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above and inspected using rational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lo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are represented using the C type \const{dou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of today's platforms these are 64-bit IEEE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that require integer arguments accept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gers, rational numbers with (canonical) denominator `1'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rgument is a float the argument is converted to float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version of integers to floating point numbers may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exception. In all other cases, arguments are conver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ype using the order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$\rightarrow$ rational number $\rightarrow$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ational number examples}</w:t>
        <w:tab/>
        <w:t>\label{sec:ratio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rational numbers with unbounded integers allows for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\jargon{fixed point} arithmetic under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ion, multiplication and division.  To exploit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\funcref{rdiv}{2} should be used instead of `/' and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s must be converted to rational using \funcref{rational}{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ing the \funcref{rational}{1} on floats will convert a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to float and continue the arithmetic using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Here are som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2 rdiv 6</w:t>
        <w:tab/>
        <w:tab/>
        <w:tab/>
        <w:t>&amp; A = 1 rdiv 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 rdiv 3 + 1</w:t>
        <w:tab/>
        <w:tab/>
        <w:t>&amp; A = 7 rdiv 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 rdiv 3 + 1.5</w:t>
        <w:tab/>
        <w:tab/>
        <w:t>&amp; A = 2.8333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 rdiv 3 + rational(1.5)</w:t>
        <w:tab/>
        <w:t>&amp; A = 17 rdiv 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loats cannot represent all decimal numbers exac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funcref{rational}{1} creates an \emph{exact} equival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, while \funcref{rationalize}{1} creates a rational numb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float rounding error from the original float. Plea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of these functions for details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can be printed as decimal numbers with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using the format/3 floating point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4 rdiv 3 + rational(1.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~50f~n', [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833333333333333333333333333333333333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7 rdiv 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rithmetic Functions}</w:t>
        <w:tab/>
        <w:t>\label{sec: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are terms which are evaluated by the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scribed in \secref{arithpreds}. There are four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}</w:t>
        <w:tab/>
        <w:t>&amp; Arbitrary expression, returning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int value or 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  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Expr}  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rational numb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Expr}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floa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ystems using bounded integer arithmetic (default is unbou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artypes} for details), integer operations that w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automatically convert to floating point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many extensions to the set of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defined by the ISO standard. The current policy i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unctions on `as-needed' basis if the function is wide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 and notably if it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C99]{http://www.open-std.org/jtc1/sc22/wg14/www/docs/n1124.pdf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library.  In addition, we try to maintain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url[YAP]{http://www.dcc.fc.up.pt/~vsc/Yap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-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-\arg{Expr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+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}$.  Note that if \chr{+} is followed by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discards the \chr{+}.  I.e.\ \verb$?- integer(+1)$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+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+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-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-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\times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frac{\arg{Expr1}}{\arg{Expr2}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\prologflag{iso} is \const{true}, both arguments ar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loat and the return value is a float. Otherwise (default),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integers the operation returns an integer if the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act. If at least one of the arguments is rational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integer, the operation returns a rational number.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ses the return value is a float.  See also \funcref{//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funcref{rdiv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mod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, defined as \mbox{\arg{Result} = \arg{IntExpr1} - (\arg{IntExpr1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 \arg{IntExpr2}) $\times$ \arg{IntExpr2}}, where \const{div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floored}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rem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of integer division.  Behaves as if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Result} is \arg{IntExpr1} -</w:t>
      </w:r>
    </w:p>
    <w:p>
      <w:pPr>
        <w:pStyle w:val="PreformattedText"/>
        <w:bidi w:val="0"/>
        <w:spacing w:before="0" w:after="0"/>
        <w:jc w:val="left"/>
        <w:rPr/>
      </w:pPr>
      <w:r>
        <w:rPr/>
        <w:t>(\arg{IntExpr1} // \arg{IntExpr2}) $\times$ \arg{IntExpr2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/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, defined as \mbox{\arg{Resul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rnd_I$(\arg{Expr1}/\arg{Expr2})}. The function $rnd_I$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ing used by the C compiler and available through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integer_rounding_function}. In the C99 standard, C-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as \const{towards_zero}.\footnote{Future version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rounding towards zer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div}{2}{+IntExpr1, 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, defined as \mbox{\arg{Resul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arg{IntExpr1} - \arg{IntExpr1} $mod$ \arg{IntExpr2}) // \arg{IntExpr2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is is integer division that rounds towards -infi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guarantees behaviour that is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od}{2}, i.e., the following holds for every pair of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$X,Y$ where \verb$Y =\= 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is div(X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is mod(X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:= Y*Q+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rdiv}{+RatExpr}{+Ra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 division. This function is only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been compiled with rational number suppor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gcd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the greatest common divisor of \arg{IntExpr1},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b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absolute valu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ig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-1 if $\arg{Expr} &lt; 0$, 1 if $\arg{Expr} &gt; 0$ and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Expr} = 0$.  If \arg{Expr} evaluates to a float,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loat (e.g., -1.0, 0.0 or 1.0). In particular, note that sign(-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0.0.  See also \funcref{copysign}{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opysign}{1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\arg{X}, where the absolute value of \arg{X} equ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value of \arg{Expr1} and the sign of \arg{X} matches th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Expr2}. This function is based on copysign() from C99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n double precision floats and deals with handling the 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loating point values such as -0.0. Our implementation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99 if both arguments are floats.  Otherwise, \funcref{copysign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\arg{Expr1} if the sign of both expressions match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\arg{Expr1} if the signs do not match.  Here, we use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on of signs for floating point numbers, where the sign of -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special floats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max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larger of \arg{Expr1} and \arg{Expr2}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compared after converting to the same typ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s in the original type.  For example, max(2.5, 3) com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values after converting to float, but returns the intege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min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smaller of \arg{Expr1} and \arg{Expr2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ax}{2} for a description of typ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.}{2}{+Int, []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one element evaluates to the element.  This implies \exam{"a"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character code of the letter `a' (97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available for compatibility only. It will not wor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`\exam{style_check(+string)}' is active, as \exam{"a"}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ed into a string object. The recommended way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of the letter `a' is \exam{0'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ndom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random integer \arg{i} for which $0 \leq i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$. The system has two implementations. If it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upport for unbounded arithmetic (default) it uses the GMP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functions. In this case, each thread keeps its own random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algorithm is the \jargon{Mersenne Twister} algorith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 is set when the first random number in a thread is genera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it is set from \file{/dev/random}. Otherwise it is s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clock. If unbounded arithmetic is not supported,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shared between threads and the seed is initiali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when SWI-Prolog was started. The predicate set_random/1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trol the random 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ndom_floa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random float $I$ for which $0.0 &lt; i &lt; 1.0$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the random state with \funcref{random}{1}. All remark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funcref{random}{1} also apply for \funcref{random_float}{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oth sides of the domain are \jargon{open}. This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errors on, e.g., \funcref{log}{1} or \funcref{/}{2} whil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application can expect 0.0.\footnote{Richard O'Keefe sa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``If you \emph{are} generating IEEE doubles with the 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ormity, then 0 has a 1 in $2^{53} = 1 in 9,007,199,254,740,992$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of turning up. No program that expects [0.0,1.0) is go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d when 0.0 fails to turn up in a few millions of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s, now is it? But a program that expects (0.0,1.0)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stated if 0.0 did turn up.'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round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ound the result to the neares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intege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round}{1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result to a floating point number.  Normally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tegers whenever possible.  When used around the 2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/2, the result will be returned as a floating point number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s, the operation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tiona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\arg{Expr} to a rational number or integer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put on integers and rational numbers.  F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the returned rational number \emph{exactly}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  As floats cannot exactly represent all decimal numb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may be surprising.  In the examples below, doub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0.25 and the result is as expected, in contra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\term{rational}{0.1}. The function \funcref{rationaliz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dies this. See \secref{rational} for more information on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(0.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is 1 rdiv 4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(0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3602879701896397 rdiv 36028797018963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tionaliz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\arg{Expr} to a rational number or integer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ilar to \funcref{rational}{1}, but the result is only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rounding error of floating point numbers, generally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ch smaller denominat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names \funcref{rational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uncref{rationalize}{1} as well as their semantics are ins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Common Lisp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ize(0.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 rdiv 4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ize(0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 rdiv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_fractional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al part of a floating point number. 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rational if \arg{Expr} is rational and 0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The following relation is always tr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$X is float_fractional_part(X) + float_integer_part(X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_integer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part of floating point number.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\arg{Expr} if \arg{Expr} is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truncat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 \arg{Expr} to an integer.  If $\arg{Expr} \geq 0$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floor}{Expr}.  For $\arg{Expr} &lt; 0$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eil}{Expr}.  That is, truncate/1 rounds toward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o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largest integer small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eilin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smallest integer larg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ei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ceiling}{1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&gt;&gt;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righ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performs \jargon{arithmetic shift}, which impli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most significant bits are copies of the original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&lt;&lt;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\/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\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and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xor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exclusive 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\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negation.  The returned value is the one's comp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q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qrt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i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cos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ta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si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cos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tan2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frac{\arg{YExpr}}{\arg{XExpr}}}$. \arg{Resul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in radians.  The return value is in the range $[-\pi\ldots\pi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vert between rectangular and polar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tan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atan2}{2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si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inh{\arg{Expr}}$. The hyperbolic sine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pow{e}{X} - \pow{e}{-X}}{2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os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cosh{\arg{Expr}}$. The hyperbolic cosine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pow{e}{X} + \pow{e}{-X}}{2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ta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tanh{\arg{Expr}}$. The hyperbolic tangent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sinh{X}}{\cosh{X}}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si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sinh(\arg{Expr})$ (inverse hyperbolic s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cos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cosh(\arg{Expr})$ (inverse hyperbolic cos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ta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tanh(\arg{Expr})$. (inverse hyperbolic tang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lo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logarithm.  $\arg{Result} = \ln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og10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-10 logarithm.  $\arg{Result} = \lg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exp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e}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*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\arg{Expr1}}{\arg{Expr2}}$. The result is a fl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SWI-Prolog is compiled with unbounded integer suppo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are integers and produce an integer result.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$\pow{0}{I}$, $\pow{1}{I}$ and $\pow{-1}{I}$ are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for any integer $I$. Other integer base values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ource} error if the result does not fi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demands a float result for all inputs and int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^}{2} for integer exponentiation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float}{1} can be used on one or both arguments to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result. Note that casting the \emph{input}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computation, while casting the \emph{output}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exponentiation followed by a conversion to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^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\funcref{^}{2} is equivalent to \funcref{**}{2}.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  <w:tab/>
        <w:t>is similar, except that it produces a evaluation error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and \arg{Expr2} are integers and the result 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The table below illustrates the behaviour of the 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ISO and SW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l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  &amp; \arg{Expr2}  &amp; Function &amp;  SWI          &amp; IS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Int</w:t>
        <w:tab/>
        <w:t xml:space="preserve">     &amp; \funcref{**}{2} &amp;  Int or Float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Float</w:t>
        <w:tab/>
        <w:t xml:space="preserve">     &amp; \funcref{**}{2} &amp;  Float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</w:t>
        <w:tab/>
        <w:t xml:space="preserve">      &amp; Int</w:t>
        <w:tab/>
        <w:t xml:space="preserve">     &amp; \funcref{**}{2} &amp;  Float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        &amp; Float        &amp; \funcref{**}{2} &amp;  Float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Int</w:t>
        <w:tab/>
        <w:t xml:space="preserve">     &amp; \funcref{^}{2}  &amp;  Int or Float &amp; Int or err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Float</w:t>
        <w:tab/>
        <w:t xml:space="preserve">     &amp; \funcref{^}{2}  &amp;  Float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</w:t>
        <w:tab/>
        <w:t xml:space="preserve">      &amp; Int</w:t>
        <w:tab/>
        <w:t xml:space="preserve">     &amp; \funcref{^}{2}  &amp;  Float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        &amp; Float        &amp; \funcref{^}{2}  &amp;  Float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powm}{3}{+IntExprBase, +IntExprExp, +IntExprM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(\pow{\arg{IntExprBase}}{\arg{IntExprExp}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box{ modulo } \arg{IntExprMod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vailable when compiled with unbounded integer suppor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is required for Diffie-Hellman key-exchange, a techniqu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rties can establish a secret key over a public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gamma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tural logarithm of the absolute value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\footnote{Some interfaces also provide the sign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We canot do that in an arithmetic function.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rovide a \emph{predicate} \nopredref{lgamma}{3} that return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and the sig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rf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WikipediA]{http://en.wikipedia.org/wiki/Error_function}: ``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s, the error function (also called the Gauss error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pecial function (non-elementary) of sigmoid shape which occu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, statistics and partial differential equations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rfc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WikipediA]{http://en.wikipedia.org/wiki/Error_function}: ``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ary error function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pi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mathematical constant $\pi$ (3.14159\ldo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mathematical constant $e$ (2.71828\ldo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psilo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difference between the float 1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arger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putim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floating point number expressing the {\sc cpu} time (in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Prolog up till now. See also statistics/2 and tim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va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. Although ISO standard dictates that `$A$=1+2, $B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' works and unifies $B$ to 3, it is widely felt that sour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arithmetic expressions should have been limited to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view the eval function can be used to evaluate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.\footnote{The \funcref{eval}{1} function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by ECLiPSe and is under consideration for YAP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Bitvector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below are not covered by the standar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sb}{1} function is compatible with hProlog. The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extensions that improve handling of ---unbounded--- integ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msb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largest integer $N$ such that \verb$(IntExpr &gt;&gt; N) /\ 1 =:=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(zero-origin) index of the most significant 1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\arg{IntExpr}, which must evaluate to a posi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for 0, negative integers, and non-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sb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smallest integer $N$ such that \verb$(IntExpr &gt;&gt; N) /\ 1 =:=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(zero-origin) index of the least significant 1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\arg{IntExpr}, which must evaluate to a positive integer. Err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, negative integers, and non-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popcount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1s in the binary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egative integer \arg{IntExp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 arithmetic support predicates}   \label{sec:misc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random}{1}{+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random number generator accessibl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unctions} \funcref{random}{1} and \funcref{random_float}{0}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library \pllib{random} provides an alternative API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eed}{+S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eed of the random generator for this thread.  \arg{Se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or the atom \const{random}.  If \const{random},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procedure described with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ndom}{1}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random(seed(111)), A is random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random(seed(111)), A is random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e}{+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generator to a state fetched using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of random_property/1.  Using other values may lead to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\footnote{The limitations of the underlying (GMP) libra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, which makes it impossible to validate the \arg{State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ndom_property}{1}{?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Option} is a current property of the random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is predicate provides access to the state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resent on systems where the state is in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e}{-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current state of the random generator. State i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 that can be asserted or written to a file.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make no other assumptions about its representation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operation is to use as argument to set_random/1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tate}{State} option.\bug{GMP provides no portable mechanis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and restore the state.  The current implementation work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depends on the platform.  I.e., it is generally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e the state with another version of GMP or on a CPU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izes or endian-nes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rithmetic_function}{1}{?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Head} is an evaluable func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urrent_arithmetic_function(sin(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uilt-in list operations}</w:t>
        <w:tab/>
        <w:tab/>
        <w:t>\label{sec:builtin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list operations are defined in the library \pllib{lists}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secref{lists}. Some that are implemented with more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 are built-in and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lis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the empty list (\exam{[]}) or a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`\const{.}' and arity~2 and the second argument is a lis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versions before 5.0.1, is_list/1 just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[]} or \exam{[_|_]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nopredref{proper_list}{1} had the rol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_list/1. The current definition conform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 facto standard. Assuming proper coding stand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re should only be very few cases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uick-and-dirty is_list/1 is a good choice.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'Keefe pointed at this issu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cts as if defined by the definition be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cyclic} terms. The implementation \emph{fails} safe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represents a cyclic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(X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_|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list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]{memberchk}{2}{?Elem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Elem} is an element of \arg{List}. This `chk' vari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/2 is semi deterministic and typically used to test membersh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 Raises a \const{type} error if scanning \arg{List} en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list.  Note that memberchk/2 does \emph{not} perform a fu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check.  For example, \exam{memberchk(a, [a|b])} succee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memberchk/2 loops on a cyclic list if \arg{Elem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length}{2}{?List, ?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Int} represents the number of elements in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true relation and can be used to find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r produce a list (holding variables) of length \arg{Int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non-deterministic, producing lists of increasing lengt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\jargon{partial list} and \arg{Int} is unboun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errors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Int} is bound to a non-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Int} is a nega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List} is neither a list nor a partial lis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rror condition includes cyclic lists.\footnote{I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mands failure here. We think an error is more appropria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fails if the tail of \arg{List}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} (e.g., \exam{length(L,L)}).\footnote{This is lo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. An exception would be more appropriate, but to ou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, current practice in Prolog does not describe a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 exception ter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orted} can be unified with a list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\arg{List}, sorted to the standard order of term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are}).  Duplicates are removed.  The imple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, using \jargon{natural merge sort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Contributed by Richard O'Keef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/2 predicate can sort a cyclic list, returning a non-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ith the sam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sort/2, but does not remove duplicates.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type_error} if \arg{List} is a cyclic list or not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key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a list of \jargon{pairs}. \arg{List} must b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\arg{Key}-\arg{Value}} pairs, terms whose principal fun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-)/2. \arg{List} is sorted on \arg{Key} according to the standar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rms (see \secref{standardorder}). Duplicates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Sorting is \jargon{stable} with regard to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s}, i.e., the order of multiple elements that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ort/2 predicate is often used together wi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airs}. It can be used to sort lists on different 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. For example, the following predicates sorts a list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ir length, maintaining the initial order for ato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pairs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_atoms_by_length(Atoms, ByLengt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_list_to_pairs(atom_length, Atoms, Pai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ort(Pairs, Sort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irs_values(Sorted, By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sort}{3}{+Pred, 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 similar to sort/2, but determines the order of two ter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mbox{\arg{Pred}(-\arg{Delta}, +\arg{E1}, +\arg{E2})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ust unify \arg{Delta} with one of \const{&lt;}, \const{&gt;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=}.  If the built-in predicate compare/3 is used,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sort/2.  See also keysor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nding all Solutions to a Goal}</w:t>
        <w:tab/>
        <w:t>\label{sec:allsolu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indall}{3}{+Template, :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the instantiations \arg{Template} gets successiv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\arg{Goal} and unify the result with \arg{Ba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ith an empty list if \arg{Goal} has no solutions. findall/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bagof/3 with all free variables bound with the exis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(\op{^}), except that bagof/3 fails when \arg{Goal}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ndall}{4}{+Template, :Goal, -Bag, +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ndall/3, but returns the result as the differen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g}-\arg{Tail}.   The 3-argument version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(Templ, Goal, Ba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Templ, Goal, Bag,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bagof}{3}{+Template, :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ag} with the alternatives of \arg{Template}. If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free variables besides the one sharing with \arg{Template}, bagof/3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acktrack over the alternatives of these free variables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g} with the corresponding alternatives of \arg{Templat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\exam{+\arg{Var}{^}\arg{Goal}} tells bagof/3 not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} in \arg{Goal}. bagof/3 fails if \arg{Goal} has no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illustrates bagof/3 and the \op{^} opera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are printed together on one line to save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listing(fo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c, c, 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bagof(C, 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a, B = b, C = G308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b, B = c, C = G308, Cs = [e, f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c, B = c, C = G308, Cs = [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?- bagof(C, A^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b, C = G326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c, C = G326, Cs = [e, f, 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of}{3}{+Template, +Goal, -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bagof/3, but sorts the result using sort/2 to get a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ternatives without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all}</w:t>
        <w:tab/>
        <w:tab/>
        <w:tab/>
        <w:t>\label{sec:forall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forall}{2}{:Cond, 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alternative bindings of \arg{Cond}, \arg{Action} can be pro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verifies that all arithmetic statements in the give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rrect. It does not say which is wrong if one prove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Result = Formula, [2 = 1 + 1, 4 = 2 * 2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ult =:= Formu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all/2 is implemented as \verb$\+ ( Cond, \+ Action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\textit{There is no instantiation of \arg{Cond}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 is false.}. The use of double negation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all/2 \emph{does not change any variable bindings}. It pro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. The forall/2 control structure can be used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s. E.g., the following asserts relations in a lis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Child-Parent), ChildPai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sertz(child_of(Child, Parent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orall/2 as \term{forall}{Generator, SideEffect} is preferr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cal \jargon{failure driven loop} as shown below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explicit which part of the construct is the generator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creates the side effects. Also, unexpected failure of th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causes the construct to fail. Failure makes it evident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ssue with the code, while a failure driven loop would suc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rroneous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de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intent is to create variable bindings, the forall/2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inadequate.  Possibly you are looking for maplis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 or foreac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matted Write}</w:t>
        <w:tab/>
        <w:tab/>
        <w:t>\label{sec:form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SWI-Prolog provides two formatte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e `writef' family (writef/1, writef/2, swritef/3)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Edinburgh C-Prolog and should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eprecated}. The `format' family (format/1, format/2, format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fined by Quintus Prolog and currently available in man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although the details v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rit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writef}{1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f(Atom, []).}  See writef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writef}{2}{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write.  \arg{Format} is an atom whose characters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may contain certain special character sequences which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ormatting and substitution actions.  \arg{Arguments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erms required to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generate a single special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}   &amp;  Output a newline character (see also nl/[0,1]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l}   &amp;  Output a line separator (same as \fmtseq{\n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r}   &amp;  Output a carriage return character (ASCII 13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t}   &amp;  Output the ASCII character TAB (9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\}   &amp;  The character \chr{\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%}   &amp;  The character \chr{%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nn} &amp;  where &lt;nnn&gt; is an integer (1-3 digits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haracter with code &lt;nnn&gt; i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NB : &lt;nnn&gt; is read as \strong{decimal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fmtseq{\l}, \fmtseq{\nnn} and \fmtseq{\\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preted differently when character escapes are in effec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include arguments from \arg{Arguments}.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% escape sequence is found in \arg{Format} the next argument from \arg{Arguments} is formatted according to th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t}  &amp;  print/1 the next item (mnemonic: term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w}  &amp;  write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q}  &amp;  writeq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d}  &amp;  Write the term, ignoring operator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_term/2.  Mnemonic: old Edinburgh display/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p}  &amp;  print/1 the next item (identical to \fmtseq{%t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}  &amp;  Put the next item as a character (i.e.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haracter code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r}  &amp;  Write the next item N times where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ond item (an integ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s}  &amp;  Write the next item as a String (so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a list of characters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f}  &amp;  Perform a ttyflush/0 (no items us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c} &amp;  Write the next item Centered in $N$ colum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l} &amp;  Write the next item Left justified in $N$ colum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r} &amp;  Write the next item Right justified in $N$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N$ is a decimal number with at least one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tem must be an atom, integer, float or str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swritef}{3}{-String, 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f/2, but ``writes'' the result on \arg{String}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output stream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writef(S, '%15L%w', ['Hello', 'World'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= "Hello         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swritef}{2}{-String, 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swritef(String, Format, []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mat-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family of predicates is the most versat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\footnote{Unfortunately not covered by any standard.}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extua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1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`\exam{format(Format) :- format(Format, []).}'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2}{+Format, :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an atom, list of character codes, or a Prolog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uments} provides the arguments required by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If only one argument is required and this sing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list, the argument need not be put in a list.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put in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equences start with the tilde (\chr{~}),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numeric argument, optionally followed by a colon modifier (: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 colon modifiers is a SWI-Prolog extension, prop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O'Keefe.} followed by a character describing the a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taken. A numeric argument is either a sequence of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a positive decimal number, a sequence \exam{`&lt;character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character code value of the character (on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) or a asterisk (\chr{*}), in which case the numeric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aken from the next argument of the argument list, which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integer. E.g., the following three examples all pass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hr{.}) to \verb$~t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46t ~w~72|~n', ['Title'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`.t ~w~72|~n', ['Title'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*t ~w~72|~n', ['Title', 46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conversion (\chr{d}, \chr{D}, \chr{e}, \chr{E}, \chr{f}, \ch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hr{G}) accept an arithmetic expression as argumen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to handle rational numbers transparent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).  The floating point conversions allow for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for printing rational numbers in decimal form. 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ill write as many 3's as you want by changing the `7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50f', [10 rdiv 3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33333333333333333333333333333333333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tild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next argument, which must be an atom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w}, except that it requires the argument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next argument as a character code and ad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is argument must be a valid Unicode character cod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ly emitted bytes are defined by the character enco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and an exception may be raised if the output stre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representing the requested Unicode charact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decimal number.  It should be an integ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argument is specified, a dot is inserted \arg{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from the right (useful for doing fixed point arithmeti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, such as handling amounts of mon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n modifier (e.g., \verb$~:d$) causes the number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locale of the output 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d}, but makes large values easier to read by inse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every three digits left or right of the dot. 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verb$~:d$, but using the fixed English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floating point number in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  The numeric argument specifies the precision.  Default is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.  Exact representation depends on the C 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). This function is invoked with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\%.&lt;precision&gt;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e}, but outputs a capital E to indicate th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non-exponential notation. The numeric argument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digits right of the decimal point.  If the colon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:) is used, the float is formatted using conventions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, which may define the decimal point as well as grouping of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f the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next argument of the argument list. Produces no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a decimal number using Prolog digit grouping (the under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$).  The argument describes the size of each digit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3.  See also \secref{digitgroupsyntax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1&lt;&lt;100, format('~10I', [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_2676506002_2822940149_6703205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_canoni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utput a newline if the last character output on this stre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newline. Not properly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prin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q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q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nteger in radix numeric argument notation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16r} prints its argument hexadecimal. The argumen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range $[2, \ldots, 36]$. Lowercase letter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bove 9.  The colon modifier may be used to form local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r}, but uses uppercase letters for digits above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ext from a list of character codes or a string (see string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s}) from the next argument.\footnote{The \textbf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also accepts an atom for compatibility.  This is 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ambiguity of \texttt{[]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@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next argument as a goal and execute it.  Outp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const{current_output} stream is inserted at this place. 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in the module calling format/3.  This option is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iginal definition by Quintus, but supported by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maining space between 2 tab stops is distributed equall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 statements between the tab stops. This space is 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paces by default. If an argument is supplied, it is tak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code of the character used for padding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o left or right alignment, centering, distributing, etc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fmtseq{~|} and \fmtseq{~+} to set tab stops. A tab st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at the start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|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 stop on the current position. If an argument is suppli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 stop on the position of that argument. This will ca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's to be distributed between the previous and this tab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 stop (as \fmtseq{~|}) relative to the last tab stop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line if no tab stops are set before the \fmtseq{~+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s can be used to fill fields. The partial forma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ints an integer right-aligned and padded with zeros in 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.  The \ldots{} sequences in the example illustr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s aligned in 6 columns regardless of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...~|~`0t~d~6+...', [..., Integer, 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two arguments to write_term/2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format('~W', [Term, [numbervars(true)]]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SWI-Prolog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_statistics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btain statistics&gt;         % left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~tStatistics~t~72|~n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Runtime: ~`.t ~2f~34|  Inferences: ~`.t ~D~72|~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[RunT, In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time: .................. 3.45  Inferences: .......... 60,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3}{+Output, +Format, :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mat/2, but write the output on the given \arg{Output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facto standard only allows \arg{Output} to be a stre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mplementation allows all valid argu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Earlier versions defined \nopredref{sformat}{3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predicates have been moved to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llib{backcomp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atom(A), '~D', [1000000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'1,000,000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gramming 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mat-ho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predicate}{2}{+Char, 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equence \fmtseq{~c} (tilde, followed by some charact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format/3 and friends first check whether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 predicate to handle the format. If not,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rules described above are used. \arg{Char} i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or a one-character atom, specifying the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(re)defined. \arg{Head} is a term, whose name and arity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predicate to call for the redefined formatt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to the predicate is the numeric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ommand, or the atom \const{default} if no argumen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arguments are filled from the argument list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defines \fmtseq{~T} to print a timestamp in ISO8601 forma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3).  The subsequent block illustrates a possibl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format_predicate('T', format_time(_Arg,_Time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(_Arg, Stam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_be(number, Sta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_time(current_output, '%FT%T%z',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get_time(N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Now, it is ~T~n', [Now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it is 2012-06-04T19:02:01+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= 1338829321.6620328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ormat_predicate}{2}{?Code, ?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chr{~}\arg{Code} is handled by the user-defined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\arg{He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inal Control}</w:t>
        <w:tab/>
        <w:tab/>
        <w:t>\label{sec:t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form a simple access mechanism to the Unix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o provide terminal-independent I/O for screen terminal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only available on Unix machines.  The SWI-Prolo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ccepts the ANSI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et_capability}{3}{+Name, +Type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apability named \arg{Name} from the termcap libra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cap(5) for the capability names. \arg{Type} specifies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result, and is one of \const{string}, \const{numbe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ol}.  String results are returned as an atom, number resul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, and bool results as the atom \const{on} or \const{off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 cannot be found, this predicate fails silen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only computed once. Successive querie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are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oto}{2}{+X, +Y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position \mbox{(\arg{X}, \arg{Y})} on the screen.  Note that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count/2 and line_position/2 will not have a well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while using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put}{2}{+Atom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via the termcap library function tputs()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s padding information in the strings returned by tty_get_capability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be used to output these strings. \arg{Lines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es affected by the operation, or 1 if not applicabl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most all ca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size}{2}{-Rows, -Colum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size of the terminal. 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nix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provides \jargon{ioctl} calls for this,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d tty_size/2 properly reflects the actual size afte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 of the window. As a fallback, the system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ty_get_capability/3 using \const{li} and \const{co} capabiliti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the reported size reflects the size at the first call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pdated after a user-initiated resize of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indows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e size of the terminal is provided for \program{swipl-win.ex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value reflects the current size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version the console that i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 strea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ing System Interaction}</w:t>
        <w:tab/>
        <w:t>\label{sec: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2}{+Command, -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Command} on the operating system. \arg{Command} is g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rne shell (/bin/sh). \arg{Status} is unified with the exit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, shell/[1,2] executes the command using the CreateProc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nd waits for the command to terminate. If the command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&amp;} sign, the command is handed to the WinExec() API,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it for the new task to terminate. See also win_exec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shell/2. Please note that the CreateProcess() API does {\bf 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Windows command interpreter (\program{cmd.exe}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are built in the command interpreter can only b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mmand interpreter. For example, a file can be comp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hell('cmd.exe /C copy file1.txt file2.txt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any of the operations that can be achieved using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commands can easily be achieved using Prolog primitiv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directory/1, delete_file/1, rename_file/2, etc. The clib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pllib{filesex}, implementing various high leve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such as copy_file/2.  Using Prolog primitiv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improves the portability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process} provides process_create/3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imitives that support more fine-grained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including I/O redirection and management of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1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exam{shell(Command, 0)}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n interactive Unix shell.  Default is \file{/bin/sh}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\env{SHELL} overrides this default. 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n32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env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environment variable. Fails silently if the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environment variable names are case-sensitive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case-insensitive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env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 environment variable.  \arg{Name} and \arg{Value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to atoms or integers.  The environment variab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shell/[0-2] and can be requested using getenv/2.  The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expand_file_name/2.  Environment variables are sha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  Depending on the underlying C library, setenv/2 and unsetenv/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thread-safe and may cause memory leaks.  Only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once and before starting threads is safe in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setenv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n environment variable from the environment. Some systems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lying unsetenv() library function. On these systems unsetenv/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variable to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locale}{3}{+Categor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the \jargon{locale} setting which tells the C library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ext files, write numbers, dates, etc. Category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ll}, \const{collate}, \const{ctype}, \const{messag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netary}, \const{numeric} or \const{time}. For detail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he C library locale documentation. See also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locale is shared between all thre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afe usage of setlocale/3 is in general not possible. Do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before starting threads or thoroughly study threading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cale support in your environment before using in multi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 Locale settings are used by format_time/3, collation_key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cale_s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ix}{1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omes from the Quintus compatibility library an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al implementation thereof.  It provides access to som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eatures and unlike the name suggests, is not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.  Defined \arg{Command}'s a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stem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shell/1.  Use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ell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shell/1.  Use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e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shell/0.  Use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working_directory/2 to the expans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file_name/2) of \chr{~}. 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d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working_directory/2. Use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rgv}{-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rgv} with the list of command line arguments 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log run. Please note that Prolog system argu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rguments are separated by \const{--}.  Integer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ssed as Prolog integers, float arguments and Prolog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s and all other arguments as Prolog atoms.  New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the Prolog flag \prologflag{argv}. 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and-alone program could use the following skeleton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rguments. See also \secref{cmdlinecom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rgv, Arg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(_PrologArgs, [--|AppArgs], Argv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(AppAr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indows-specific Operating System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in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are only available on the Window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I-Prolog. Their use is discouraged if there are por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. For example, win_exec/2 and will_shell/2 can oft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the more portable shell/2 or the mor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exec}{2}{+Command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Spawns a Windows task without waiting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.  \arg{Show} is one of the Win32 \const{SW_*}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lowercase without the \const{SW_*}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xi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i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t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aximiz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inimiz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inno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o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orm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\const{iconic} is a synonym for \const{minimiz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rmal} for \const{shownorm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shell}{2}{+Operation, +File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Opens the document \arg{File} using the Window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for doing so. \arg{Operation} is one of \const{ope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int} or \const{explore} or another operation regis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for the given document type. On modern systems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pass a \index{URL}URL as \arg{File}, opening the UR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default browser. This call interfaces to the Win32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Execute(). The \arg{Show} argument determines the initial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ed window (if any). See win_exec/2 for defin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shell}{2}{+Operation, 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win_shell}{Operation, File, norm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registry_get_value}{3}{+Key, 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Fetches the value of a Windows registry key. \arg{Ke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formed as a path name describing the desired registr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desired attribute name of the key. \arg{Val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the value. If the value is of type \type{DWORD}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as an integer. If the value is a string, it is return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atom. Other types are currently not supported. The default `root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HKEY_CURRENT_USER}. Other roots can be specified explici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CLASSES_ROOT}, \const{HKEY_CURRENT_US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LOCAL_MACHINE} or \const{HKEY_USERS}.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es the extension to use for Prolog files (see \file{README.TXT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vers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n_registry_get_valu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HKEY_LOCAL_MACHINE/Software/SWI/Prolog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 =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folder}{2}{?Nam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Name} is the Windows `CSIDL' of \arg{Directory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unbound, all known Windows special paths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CSIDL after deleting the leading \const{CSIDL_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the constant to lowercase.  Check the Window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unction SHGetSpecialFolderPath() for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constants.  This example extracts the `My Documents' fol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n_folder(personal, MyDoc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Documents = 'C:/Documents and Settings/jan/My Documen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add_dll_directory}{1}{+Abs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dds a directory to the search path for dependen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If possible, this is achieved with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\const{\%PATH\%} is extended with the provid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bsDir} may be specified in the Prolog canonical syntax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o_os_filename/2.  Note that use_foreign_library/1 pas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to the DLL if the destination DLL can be loc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using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add_dll_directory}{2}{+AbsDir, -Cook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dds a directory to the search path for dependen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If the call is successful it unifies \arg{Cookie} with a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be passed to win_remove_dll_directory/1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rom the search path. Error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is available in the Windows port o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rting from 6.3.8/6.2.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\emph{fails} if Windows does not ye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lying primitives.  These are available in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ched Windows~7 systems 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throws an acception if the provided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alid or the underlying Windows API retur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pen_shared_object/2 is passed an \emph{absolute} path to a DLL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nstallation that supports AddDllDirectory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\footnote{Windows~7 with up-to-date patches or Windows~8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LoadLibraryEx() with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AD_LIBRARY_SEARCH_DLL_LOAD_DI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AD_LIBRARY_SEARCH_DEFAULT_DIRS}. In this scenario,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const{\%PATH\%} and \emph{not} searched. Additiona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dded using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remove_dll_directory}{1}{-Cook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DLL search directory installed using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aling with time and date}</w:t>
        <w:tab/>
        <w:tab/>
        <w:t>\label{sec:time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ime in a computer system is surprisingly 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large number of time representations in use, and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depends on factors such as compactness, resolution and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Humans tend to think about time in hours, days, mon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or centuries. Physicists think about time in seconds. But, a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a defined number of seconds. Even a day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number of seconds as sometimes a leap-second is intro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se properly with our earth's rotation. At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demands a range from better than pico-seconds to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. Finally, civilizations have a wide range of calendars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exist libraries dealing with most if this complexity, our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Prolog clean and lean stops us from fully supporting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uman-oriented tasks, time can be broken into years, months,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, minutes, seconds and a timezone. Physicists prefer to hav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rithmetic type representing seconds or fraction thereof, so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deals with comparison and durations. An additional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hysicist's approach is that it requires much less spac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asons, SWI-Prolog uses an arithmetic type as its pri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 libraries deal with time using fixed-point arithmetic,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arge but finite time interval at constant resolution.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, using a floating point number is a more natural choice as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natural unit and the interface does not need to be chang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er resolution is required in the future. Our unit of choic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s it is the scientific uni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Using Julian days is a choice made by the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eam.  As conversion to dates is needed for a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adable notation of time and Julian days cannot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aturally with leap seconds, we decided for the seco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ur uni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placed our origin at 1970-1-1T0:0:0Z for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notion of time as well as with older time support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older versions of SWI-Prolog relied on the POSIX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the current implementati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libtai]{http://cr.yp.to/libtai.html} to realise convers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stamps and calendar dates for a period of 10 million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ime and date data struct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attime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following time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Stamp is a floating point number expressing the time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Epoch at 1970-1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Y,M,D,H,Mn,S,Off,TZ,D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this term a \emph{date-time} structure. The first 5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expressing the year, month (1..12), day (1..31), hour (0..2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nute (0..59). The \arg{S} field holds the seconds as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etween 0.0 and 60.0. \arg{Off} is an integer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relative to UTC in seconds, where positive values are w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wich.  If converted from local time (see stamp_date_time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Z} holds the name of the local timezone.  If the timez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n, \arg{TZ} is the atom \const{-}.  \arg{DST} i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ylight saving time applies to the current time,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ylight saving time is relevant but not effective, and \const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nknown or the timezone has no daylight sav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Y,M,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using the same values as described above. 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_valu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}{H,Mn,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ing the same values as described above. 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_valu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ime and date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atime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time}{1}{-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urrent time as a \arg{TimeStamp}.  The granularity is system-dependent.  See \secref{dattimedat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mp_date_time}{3}{+TimeStamp, -DateTime, +TimeZ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\arg{TimeStamp} to a \arg{DateTime} in the given time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dattimedata} for details on the data types.  \arg{TimeZ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timezone for the conversion.  It is one of \const{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tract the local time, \const{'UTC'} to extract a UTC time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escribing the seconds west of Greenw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te_time_stamp}{2}{+DateTime, -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timestamp from a {date}/9 term.  Values for month,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, minute or second need not be normalized.  This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easy computation of the time at any give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units from a given timestamp.  Normalization can be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is call with stamp_date_time/3.  This example com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200 days after 2006-7-1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ate_time_stamp(date(2006,7,214,0,0,0,0,-,-), Sta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mp_date_time(Stamp, D,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_time_value(date, D, D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= date(2007, 1,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uting a time stamp from a local time specification, the UTC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(arg~7), TZ (arg~8) and DST (arg~9) argument may be left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unified with the proper information. The example below,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msterdam, illustrates this behaviour. On the 25th of March at 01: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does not apply. At 02.00, the clock is advanced by one hour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02:00 and 03:00 represent the same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date_time_stamp(date(2012,3,25,1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3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360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date_time_stamp(date(2012,3,25,2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7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720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ate_time_stamp(date(2012,3,25,3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7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720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ST and offset calculation are based on the POSIX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ktime().  If mktime() returns an error, a representation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st}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te_time_value}{3}{?Key, +DateTime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values from a {date}/9 term.  Provided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&amp; \bf val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year}</w:t>
        <w:tab/>
        <w:t>&amp;  Calendar year as an integ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nth}</w:t>
        <w:tab/>
        <w:t>&amp;  Calendar month as an integer 1..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y}</w:t>
        <w:tab/>
        <w:t>&amp;  Calendar day as an integer 1..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our}</w:t>
        <w:tab/>
        <w:t>&amp;  Clock hour as an integer 0..2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ute}</w:t>
        <w:tab/>
        <w:t>&amp;  Clock minute as an integer 0..5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cond}</w:t>
        <w:tab/>
        <w:t>&amp;  Clock second as a float 0.0..60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tc_offset}</w:t>
        <w:tab/>
        <w:t>&amp;  Offset to UTC in seconds (positive is wes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_zone}</w:t>
        <w:tab/>
        <w:t>&amp;  Name of timezone; fails if unknow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ylight_saving}</w:t>
        <w:tab/>
        <w:t>&amp;  Bool \const(true) if dst is in effec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te}</w:t>
        <w:tab/>
        <w:t>&amp;  Term \term{date}{Y,M,D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}</w:t>
        <w:tab/>
        <w:t>&amp;  Term \term{time}{H,M,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time}{3}{+Out, +Format, +StampOrDate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led after POSIX strftime(), using GNU extensions.  \arg{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estination as specified with with_output_to/2.  \arg{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or string with the following conversions. 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tilde (\%) charact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Descriptions taken from Linux Programmer's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mpOrDateTime} is either a numeric time-stamp,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ate}{Y,M,D,H,M,S,O,TZ,DST} or a term \term{date}{Y,M,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weekday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weekday name according to the current locale.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month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month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eferred  date  and  time  representation 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ury number ({year}/100) as a 2-digi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month as a decimal number (range 01 to 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m/\%d/\%y. (For Americans only. America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other countries \%d/\%m/\%y is rather common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an international context this format is ambiguous and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d, the day of the month as a decimal number, but a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is replaced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. 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icroseconds.  The \const{f} can be prefixed by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desired number of digits.  E.g., \const{\%3f}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.  This format is not covered by any standar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ith different format specifiers in various incar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rftime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Y-\%m-\%d (the ISO 8601 date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G, but without century, i.e., with a 2-digit year (00-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8601 year with century as a decimal number. The 4-digi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ISO week number (see \%V). This has the s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lue as \%y, except that if the ISO week number belon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or next year, that year is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8601:1988 week number of the current year as a decima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01 to 53, where week 1 is the first week that has at least 4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year, and with Monday as the first day of the week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%U and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our as a decimal number using a 24-hour clock (range 00 to 2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as a decimal number using a 12-hour clock (range 01 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j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year as a decimal number (range 001 to 36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(24-hour clock) as a decimal number (range 0 to 23);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re preceded by a blank. (See also \%H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(12-hour clock) as a decimal number (range  1  to  1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igits are preceded by a blank. (See also \%I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th as a decimal number (range 01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ute as a decimal number (range 00 to 5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O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to select locale-specific output. 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`AM' or `PM' according to the given time valu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strings for the current locale. Noon is treated as `pm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dnight as `am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p but in lowercase: `am' or `pm' or a correspond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a.m.\ or p.m.\ notation. In the POSIX local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%I:\%M:\%S \%p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24-hour notation (\%H:\%M).  For a version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, see \%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econds since the Epoch,  i.e.,  since  1970-01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0:00 U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as a decimal number (range 00 to 60).  (The r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60 to allow for occasional leap secon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24-hour notation (\%H:\%M:\%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week as a decimal, range 1 to 7, Monday being 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number of the current year as a decimal number, range 00 to 5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first Sunday as the first day of week 01. See also \%V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week as a decimal, range 0 to 6, Sunday being 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%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number of the current year as a decimal number, range 00 to 5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first Monday as the first day of week 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date representation for the current loca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time representation for the current loca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as a decimal number without a century (range 00 to 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as a decimal number including the cent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zone as hour offset from GMT using the format HHmm.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RFC822-conforming date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'\%a,~\%d~\%b~\%Y~\%T~\%z'}). Our implementation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\%:z}, which modifies the output to HH:mm as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-Schema. Note that both notations are valid in ISO 860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\texttt{\%:z} is compatible to the GNU</w:t>
        <w:tab/>
        <w:t>date(1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zone or name or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and time in date(1)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\%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eral `\%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below gives some format strings for popula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  RFC1123 is used by HTTP.  The full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timestamp/2 as available from \pllib{http/http_header} i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timestamp(Time, Ato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mp_date_time(Time, Date, 'UTC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_time(atom(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'%a, %d %b %Y %T GMT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ate, posi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Standard} &amp; \textbf{Format string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xsd} &amp; \texttt{'\%FT\%T\%: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ISO8601} &amp; \texttt{'\%FT\%T\%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RFC822} &amp; \texttt{'\%a, \%d \%b \%Y \%T \%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RFC1123} &amp; \texttt{'\%a, \%d \%b \%Y \%T GMT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time}{4}{+Out, +Format, +StampOrDateTime, 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ime given a specified \arg{Locale}. This predicat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-around for lacking proper portable and thread-safe time and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in current C libraries.  In its current implementation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llowed for \arg{Locale} is \const{posix}, which current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s the behaviour of the \chr{a}, \chr{A}, \chr{b} and \ch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pecifiers.  The predicate is used to be able to emit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week and month names for emitting standardised time-st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RFC11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arse_time}{2}{+Text, 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parse_time}{Text, _Format, Stamp}.  See parse_ti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arse_time}{3}{+Text, ?Format, 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a textual time representation, producing a time-stamp. 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for \arg{Text} are in the table below.  If the format is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given to reduce parse time and avoid ambiguities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unified with the format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Name &amp; \bf Examp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_1123 &amp; \tt Fri, 08 Dec 2006 15:29:44 GM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_8601 &amp; \tt 2006-12-08T17:29:44+02: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1208T172944+02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-08T15:29Z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-0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120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W49-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34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y_of_the_week}{2}{+Date,-DayOfTheWeek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day of the week for a give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\arg{Date} = date(\arg{Year},\arg{Month},\arg{Day}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of the week are numbered from one to seven: Monday = 1, Tuesday =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\ldots, Sunday =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rolling the \program{swipl-win.exe} console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w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executable \program{swipl-win.exe} console ha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control the appearance of the console. Being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ortable, we do not advise using it for your own applic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XPCE or another portable GUI platform instead. We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referenc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dow_title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the title displayed in the console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to \arg{New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is predicate should have be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win_window_title} for consistent namin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window_pos}{1}{+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the MS-Windows SetWindowPos() function,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position and stacking order of the window.  \arg{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that may hold any number of the term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W, 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ize of the window.  \arg{W} and \arg{H}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aracter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X, 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top-left corner of the window.  The values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ixel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zorder}{Z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ocation in the window stacking order. 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ttom}, \const{top}, \const{topmost} and \const{notopmo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opmost} windows are displayed above all oth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ow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how the window, if \const{false} hid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tiv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activat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has_menu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win_insert_menu/2 and win_insert_menu_item/4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insert_menu}{2}{+Label, +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new entry (pulldown) in the menu.  If the menu alread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ry, nothing is done.  The \arg{Label} is the label and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onvention, a letter prefixed with \const{\&amp;} is underl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associated accelerator key. \arg{Before} is the label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is one must be inserted. Using \chr{-} adds the new entr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right).  For example, the call below adds an {\sf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just before the {\sf Help}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insert_menu('&amp;Application', '&amp;Help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insert_menu_item}{4}{+Pulldown, +Label, +Before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n item to the named \arg{Pulldown} menu. \arg{Labe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efore} are handled as in win_insert_menu/2, but the label \chr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 \jargon{separator}.  \arg{Goal} is called if the user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le System Interaction}</w:t>
        <w:tab/>
        <w:t>\label{sec: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ccess_file}{2}{+File, +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exists and can be accessed by thi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under mode \arg{Mode}.  \arg{Mode} is one of the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\const{write}, \const{append}, \const{exist}, \const{non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xecute}. \arg{File} may also be the name of a directory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otherwise.  \exam{access_file(File, none)} simply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est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Mode} is \const{write} or \const{append}, this predicate also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does not exist and the user has writ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specifi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exists and is a regular file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user has read and/or write permission fo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directory_name}{2}{+Fil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directory part of \arg{File}. The returned \arg{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does not end in \const{/}. There are two special ca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ame of \const{/} is \const{/} itself, and the directo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.} if \arg{File} does not contain any \const{/}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irectory_file_path/3 from \pllib{filesex}. The system en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 every valid \arg{Path} using the Prolog (POSIX)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s, following is true on systems with a sound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ame_file/2.\footnote{On some systems, \arg{Path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ath2} refer to the same entry in the file system, but same_fil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fail.}  See also 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directory_name(Path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base_name(Path,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_file_path(Dir, File, Path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_file(Path, Path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base_name}{2}{+File, -Bas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filename part from a path specification. If \arg{File}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tain any directory separators, \arg{File} is returned in \arg{Base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file_directory_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filenames refer to the same physical file. That i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1} and \arg{File2} are the same string or both names ex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the same file (due to hard or symbolic links and/or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s.\ absolute paths). On systems that provide stat() with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\const{st_dev} and \const{st_inode}, same_file/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comparing the device and inode identifiers. O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_file/2 compares the strings returned by the GetFullPath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Directory} exists and is a directory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user has read, search or write permiss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\arg{File} from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n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\arg{File1} as \arg{File2}. The semantics is compat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semantics of the rename() system call as far as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llows. Notably, if \arg{File2} exists, the operation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or possible permission errors) and is \jargon{atomic} (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indow where \arg{File2} does not ex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ize_file}{2}{+File, -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Size} with the size of \arg{File}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ime_file}{2}{+File, 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last modification time of \arg{File} with \arg{Ti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a floating point number expressing the seconds e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Jan~1, 1970. See also convert_time/[2,8] and get_tim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2}{+File, -Absol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a local filename into an absolute path. The absolute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sed: references to \file{.} and \file{..} are dele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ensures that expanding a filename return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regardless of how the file is addressed. SWI-Prolog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filenames to register source files independen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. See also absolute_file_name/3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 and expand_file_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3}{+Spec, -Absolut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given file specification into an absolute path. \arg{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rm Alias(Relative) (e.g., \verb$(library(lists)$), a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or an absolute filename. The primary inten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to resolve files specified as Alias(Relat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} is a list of options to guide the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nsions}{ListOf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 extensions to try.  Default is \const{''}.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absolute_file_name/3 will first add the extensi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e conditions imposed by the other options.  If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the next extension on the list is tried.  Extens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oth as \fileext{ext} or plain \const{ex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lative_to}{+FileOr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the path relative to the given directory or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given file.  Without this option, paths are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working directory (see working_directory/2)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pec} is atomic and absolute_file_name/[2,3]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rective, it uses the current source file as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es the condition access_file(\arg{File}, \arg{Mode}).  \arg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\const{read}, \const{write}, \const{appen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xecute}, \const{exist} or \const{none}. See also access_fi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extensions. Current mapping: \const{txt} implies \const{[''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log} implies \const{['.pl', '']}, \const{executable}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'.so', '']}, \const{qlf} implies \const{['.qlf', '']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rectory} implies \const{['']}. The file type \const{sourc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ias for \const{prolog} for compatibility with SICStus Prolog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log_file_type/2. This predicate only returns non-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option \term{file_type}{directory}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errors}{fail/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 \const{existence_error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annot be found.  If \const{fail}, stay si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ilent operation was the default up to version 3.2.6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lutions}{first/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irst} (default), the predicate leaves no choic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choice point will be left and backtracking may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and}{true/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is \const{false}) and \arg{Spec} is ato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xpand_file_name/2 followed by member/2 on \arg{Spec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.  This is a SWI-Prolog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derived from Quintus Prolog. In Quintus Prolo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der was \term{absolute_file_name}{+Spec, +Options, -Pa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order has been changed for compatibility with IS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.  The Quintus argument order is still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absolute_file_nam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specifies an absolute path name.  On Unix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a `/'.  For Microsoft-bas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\file{&lt;letter&gt;:}.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provide platform-independent checking for absolute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bsolute_file_name/2 and 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name_extension}{3}{?Base, ?Extension, ?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sed to add, remove or test filename exten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reason for its introduction is to deal with differen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in a portable manner.  If the file system is case-in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for an extension will also be done case-insensitive. \arg{Extension} may be specified with or without a leading dot (\chr{.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\arg{Extension} is generated, it will not have a leading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rectory_files}{2}{+Directory, -En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Entries} with a list of entries in \arg{Directo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ember of \arg{Entries} is an atom denoting an entry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Directory}. \arg{Entries} contains all entries, including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, if supplied by the OS, the special entries \const{.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..}.  See also expand_file_name/2.\footnote{This predicat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sidered a misnomer because it returns entries rather tha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ick to this name for compatibility with, e.g., SICStus, Cia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file_name}{2}{+WildCard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sorted list of files or directorie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ildCard}. The normal Unix wildcard constructs `\const{?}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onst{*}', `\const{[\ldots]}' and `\const{\{\ldots\}}' are recogn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ation of `\const{\{\ldots\}}'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C shell (csh(1)). The comma-separated argume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patterns, including `\const{\{\ldots\}}' patterns.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egal as well: `\file{\{.pl,\}}' matches either `\file{.pl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ttern contains wildcard characters, only existing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re returned. Expanding a `pattern' without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eturns the argument, regardless of whether or not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panding wildcards, the construct \file{\$\arg{var}} is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lue of the environment variable \var{var}, and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\verb$~$ character is expanded to the user's home directory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On Windows, the home directory is determ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the environment variable \env{HOME} exist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ed.  If the variables \env{HOMEDRIVE} and \env{HOME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ist (Windows-NT), these are used.  At initialis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system will set the environment variable \env{HOM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point to the SWI-Prolog home directory if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env{HOME} nor \env{HOMEPATH} and \env{HOMEDRIV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fin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to_os_filename}{2}{?PrologPath, ?Os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the internal Prolog path name conven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path name conventions. The internal convention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X standard, which implies that this predicate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=/2 (unify) on POSIX (e.g., Unix) systems. On Windows system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directory separator from \chr{\} into \chr{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link}{3}{+File, -Link, -Targ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points to a symbolic link, unify \arg{Link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link and \arg{Target} to the file the link is pointing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arget} points to a file, directory or non-existing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, but never to a link.  Fails if \arg{File} is not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always on systems that do not support symbolic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tmp_file}{2}{+Base, -Tmp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ame for a temporary file. \arg{Base} is an identifi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of file. The \arg{TmpName} is guaranteed to be uniqu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halts, it will automatically remove all created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se} is used as part of the final filename.  Portabl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limit themselves to alphanumer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possible to guess the generated filename, attack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filesystem entry as a link and possibly create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.  New code should use tmp_file_strea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mp_file_stream}{3}{+Encoding, -FileName, 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mporary filename \arg{FileName} and open it for wri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\arg{Encoding}. \arg{Encoding} is a text-encoding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inary}. \arg{Stream} is the output stream. If the OS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the created file is only accessible to the current user. If the 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it, the file is created using the open()-flag \const{O_EXC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guarantees that the file did not exist before this cal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a safe replacement of tmp_file/2. Note that in thos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temporary file is needed to store output from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the file must be closed first. E.g., the following downloa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rom a URL to a temporary file and opens the file for reading (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systems you can delete the file for cleanup after opening it for read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url(URL, 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p_file_stream(text, File, 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_create(curl, ['-o', File, URL]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_file(File).</w:t>
        <w:tab/>
        <w:tab/>
        <w:t>% Unix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 created using this call are removed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erminates. Calling delete_file/1 using \arg{FileName}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removes the entry from the administ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-to-be-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directory (folder) on the filesystem.  Raises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ailure.  On Unix systems, the directory is created with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s (defined by the process \jargon{umask} set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directory (folder) from the filesystem.  Raises an exce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  Please note that in general it will not be possibl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empt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orking_directory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an absolute path to the 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working directory to \arg{New}.  Use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working_directory}{CWD, CWD} to get the current directo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bsolute_file_name/2 and chdir/1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Some of the file I/O predicates use local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anging directory while file-bound streams are ope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rong results on telling/1, seeing/1 and current_stream/3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working directory is shared between all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dir}{1}{+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predicate.  New code should use working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er Top-level Manipulation}</w:t>
        <w:tab/>
        <w:t>\label{sec:toplev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reak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start a new Prolog top level. This Prolog top level h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stacks, but shares the heap with all break environments and the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is switched off on entering a break and resto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one. The break environment is terminated by typing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end-of-file} character (control-D)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toplevel} command line option is given, this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instead of entering the default interactive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log/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r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the Prolog execution and restart the top level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toplevel} command line option is given, this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instead of entering the default interactive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ing is implemented by throwing the reserved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='$aborted'=. This exception can be caught using catch/3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 goal is wrapped with a predicate that prunes the choi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covery goal (i.e., as once/1) and re-throw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llustrated in the example below, where we press control-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atch((repeat,fail), E,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CAction (h for help) ?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ecution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hal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.  This is the same as \term{halt}{0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halt}{1}{+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 with \arg{Status}. This predicat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alt() which preforms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t the Prolog flag \prologflag{exit_status} to \arg{Statu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all hooks registered using at_halt/1.  If \arg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ls 0 (zero), any of these hooks calls cancel_ha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ion is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all hooks registered using PL_at_halt().  In the fu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of these hooks returns non-zero, termin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celled.  Currently, this only prints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erform the following system cleanup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ncel all threads, calling thread_at_exit/1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ion hooks.  Threads not responding within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cancelled forc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lush I/O and close all streams except for standard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set the terminal if its properties we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move temporary files and incomplete compilatio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clai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exit(Status) to terminate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oal starts the default interactive top level. Queries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tream \const{user_input}.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history}. The prolog/0 predicate is terminated (succeeds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 end-of-file character (typically control-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hooks allow for expanding queries and hand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a query.  These hooks are used by the top leve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mechanism described in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query}{4}{+Query, -Expanded, +Bindings,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module \const{user}, normally not defined.  \arg{Que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indings} represents the query read from the user and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ree variables as obtained using read_term/3.  If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it should bind \arg{Expanded} and \arg{ExpandedBinding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and bindings to be executed by the top level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y the top level (prolog/0).  See also expand_answer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answer}{2}{+Bindings,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const{user}, normally not defined. Expand the resul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executed top-level query. \arg{Bindings} is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$&lt;Name&gt;=&lt;Value&gt;$ binding list from the query. \arg{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unified with the bindings the top level should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reating a Protocol of the User Interaction}</w:t>
        <w:tab/>
        <w:t>\label{sec:protoc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he possibility to log the interaction wit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i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similar facility was added to Edinburgh C-Prolo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ter Jansweij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log interaction, including warnings and tracer output,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toc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rotocolling on file \arg{File}. If there is already a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n, then close it first. If \arg{File} exists it is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a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protocol/1, but does not truncate the \arg{File}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protoco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making a protocol of the user interaction.  Pending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ed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ling}{1}{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 protocol was started with protocol/1 or protocola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File} with the current protoco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bugging and Tracing Programs}</w:t>
        <w:tab/>
        <w:t>\label{sec:debugg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a reference to the debugger interaction predicat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se-oriented overview of the debugger is in \secref{debugoverview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stalled XPCE, you can use the graphical front-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r.  This front-end is installed using the predicate guitrace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tracer. trace/0 itself cannot be seen in the tracer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 level treats trace/0 special; it means `trace the next goa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tracer is currently switched on.  tracing/0 itself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tracer. notrace/0 itself can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uitracer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s hooks (see prolog_trace_interception/4) into the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 tracing information to a GUI front-end providing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variable bindings, graphical overview of the st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of relevant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guitracer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t back to the textual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trace(\arg{Pred}, +all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2}{+Pred, +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trace point on all predicates satisfy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 \arg{Ports} is a list of port names (\const{ca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do}, \const{exit}, \const{fail}). The atom \const{all}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ports. If the port is preceded by a \const{-} sig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point is cleared for the port. If it is preceded by a \const{+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 point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trace/2 activates debug mode (see debug/0). 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rt (of the 4-port model) is passed that has a trace point s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s printed as with trace/0.  Unlike trace/0, however,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tinued without asking for further information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3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hello).}          &amp; Trace all ports of hello with any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 any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{foo}/2, +fail).} &amp; Trace failures of {foo}/2 in any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{bar}/1, -all).}  &amp; Stop tracing {bar}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debugging/0 shows all currently defined tra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, but suspend the debugger while \arg{Goal} is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cuts the choice points of \arg{Goal}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completion. See once/1.  Later implementations ma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mantics as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debugger. In debug mode, Prolog stops at spy and trace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last-call optimisation and aggressive de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points to make debugging information accessible.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olog flag \prolog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const{min_free} parameter of all stacks is enlar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~K cells if debugging is switched off in order to avoid excessive GC. G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s tracing because it renames the \textit{_G&lt;NNN&gt;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s unreachable variables with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garbage_collected&gt;$. Calling nodebug/0 does \emph{not}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free-margin because several parts of the top level and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 of system code regions.  See also set_prolog_stack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debugger.  Implemented by the Prolog flag \prologflag{debug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g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ebug status and spy points on current output stream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spy point on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 See \secref{li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spy point from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al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spy points from the enti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eash}{1}{?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leashing (ports which allow for user interaction). \arg{Port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arg{+Name}, \arg{-Name}, \arg{?Name} or a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+Name} enables leashing on that port, \arg{-Name} disables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?Name} succeeds or fails according to the curre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d ports are \const{call}, \const{redo}, \const{exit}, \const{fai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nify}. The special shorthand \const{all} refers to all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ull} refers to all ports except for the unify port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f} refers to the \const{call}, \const{redo} and \const{f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isible}{1}{+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orts shown by the debugger. See leash/1 for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Ports} specification. Default is \const{ful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known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-Prolog compatibility predicate, interfacing to the IS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unknown}. Values are \const{trace} (meaning \const{erro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fail}. If the \prologflag{unknown} flag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, unknown/2 reports the value as \const{tr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yle_check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/query style checking options. \arg{Spec} is one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or a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+\arg{Style} enables a sty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-\arg{Style} disables a sty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?(\arg{Style}) queries a style check (note the bracke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\arg{Style} is unbound, all active style check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returned on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file using load_files/2 or one of its derived predicate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yle checking options to their value before loading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ing the option to the remainder of the file and all file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changing the styl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read_clause/3 (used by the compiler to read source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s on variables appearing only once in a term (clause) whic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not starting with an underscore. See \secref{singleton}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variable handling and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_effect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rning is generated by the compiler for BIPS (built-in predic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lined by the compiler and for which the compiler can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are meaningless.  An example is using \predref{==}{2}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t-yet-initialised variable as illustrated in the example below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is alway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_false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= 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_branches}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es that if a variable is introduced in a branch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the branch, it is introduced in all branches.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ms at bugs following the skeleton below, where \term{p}{Next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\arg{Next} un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Ar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Next = valu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(N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variable \arg{V} is intended to be left unbound, on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V=_}. This construct is removed by the compiler and thus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ions for the performance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eck was suggested together with \jargon{semantic}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. The SWI-Prolog libraries contain about a hundred cl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iggered by this style check. Unlike semantic singleton analy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tiny fraction of these clauses proofed faulty. In most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 failing to bind the variable fail or raise an exceptio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handles the case where the variable is unbound.  Th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yle check is unclear. It might be removed in the future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enhanced with a deeper analysis to be more prec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om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read/1 and derived predicates produce an error messa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d atoms or strings with more than 6 \emph{unescaped} new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s may be escaped with \chr{\} or \chr{\}\chr{c}. This flag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warnings on \chr{\}&lt;newline&gt; followed by blank space in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See \secref{charescapes}. Note that the ISO standar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for unescaped newlines in quoted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 if the clauses for a predicate are not together in the sam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disable the warning for discontiguous predicat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ontiguous/1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ing}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compatibility.  See the Prolog flag \prologflag{double_qu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(current_prolog_flag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et}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 on atoms and variables holding non-ASCII character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d. See also \secref{processorchars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btaining Runtime Statistics}</w:t>
        <w:tab/>
        <w:t>\label{sec: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tistics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system statistics determined by \arg{Key} with \arg{Valu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keys are given in the \tabref{statistics}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dditional keys for compatibility reasons.  These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tabref{qpstatistic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Native keys (times as float in seconds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</w:t>
        <w:tab/>
        <w:tab/>
        <w:t>&amp; Number of atom garbage collections perfor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gained</w:t>
        <w:tab/>
        <w:t>&amp; Number of atoms remov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time</w:t>
        <w:tab/>
        <w:t>&amp; Time spent in atom garbage collec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putime &amp; (User) {\sc cpu} time since Prolog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time         &amp; (User) {\sc cpu} time since thread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s      &amp; Total number of passes via the call and red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ce Prolog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used        &amp; Bytes of heap in use by Prolog (0 if not maintain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_gc         &amp; Number of heap garbage collection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nly provided if SWI-Prolog is configu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oehm-GC.  See also garbage_collect_heap/0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_stack</w:t>
        <w:tab/>
        <w:tab/>
        <w:t>&amp; System (C-) stack limit.  0 if not know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</w:t>
        <w:tab/>
        <w:tab/>
        <w:t>&amp; Total memory in use for stacks in all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         &amp; Allocated size of the loca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used       &amp; Number of bytes in use on the loc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imit      &amp; Size to which the loc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shifts</w:t>
        <w:tab/>
        <w:t>&amp; Number of loca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         &amp; Allocated size of the globa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used      &amp; Number of bytes in use on the glob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limit     &amp; Size to which the glob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_shifts</w:t>
        <w:tab/>
        <w:t>&amp; Number of globa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          &amp; Allocated size of the trai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used       &amp; Number of bytes in use on the trai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limit      &amp; Size to which the trai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_shifts</w:t>
        <w:tab/>
        <w:t>&amp; Number of trai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_time</w:t>
        <w:tab/>
        <w:t>&amp; Time spent in stack-shif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          &amp; Total number of defined atom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        &amp; Total number of defined name/arity pai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        &amp; Total number of clauses in the progr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        &amp; Total number of defined modu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          &amp; Total size of (virtual) executable code in wor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</w:t>
        <w:tab/>
        <w:tab/>
        <w:t>&amp; MT-version: number of active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_created &amp; MT-version: number of created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cputime  &amp; MT-version: seconds CPU time used by finished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Supported on Windows-NT and later, Linux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few more.  Verify it gives plausible result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s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Keys for statistics/2. Space is expressed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ime is expressed in seconds,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loating point numb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Compatibility keys (times in milliseconds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</w:t>
        <w:tab/>
        <w:tab/>
        <w:t>&amp; [ CPU time,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, excluding time sp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arbage collection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_time</w:t>
        <w:tab/>
        <w:t>&amp; [ System CPU time, System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time</w:t>
        <w:tab/>
        <w:t>&amp; [ Wall time, Wall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integer seconds. See get_time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time</w:t>
        <w:tab/>
        <w:t>&amp; [ Wall time since start, Wall time since 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, SICStus compatibilit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</w:t>
        <w:tab/>
        <w:tab/>
        <w:t>&amp; [ Total unshared data, free memory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Uses getrusage() if available, otherwise incomplete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atistics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</w:t>
        <w:tab/>
        <w:tab/>
        <w:t>&amp; [ global use, local us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</w:t>
        <w:tab/>
        <w:tab/>
        <w:t>&amp; [ heap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_stack</w:t>
        <w:tab/>
        <w:t>&amp; [ global use, glob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stack</w:t>
        <w:tab/>
        <w:t>&amp; [ local use, loc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</w:t>
        <w:tab/>
        <w:tab/>
        <w:t>&amp; [ trail use, trai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ion &amp; [ number of GC, bytes gained, time spent, bytes lef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last column is a SWI-Prolog extension.  I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m of the memory left after each collection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vided by the count to find the average working 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fter GC.  Use \exam{[Count, Gained, Time|_]} for compatiblity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_shifts    &amp; [ global shifts, local shifts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</w:t>
        <w:tab/>
        <w:tab/>
        <w:t>&amp; [ number, memory use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garbage_collec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number of AGC, bytes gained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</w:t>
        <w:tab/>
        <w:tab/>
        <w:t>&amp; Same as memo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Compatibility keys for statistics/2. Time is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illisecond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p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tistic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table of system statistics on the stream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im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just like call/1 and print time used,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inferences and the average number of \arg{lips} (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s per second). Note that SWI-Prolog counts the actual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inferences rather than the number of passes through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do ports of the theoretical 4-port model. If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, print statistics for each solution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values are relative to the previous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PROFILER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ofile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>GARBAGE COLLECTION</w:t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mory Management}</w:t>
        <w:tab/>
        <w:tab/>
        <w:t>\label{sec:mem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global and trail stack garbage collector.  Norm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or is invoked automatically if necessary. 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might be useful to reduce the need for garbage colle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critical segments of the code.  After the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_stacks/0 is invoked to release the collec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atom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unused atoms. Normally invoked after \prologflag{agc_margin}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) atoms have been created. On multithreaded versi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llection is delayed until there are no threads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garbage collection. In this case garbage_collect_atoms/0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Note that there is no guarantee it will \emph{e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, as there may always be threads performing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m_stack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stack memory resources that are not in use at this mo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hem to the operating system. It can be used to rele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in a backtracking loop, where the iterations require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of execution time and very different, potentially large,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ck space. Such a loop can be writt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m_st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tentially_expensive_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_condition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-level loop is written this way, reclaim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fter every user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stack}{2}{+Stack, +Key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parameter for one of the Prolog runtime stacks. \arg{Stack}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local}, \const{global}, \const{trail} or \const{argument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below describes the \arg{Key}(\arg{Value}) pairs.  \arg{Value}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 arithmetic integer expression.  For example, to specify a 2~GB lim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stack, one ca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prolog_stack(global, limit(2*10**9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ttings can be retrieved with prolog_stack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mit}{+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mit to which the stack is allowed to grow.  I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lower than the current usage a \const{permission_error} is rais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mit is larger than supported, the system silently redu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limit to the system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in_free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mount of free space after trimming or shifting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value higher can reduce the number of garbage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ck-shifts at the cost of higher memory usage. The spar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is reported and specified in `cells'. A cell is 4 by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version and 8 bytes on the 64-bit vers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ddress_bits}. See also trim_stacks/0 and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re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acks trigger overflow before actually reaching the limit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error can be handled gracefully. The spare stack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from the garbage collector and for handling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uffices, unless the user redefines related hooks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} specify large values for this because it reduce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available for your real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hooks are message_hook/3 (redefining GC messag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race_interception/4 and prolog_exception_hook/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stack_property}{2}{?Stack, ?Key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KeyValue} is a current property of \arg{Stack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stack/2 for defined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ndows DDE interface}          \label{sec:D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deal with MS-Windows `Dyna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' or DDE protocol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ootnote{This interface is contributed by Don Dwiggi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s DDE conversation is a form of interprocess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sending reserved window events between the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DDE operations raise an error of the structure below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eration} is the name of the (partial) operation that fa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ssage} is a translation of the operator error code.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, \arg{Context} provides additional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(dde_error(Operation, Message), 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client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de-cli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client interface allows Prolog to talk to DDE serv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demonstrate the use of the DDE interface using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MAN (Program Manager)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open_dde_conversation(progman, progman,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dde_request(0, groups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Unifies X with description of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de_execute(0, '[CreateGroup("DDE Demo")]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?- close_dde_conversation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interacting with \program{progman}, use the SDK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section on the Shell DDE interface. See als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ibrary(progman)}, which may be used to write simple Window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dde_conversation}{3}{+Service, +Topic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conversation with a server supporting the given servic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(atoms).  If successful, \arg{Handle} may be use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to the server.  If no willing server is f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ails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dde_conversation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onversation associated with \arg{Handle}.  All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s should be closed when they're no longer needed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close any that remain open on process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quest}{3}{+Handle, +Item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 value from the server.  \arg{Item} is an atom that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data, and \arg{Value} will be a string (\const{CF_TEXT}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DE parlance) representing that data, if the request i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execute}{2}{+Handle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e DDE server to execute the given command string. 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 could be executed and fails with an error messag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poke}{4}{+Handle, +Item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a \const{POKE} command to the server on the specified \arg{I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mmand} is passed as data of type \const{CF_TE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server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de-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file{library(dde)} defines primitives to realis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E server applications in SWI-Prolog.  These features are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2.0.6 and should be regarded as prototypes.  The C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server can handle some more primitives, so if you ne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d by this interface, please study \file{library(dde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gister_service}{2}{+Template, 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server to handle DDE request or DDE \const{execute} reques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pplications. To register a service for a DDE request, \arg{Template}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, +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rvice} is the name of the DDE service provided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rogman} in the client example above). \arg{Topic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indicating \arg{Goal} only handles requests on this topic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also appears in \arg{Goal}. \arg{Item} and \arg{Valu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also appear in \arg{Goal}. \arg{Item}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data as a Prolog atom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Up to version 3.4.5 this was a list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s recent versions have atom garbage collectio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 need for this anymo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registers the Prolog current_prolog_flag/2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ccessible from other applications. The request may be giv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olog as well as from anoth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de_register_service(prolog(current_prolog_flag, F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_prolog_flag(F, V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open_dde_conversation(prolog, current_prolog_flag, Hand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_request(Handle, home, Ho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_dde_conversation(Hand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= '/usr/local/lib/pl-2.0.6/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DDE \const{execute} requests is very similar.  In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a \arg{Value} argument is not needed as \const{execute} request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or fail.  If \arg{Goal} fails, a `not processed' is pass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ller of the DD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unregister_service}{1}{+Ser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responding to \arg{Service}. If Prolog is halt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all this on all open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service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registered services and the topics serv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connection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open convers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ellaneous}</w:t>
        <w:tab/>
        <w:tab/>
        <w:tab/>
        <w:t>\label{sec:misc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2}{+Atom1, +Ato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1} matches \arg{Atom2} in the `Do What I Mean'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\arg{Atom1} and \arg{Atom2} may also be integers or flo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atoms match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differ by one character (spy $\equiv$ s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e character is inserted/deleted (debug $\equiv$ de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characters are transposed (trace $\equiv$ ta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`Sub-words' are glued differently (existsfile $\equiv$ existsFile $\equiv$ exists_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adjacent sub-words are transposed (existsFile $\equiv$ file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3}{+Atom1, +Atom2, -Dif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dwim_match/2, but unifies \arg{Difference} with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the difference between \arg{Atom1} and \arg{Atom2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 are (in the same order as above): \const{equ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smatched_char}, \const{inserted_char}, \const{transposed_cha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parated} and \const{transposed_wor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ldcard_match}{2}{+Pattern, +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ing} matches the wildcard pattern \arg{Patter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attern} is very similar to the Unix \const{csh} pattern match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are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?}          &amp; Matches one arbitrary charact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*}          &amp; Matches any number of arbitrary character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\ldots]}   &amp; Matches one of the characters specifi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racke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&amp; \mbox{\tt &lt;char1&gt;-&lt;char2&gt;} indicates a rang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\{\ldots\}} &amp; Matches any of the patterns of the comma-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etween the b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ldcard_match('[a-z]*.{pro,pl}[%~]', 'a_hello.pl%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leep}{1}{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 execution \arg{Time} seconds. \arg{Time} is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 or an integer. Granularity is dependent on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granularity.  A negative time causes the timer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On most non-realtime operating systems we can only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suspended for {\bf at least} \arg{Time}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 the sleep/1 predicate is realised ---in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--- by nanosleep(), usleep(), select() if the time is below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, or sleep().  On Windows systems Sleep(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