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au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(Realm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: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term is thrown. Currently this is only supported for status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ation required). To do this, instead of throwing http_reply(authorise(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http_reply(authorise(Term), [], Key), where Key is an arbitrary term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you want to generate. You must then also define a clause of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ttp:status_page_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ply exception which was thrown, and CustomHTML is a list of HTML tok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ge for 401 is generated via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