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 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See \secref{stack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for the new executable (see \cmdlineoption{-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, only read resources from the state (defaul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ernel}, lock all predicates as system predic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will test whether a boot-file (state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time environment or location where it was buil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-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executable. When found it copi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a temporary file and loads it. 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if it proves robu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s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the create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use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I.e.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-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swipl-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amed member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