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with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>&amp; \file{.}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-sizes}</w:t>
        <w:tab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5.9.8, the default limit for the stack-sizes is 12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and 256Mb on 64-bit hardware. The 128Mb limit on 32-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st possible value and this option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Here are two examples, the first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tack limit to catch unbounded recursion really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really big (32Gb) global limit on a 64-bi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-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-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line}</w:t>
        <w:tab/>
        <w:tab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er options}</w:t>
        <w:tab/>
        <w:tab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  <w:tab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swi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return, sp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a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swipl-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 for example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-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-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-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a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-references as used by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process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eprocessor.  See preprocessor/2.  The reserved atom =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implies no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-streams and text I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-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rb_new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SWI-Prolog's set_prolog_flag/2 created a new Prolog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arg{Key} did not exist. It still does this, but now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New code must use create_prolog_flag/3 to introduce new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replace this printed war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-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-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set_prolog_flag/2 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e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irAlias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compatible with Edinburgh Prolog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o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ISO demands skipping only the newl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using \verb$\c$ or putting the layout \emph{before} the \chr{\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.  Using \verb$\c$ is supported by various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nd will remain supported by SWI-Prolog. 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is the most compatible solution.\footnote{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interpret 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ctal 40 (decimal 32) by \verb$rea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prologflag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s for which the corresponding argument is instantiated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such tables exist, it selects the most selective on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able exists, it iterates ove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hash-opportunity for each argument by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code for each clause. If the best table ha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is table is created and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gument is considered unsuitable for indexing, it is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ector to avoid repeated re-evaluation. This also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scenario: a call where it is not possible to creat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e instantiated argument(s) will continuous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pattern of the call and test the bi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Dynamic predicates maintain a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oals running the predicate (a predicate can `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e to recursion, open choice-points and it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) and destroy removed indexes if this count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Outdated indexes of static predicates (e.g., due to re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multifile predicates)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with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 and trail-stack to 128 Mbytes on 32 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Virtual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unlike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t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