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ggreg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pp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ss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3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broadca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ars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e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s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ptpar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rdse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rologxre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ai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pllib{pure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and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adut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c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gis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graph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r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www_brows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f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q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simpl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thread_p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varnumb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