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a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done (only) on the first \g{argument} of the \g{head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nstantiated to an \g{atom}, \g{integer}, \g{floa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mpound} term with \g{functor}, \g{hashing} is used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g{clauses} of which the first argument may \g{unify}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g{goal}. SWI-Prolog supports just-in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argument indexing.  See \secref{j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 where Name is an atom an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